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-1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2 году.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продлевает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2 году.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ые организации могут представить заявки на участие в открытом конкурсном отборе научно-исследовательских, опытно-конструкторских, опытно-технологических работ, финансируемых за счет средств республиканского централизованного инновационного фонда в 2022 году – </w:t>
      </w:r>
      <w:r>
        <w:rPr>
          <w:sz w:val="28"/>
          <w:szCs w:val="28"/>
          <w:u w:val="single"/>
        </w:rPr>
        <w:t>до 22.08.2022</w:t>
      </w:r>
      <w:r>
        <w:rPr>
          <w:sz w:val="28"/>
          <w:szCs w:val="28"/>
        </w:rPr>
        <w:t xml:space="preserve"> по адресу: пр. Партизанский, д. 2, корп. 4, комн. 805. </w:t>
      </w:r>
    </w:p>
    <w:p>
      <w:pPr>
        <w:pStyle w:val="Style15"/>
        <w:spacing w:before="0" w:after="0"/>
        <w:ind w:right="-1" w:firstLine="720"/>
        <w:jc w:val="both"/>
        <w:rPr/>
      </w:pPr>
      <w:r>
        <w:rPr>
          <w:sz w:val="28"/>
          <w:szCs w:val="28"/>
        </w:rPr>
        <w:t xml:space="preserve">Заявки представляются в трех экземплярах и в электронном виде по формам, утвержденным приказом ГКНТ от 18 июля 2019 г. № 208 </w:t>
        <w:br/>
        <w:t>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 Проекты заданий программ должны быть в установленном порядке рассмотрены и одобрены научно-техническим советом программы (подпрограммы).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, представляемых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</w:t>
        <w:br/>
        <w:t>7 мая 2020 г. № 156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Заявочные материал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right="-1" w:firstLine="720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- начальник отдела инновационной деятельности научно-технического управления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28:00Z</dcterms:created>
  <dc:creator>admin</dc:creator>
  <dc:description/>
  <cp:keywords/>
  <dc:language>en-US</dc:language>
  <cp:lastModifiedBy>u108</cp:lastModifiedBy>
  <cp:lastPrinted>2022-07-15T14:15:00Z</cp:lastPrinted>
  <dcterms:modified xsi:type="dcterms:W3CDTF">2022-07-15T11:16:00Z</dcterms:modified>
  <cp:revision>27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