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(НИОК(Т)Р), для их последующего финансирования за счет средств республиканского централизованного инновационного фонда в 2023 году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объявляет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3 году.</w:t>
      </w:r>
    </w:p>
    <w:p>
      <w:pPr>
        <w:pStyle w:val="Style15"/>
        <w:spacing w:lineRule="auto" w:line="22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открытом конкурсном отборе научно-исследовательских, опытно-конструкторских, опытно-технологических работ, финансируемых за счет средств республиканского централизованного инновационного фонда в 2023 году направляются организацией-исполнителем головной организации-исполнителю программы (подпрограммы). По результатам рассмотрения и при условии одобрения проекта задания научно-техническим советом программы (подпрограммы) документы до 20.06.2022 должны быть представлены головной организацией-исполнителем программы (подпрограммы) по адресу: </w:t>
        <w:br/>
        <w:t>пр. Партизанский, д. 2, корп. 4, комн. 805.</w:t>
      </w:r>
    </w:p>
    <w:p>
      <w:pPr>
        <w:pStyle w:val="Style15"/>
        <w:spacing w:lineRule="auto" w:line="22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и в электронном виде по формам, утвержденным приказом ГКНТ от 18 июля 2019 г. № 208 </w:t>
        <w:br/>
        <w:t>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  <w:r>
        <w:rPr/>
        <w:t xml:space="preserve"> </w:t>
      </w:r>
    </w:p>
    <w:p>
      <w:pPr>
        <w:pStyle w:val="Style15"/>
        <w:spacing w:lineRule="auto" w:line="22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, представляемых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</w:t>
        <w:br/>
        <w:t>7 мая 2020 г. № 156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Заявочные материалы, оформленные без соблюдения установленных требований, к рассмотрению не принимаются. </w:t>
      </w:r>
    </w:p>
    <w:p>
      <w:pPr>
        <w:pStyle w:val="Style15"/>
        <w:spacing w:lineRule="auto" w:line="228" w:before="0" w:after="0"/>
        <w:ind w:firstLine="720"/>
        <w:jc w:val="both"/>
        <w:rPr/>
      </w:pPr>
      <w:r>
        <w:rPr>
          <w:sz w:val="28"/>
          <w:szCs w:val="28"/>
        </w:rPr>
        <w:t xml:space="preserve">Контактные телефоны: </w:t>
      </w: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- начальник отдела инновационной деятельности научно-технического упра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начальника управления – начальник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дела инновационной деятельности научно-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хнического управления</w:t>
        <w:tab/>
        <w:tab/>
        <w:tab/>
        <w:tab/>
        <w:tab/>
        <w:tab/>
        <w:t>С.М.Кабиш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17:00Z</dcterms:created>
  <dc:creator>admin</dc:creator>
  <dc:description/>
  <dc:language>en-US</dc:language>
  <cp:lastModifiedBy>u108</cp:lastModifiedBy>
  <cp:lastPrinted>2022-05-20T16:15:00Z</cp:lastPrinted>
  <dcterms:modified xsi:type="dcterms:W3CDTF">2022-05-20T13:17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