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ФЕССИОНАЛЬНЫЙ СТАНДА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«ПОЛУЧЕНИЕ ИЗДЕЛИЙ МЕТОДОМ ЛИТЬЯ ИЗ ЦВЕТНЫХ МЕТАЛЛОВ И СПЛАВ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ЩИЕ 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й профессиональный стандарт разработан на вид трудовой деятельности «</w:t>
      </w:r>
      <w:r>
        <w:rPr>
          <w:rFonts w:cs="Times New Roman" w:ascii="Times New Roman" w:hAnsi="Times New Roman"/>
          <w:sz w:val="30"/>
          <w:szCs w:val="30"/>
          <w:lang w:eastAsia="ru-RU"/>
        </w:rPr>
        <w:t>Получение изделий методом литья из цветных металлов и сплавов</w:t>
      </w:r>
      <w:r>
        <w:rPr>
          <w:rFonts w:cs="Times New Roman" w:ascii="Times New Roman" w:hAnsi="Times New Roman"/>
          <w:sz w:val="30"/>
          <w:szCs w:val="30"/>
        </w:rPr>
        <w:t>»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стоящий профессиональный стандарт разработан рабочей группой при секторальном совете квалификаций при Министерстве промышленности Республики Беларусь</w:t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й профессиональный стандарт может применяться в организациях, осуществляющих следующие виды экономической деятельности (</w:t>
      </w:r>
      <w:r>
        <w:rPr>
          <w:rFonts w:cs="Times New Roman" w:ascii="Times New Roman" w:hAnsi="Times New Roman"/>
          <w:color w:val="000000"/>
          <w:sz w:val="30"/>
          <w:szCs w:val="30"/>
        </w:rPr>
        <w:t>далее – ВЭД</w:t>
      </w:r>
      <w:r>
        <w:rPr>
          <w:rFonts w:cs="Times New Roman" w:ascii="Times New Roman" w:hAnsi="Times New Roman"/>
          <w:sz w:val="30"/>
          <w:szCs w:val="30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128"/>
        <w:gridCol w:w="1275"/>
        <w:gridCol w:w="5387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секции (подсекции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групп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и наименование класса (подкласса) ВЭД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5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ье легких металлов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45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ье прочих цветных металлов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Настоящий профессиональный стандарт распространяется на занятия, входящие в следующие классификационные группы занятий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начальной группы зан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чальной группы занятий</w:t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чие, обслуживающие металлоплавильные установки и установки по термической обработке металла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ГЛАВА 2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>КРАТКАЯ ХАРАКТЕРИСТИКА ВИДА ТРУДОВ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 Цель вида трудовой деятельности «</w:t>
      </w:r>
      <w:r>
        <w:rPr>
          <w:rFonts w:cs="Times New Roman" w:ascii="Times New Roman" w:hAnsi="Times New Roman"/>
          <w:sz w:val="30"/>
          <w:szCs w:val="30"/>
          <w:lang w:eastAsia="ru-RU"/>
        </w:rPr>
        <w:t>Получение изделий методом литья из цветных металлов и сплавов</w:t>
      </w:r>
      <w:r>
        <w:rPr>
          <w:rFonts w:cs="Times New Roman" w:ascii="Times New Roman" w:hAnsi="Times New Roman"/>
          <w:sz w:val="30"/>
          <w:szCs w:val="30"/>
        </w:rPr>
        <w:t>» – изготовление слитков, полуфабрикатов заданной формы из цветных металлов и сплавов в разовые (песчаные) и многоразовые (металлические) формы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ный вид деятельности предполагает изготовление слитков, полуфабрикатов, отливок заданной формы из цветных металлов и сплавов в разовые (песчаные) и многоразовые (металлические) формы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ачестве сырья при изготовлении отливок используют различные цветные металлы и сплавы.</w:t>
      </w:r>
      <w:r>
        <w:br w:type="page"/>
      </w:r>
    </w:p>
    <w:p>
      <w:pPr>
        <w:pStyle w:val="Style21"/>
        <w:tabs>
          <w:tab w:val="clear" w:pos="708"/>
          <w:tab w:val="left" w:pos="4508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ГЛАВА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 xml:space="preserve"> 3</w:t>
      </w:r>
    </w:p>
    <w:p>
      <w:pPr>
        <w:pStyle w:val="Normal"/>
        <w:tabs>
          <w:tab w:val="clear" w:pos="708"/>
          <w:tab w:val="right" w:pos="9639" w:leader="dot"/>
        </w:tabs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>ПРИМЕРНЫЙ ПЕРЕЧЕНЬ ПРОФЕССИЙ РАБОЧИХ И ДОЛЖНОСТЕЙ СЛУЖАЩИХ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4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фессии рабочего, диапазон разрядов (наименование должности служащег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квалификации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1-0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Литейщик металлов и сплаво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3 разря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1-07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Литейщик металлов и сплаво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4-6 разря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1-0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Литейщик на машинах для литья под давлением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 разря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1-0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Литейщик на машинах для литья под давлением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-5 разря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1-0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Литейщик цветных металло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3 разря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21-0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Литейщик цветных металло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4-5 разря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ГЛАВА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 xml:space="preserve"> 4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ЕРЕЧЕНЬ ОБОБЩЕННЫХ ТРУДОВЫХ ФУНКЦИЙ, ТРУДОВЫХ ФУНКЦИЙ, ВЫДЕЛЕННЫХ В ДАННОМ ВИДЕ ТРУДОВОЙ ДЕЯТЕЛЬ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993"/>
        <w:gridCol w:w="3118"/>
        <w:gridCol w:w="1559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ные трудовые функции (ОТФ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ые функции (Т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квалифик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готовка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готавливает оборудование, инструмент, оснас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дготавливает шихтовые материа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83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простых и средней сложности изделий из цветных металлов методом литья под давлением, в кокиль или форму, непрерывным и полунепрерывным лить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авливает мелкие простые и средней сложности  изделия из цветных металлов и сплавов на машинах литья под д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9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авливает методом литья простые и средней сложности  изделия из цветных металлов и сплавов в кокиль или фор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аствует в ведении процессов полунепрерывного и непрерывного литья вайербарсов, слитков, чушек различного профиля и раз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готовление сложных изделий из цветных металлов методом литья под давлением, в кокиль или форму, непрерывным и полунепрерывным литье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готавливает сложные изделия методом литья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криволинейными и пересекающимися поверхностями из цветных металлов и сплавов в кокиль или фор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2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готавливает крупные и сложные изделия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криволинейными пересекающимися поверхностями и отъемными частями из цветных металлов и сплавов на машинах литья под давлением различ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17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ет процессы полунепрерывного и непрерывного литья вайербарсов, слитков, чушек различного профиля и размеров из цветных металлов и сплавов под руководством литейщика более высокой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готовление изделий различными способами литья в песчаные, оболочковые формы, по выплавляемым моделям, методом выжигания, тонкостенных и металлоемких изделий, методом полунепрерывного и непрерывного ли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готавливает изделия различными способами литья в песчаные, оболочковые формы, по выплавляемым моделям, методом выжигания из цветных металлов и спла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готавливает тонкостенные и металлоемкие изделия  сложной конфигурации, с внутренними ребристыми полостями и отъемными частям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 цветных металлов и сплавов  на машинах литья под давлением различ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18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ет процессы полунепрерывного и непрерывного литья вайербарсов, слитков, чушек различного профиля и раз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зделий больших габаритов сложной конфигурации из цветных металлов и сплавов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различными способами литья в песчаные, оболочковые, металлические и комбинированные фо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авливает способом литья изделия больших габаритов сложной конфигурации из цветных металлов и сплавов с полируемыми поверхностями и изделий, идущих под декоративное покры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139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готавливает изделия различными способами литья в песчаные, оболочковые, металлические и комбинированные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spacing w:lineRule="exact" w:line="26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right" w:pos="9639" w:leader="dot"/>
        </w:tabs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ГЛАВА</w:t>
      </w: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 xml:space="preserve"> 5</w:t>
      </w:r>
    </w:p>
    <w:p>
      <w:pPr>
        <w:pStyle w:val="Normal"/>
        <w:tabs>
          <w:tab w:val="clear" w:pos="708"/>
          <w:tab w:val="right" w:pos="9639" w:leader="dot"/>
        </w:tabs>
        <w:spacing w:lineRule="exact" w:line="260" w:before="0" w:after="0"/>
        <w:jc w:val="center"/>
        <w:rPr>
          <w:rFonts w:ascii="Times New Roman" w:hAnsi="Times New Roman" w:eastAsia="Times New Roman" w:cs="Times New Roman"/>
          <w:b/>
          <w:b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30"/>
          <w:szCs w:val="30"/>
          <w:lang w:eastAsia="ru-RU"/>
        </w:rPr>
        <w:t>ХАРАКТЕРИСТИКА ОБОБЩЕННЫХ ТРУДОВЫХ ФУНКЦИЙ</w:t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5. Обобщенные трудовые функции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1 Обобщенная трудовая функ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01 «Подготовка к работе»</w:t>
      </w:r>
    </w:p>
    <w:tbl>
      <w:tblPr>
        <w:tblW w:w="3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075"/>
      </w:tblGrid>
      <w:tr>
        <w:trPr>
          <w:trHeight w:val="857" w:hRule="atLeast"/>
        </w:trPr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ровень квалифик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 Профессионально-техническое образование по соответствующей специаль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1 Трудовая функц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1.01 «</w:t>
      </w:r>
      <w:r>
        <w:rPr>
          <w:rFonts w:cs="Times New Roman" w:ascii="Times New Roman" w:hAnsi="Times New Roman"/>
          <w:sz w:val="30"/>
          <w:szCs w:val="30"/>
          <w:lang w:eastAsia="ru-RU"/>
        </w:rPr>
        <w:t>Подготавливает оборудование, инструмент, оснастку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 Профессионально-техническое образование по соответствующей специаль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38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ые действия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далее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Д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одготавливает рабочее место к выполнению работ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Выполняет сборку и подготовку под заливку кокилей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Выполняет чистку и обмазку рабочих поверхностей кокилей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яет подготовку инструмента, оргоснастки, подготовку и установку желобов для литья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Участвует в установке и наладке пресс-форм</w:t>
            </w:r>
          </w:p>
          <w:p>
            <w:pPr>
              <w:pStyle w:val="Normal"/>
              <w:spacing w:lineRule="auto" w:line="249" w:before="11" w:after="0"/>
              <w:ind w:left="6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Выполняет очистку, разогрев, смазку и смену рабочих частей формы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Устройство и принцип работы обслуживаемого оборуд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смазок для пресс-форм, форм, изложниц, правила и способы их примен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вила сборки и подготовки под заливку коки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тоды чистки и обмазки рабочих поверхностей кокил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тоды подготовки инструмента, оснастки, подготовки и установки желобов для лить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значение и правила применения пресс-фор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пособы установки и наладки пресс-фор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пособ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чистки, разогрева, смазки и смены рабочих частей форм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и методы выполнения стропаль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вые схемы строповки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е правовые акты, технические нормативные правовые акты, локальные правовые акты по выполнению работ связанные с заливкой металлов и сплав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по охране труда, пожарной безопасности, промышленной безопасности, электробезопасности;</w:t>
            </w:r>
          </w:p>
          <w:p>
            <w:pPr>
              <w:pStyle w:val="Normal"/>
              <w:spacing w:lineRule="auto" w:line="240" w:before="11" w:after="0"/>
              <w:ind w:left="63" w:hanging="0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правила чтения конструкторской, технологической документа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держивать состояние рабочего места в соответствии с требованиями охраны труда, пожарной, промышленной, экологической и электробезопасности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смазки для пресс-форм, форм, изложниц и правильно их наносить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ирать и подготавливать под заливку кокили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ить и обмазывать рабочие части кокилей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авливать инструмент, оснастку, подготавливать и устанавливать желоба для литья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вовать в установке и наладке пресс-форм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ищать, разогревать, смазывать и менять рабочие части формы;</w:t>
            </w:r>
          </w:p>
          <w:p>
            <w:pPr>
              <w:pStyle w:val="Normal"/>
              <w:spacing w:lineRule="auto" w:line="240" w:before="11" w:after="0"/>
              <w:ind w:left="33" w:right="156" w:hanging="0"/>
              <w:rPr/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управлять подъемно-транспортными механизмами;</w:t>
            </w:r>
          </w:p>
          <w:p>
            <w:pPr>
              <w:pStyle w:val="Normal"/>
              <w:spacing w:lineRule="auto" w:line="240" w:before="11" w:after="0"/>
              <w:ind w:left="33" w:right="156" w:hanging="0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применять средства индивидуальной и коллективной защиты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конструкторскую, технологическую документаци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2 Трудовая функц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01.02 «</w:t>
      </w:r>
      <w:r>
        <w:rPr>
          <w:rFonts w:cs="Times New Roman" w:ascii="Times New Roman" w:hAnsi="Times New Roman"/>
          <w:sz w:val="30"/>
          <w:szCs w:val="30"/>
          <w:lang w:eastAsia="ru-RU"/>
        </w:rPr>
        <w:t>Подготавливает шихтовые материалы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 Профессионально-техническое образование по соответствующей специальност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ринимает шихтовые материалы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Взвешивает шихтовые материалы и загружает в плавильные печи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Наблюдает и обеспечивает нормальный ход плавки, устраняет неполадки обслуживаемого оборудования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Рафинирует металлы под руководством литейщика более высокой квалификации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Снимает шлак с поверхности металла</w:t>
            </w:r>
          </w:p>
        </w:tc>
      </w:tr>
      <w:tr>
        <w:trPr>
          <w:trHeight w:val="5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приемки шихтовых материалов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сс взвешивания шихтовых материалов и загрузки их в плавильную печь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контроля процесса плавки и устранения неполадок обслуживаемого оборудования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шихтовых материалов и порядок загрузки шихты в плавильные печи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йные свойства разливаемых материалов и сплавов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рафинирования металла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съема шлака с поверхности металл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мпературы плавления и литейные свойства разливаемых металлов и сплавов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литья и требования, предъявляемые к отливкам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е правовые акты, технические нормативные правовые акты, локальные правовые акты по выполнению работ связанные с заливкой металлов и сплав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и методы выполнения стропаль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овые схемы строповки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по охране труда, пожарной безопасности, промышленной безопасности, электробезопасности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я документации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чтения, конструкторской технологической документации;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держивать состояние рабочего места в соответствии с требованиями охраны труда, пожарной, промышленной, экологической и электробезопасности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ь приемку шихтовых материалов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ь взвешивание шихтовых материалов и загрузку их в плавильную печь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ировать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од плавки, устранять неполадки обслуживаемого оборудования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ь рафинирование металла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асно производить снятие шлака с поверхности металла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/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управлять подъемно-транспортными механизмами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применять средства индивидуальной и коллективной защиты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конструкторскую, технологическую документаци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val="en-US" w:eastAsia="ru-RU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5. Обобщенные трудовые функции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 Обобщенная трудовая функ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02 «Изготовление простых и средней сложности изделий из цветных металлов методом литья под давлением, в кокиль или форму, непрерывным и полунепрерывным литьем»</w:t>
      </w:r>
    </w:p>
    <w:tbl>
      <w:tblPr>
        <w:tblW w:w="3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075"/>
      </w:tblGrid>
      <w:tr>
        <w:trPr>
          <w:trHeight w:val="857" w:hRule="atLeast"/>
        </w:trPr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ровень квалифик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 Профессионально-техническое образование по соответствующей специаль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5.2.1 Трудовая функц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02.01 «</w:t>
      </w:r>
      <w:r>
        <w:rPr>
          <w:rFonts w:cs="Times New Roman" w:ascii="Times New Roman" w:hAnsi="Times New Roman"/>
          <w:sz w:val="30"/>
          <w:szCs w:val="30"/>
          <w:lang w:eastAsia="ru-RU"/>
        </w:rPr>
        <w:t>Изготавливает мелкие простые и средней сложности изделия из цветных металлов и сплавов на машинах литья под давлением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 Профессионально-техническое образование по соответствующей специаль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одготавливает рабочее место к изготовлению изделий из цветных металлов и сплавов на машинах литья под давлением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Разогревает пресс-форму до установленного температурного режим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роизводит заливку сплав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4. Заливает пробы металла для проведения анализ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Извлекает отливку из пресс-формы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Смазывает рабочую часть пресс-формы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роизводит отделение литниковой системы от отливок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роизводит погрузку, разгрузку и транспортировку отливок и отходов литейного производства</w:t>
            </w:r>
          </w:p>
        </w:tc>
      </w:tr>
      <w:tr>
        <w:trPr>
          <w:trHeight w:val="1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цип работы обслуживаемых однотипных машин для литья под давлением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значение и правила применения пресс-форм, обращения с ними и их температуру перед заливкой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значение и условия применения контрольно-измерительных приборов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итейные свойства разливаемых металлов и сплавов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смазок для пресс-форм и способы их применения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ебования, предъявляемые к отливкам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тоды безопасн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я литниковой системы от отливки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кран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и методы выполнения стропальных работ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емы строповки грузов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брака литья и способы его предотвращения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цесс заливки и отбора проб для проведения анализа состава и качества металла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е правовые акты, технические нормативные правовые акты, локальные правовые акты по выполнению работ связанные с заливкой металлов и сплавов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по охране труда, пожарной безопасности, промышленной безопасности, электробезопасности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чтения конструкторской, технологической документации</w:t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держивать состояние рабочего места в соответствии с требованиями охраны труда, пожарной, промышленной, экологической и электро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огревать пресс-форму до установленного температурного режим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асно производить заливку спла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асно извлекать отливку из пресс-формы.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использовать контрольно-измерительные инструменты и приспособления для контроля температуры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применять смазки для пресс-форм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безопасно отделять литниковую систему от отливок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азывать рабочую часть пресс-формы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управлять подъемно-транспортными механизмами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применять средства индивидуальной и коллективной защиты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конструкторскую, технологическую документаци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2.2 Трудовая функц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02.02 «Изготавливает методом литья простые и средней сложности изделия из цветных металлов и сплавов в кокиль или форму»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 Профессионально-техническое образ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одготавливает рабочее место к изготовлению методом литья изделий из цветных металлов и сплавов в кокиль или форму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Собирает и готовит под заливку кокиль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Чистит и обмазывает рабочую поверхность кокиля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роизводит заливку сплав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</w:t>
            </w: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Заливает пробы металла для проведения анализ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Извлекает отливку из кокиля или формы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роизводит отделение литниковой системы от отливок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роизводит погрузку, разгрузку и транспортировку отливок и отходов литейного производства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нцип работы обслуживаемого оборудования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рта и температуру плавления металла и сплавов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новные виды литья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вила заливки форм и кокилей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мпературу заливаемого металла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литейные свойства разливаемых металлов и сплавов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положение литников и выпоров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пуски на усадку и механическую обработку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тоды безопасн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я литниковой системы от отливки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ебования, предъявляемые к готовым отливкам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кран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и методы выполнения стропальных работ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хемы строповки грузов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иды брака литья и способы его предотвращения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цесс заливки и отбора проб для проведения анализа состава и качества металла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е правовые акты, технические нормативные правовые акты, локальные правовые акты по выполнению работ связанные с заливкой металлов и сплавов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по охране труда, пожарной безопасности, промышленной безопасности, электробезопасности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чтения конструкторской, технологической  документации</w:t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держивать состояние рабочего места в соответствии с требованиями охраны труда, пожарной, промышленной, экологической и электро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асно производить заливку спла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асно извлекать отливку из формы или кокиля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использовать контрольно-измерительные инструменты и приспособления для контроля температуры;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ирать и готовить под заливку кокиль;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тить и обмазывать рабочие поверхности кокил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ь заливку спла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лекать отливку из формы или кокиля;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безопасно отделять литниковую систему от отливок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управлять подъемно-транспортными механизмами;</w:t>
            </w:r>
          </w:p>
          <w:p>
            <w:pPr>
              <w:pStyle w:val="Normal"/>
              <w:spacing w:lineRule="auto" w:line="249" w:before="11" w:after="0"/>
              <w:ind w:left="33" w:right="156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применять средства индивидуальной и коллективной защиты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конструкторскую, технологическую документаци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2.3 Трудовая функц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2.03 «</w:t>
      </w:r>
      <w:r>
        <w:rPr>
          <w:rFonts w:cs="Times New Roman" w:ascii="Times New Roman" w:hAnsi="Times New Roman"/>
          <w:sz w:val="30"/>
          <w:szCs w:val="30"/>
          <w:lang w:eastAsia="ru-RU"/>
        </w:rPr>
        <w:t>Участвует в ведении процессов полунепрерывного и непрерывного литья вайербарсов, слитков, чушек различного профиля и размеров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 Профессионально-техническое образовани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 Подготавливает рабочее место к ведению процессо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унепрерывного и непрерывного литья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Снимает шлак с поверхности металл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Вынимает слитки из колодцев литейных машин, обрубает, транспортирует и распиливает их по заданным размерам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Разбраковывает, пакетирует, маркирует чушки, слитки, складирует в штабеля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Разбивает чушки в прессе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Управляет подъемно транспортным оборудованием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Устройство и принцип работы обслуживаемого оборудования, правила его обслуживания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правила транспортировки и распиловки продукции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основные свойства металлов, применяемых при литье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условную сигнализацию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ребования, предъявляемые к качеству выпускаемой продукции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способы съема шлака с поверхности металла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 xml:space="preserve">способ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емки слитков из колодцев литейных машин, их обрубки, транспортировки и распиливания их по заданным размерам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методы разбивки чушек в прессе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методы управления подъемно транспортным оборудованием;</w:t>
            </w:r>
          </w:p>
          <w:p>
            <w:pPr>
              <w:pStyle w:val="Normal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е правовые акты, технические нормативные правовые акты, локальные правовые акты по выполнению работ связанные с заливкой металлов и сплав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по охране труда, пожарной безопасности, промышленной безопасности, электробезопасности;</w:t>
            </w:r>
          </w:p>
          <w:p>
            <w:pPr>
              <w:pStyle w:val="Style21"/>
              <w:spacing w:lineRule="auto" w:line="240" w:before="0" w:after="0"/>
              <w:ind w:left="63" w:hanging="0"/>
              <w:contextualSpacing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правила чтения конструкторской, технологической документации</w:t>
            </w:r>
          </w:p>
        </w:tc>
      </w:tr>
      <w:tr>
        <w:trPr>
          <w:trHeight w:val="5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ддерживать состояние рабочего места в соответствии с требованиями охраны труда, пожарной, промышленной, экологической и электробезопасности;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ь процессами полунепрерывного и непрерывного литья вайербарсов, слитков, чушек различного профиля и размеров, непрерывного одно- и многониточного литья, проволочных заготовок и прокатки их на прокатном стане при совмещенном процессе литья и прокатки;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нимать шлак с поверхности металла;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нимать слитки из колодцев литейных машин, обрубать, транспортировать и распиливать их по заданным размерам;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раковывать, пакетировать, маркировать чушки, слитки, складировать их в штабеля;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бивать чушки в прессе;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управлять подъемно транспортным оборудованием и </w:t>
            </w:r>
          </w:p>
          <w:p>
            <w:pPr>
              <w:pStyle w:val="Normal"/>
              <w:spacing w:lineRule="auto" w:line="240" w:before="11" w:after="0"/>
              <w:ind w:left="33" w:right="156" w:hanging="0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механизмами;</w:t>
            </w:r>
          </w:p>
          <w:p>
            <w:pPr>
              <w:pStyle w:val="Normal"/>
              <w:spacing w:lineRule="auto" w:line="240" w:before="11" w:after="0"/>
              <w:ind w:left="33" w:right="156" w:hanging="0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применять средства индивидуальной и коллективной защиты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конструкторскую,  технологическую документаци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5. Обобщенные трудовые функции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3 Обобщенная трудовая функ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03 «</w:t>
      </w:r>
      <w:r>
        <w:rPr>
          <w:rFonts w:cs="Times New Roman" w:ascii="Times New Roman" w:hAnsi="Times New Roman"/>
          <w:sz w:val="30"/>
          <w:szCs w:val="30"/>
          <w:lang w:eastAsia="ru-RU"/>
        </w:rPr>
        <w:t>Изготовление сложных изделий из цветных металлов методом литья под давлением, в кокиль или форму, непрерывным и полунепрерывным литьем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tbl>
      <w:tblPr>
        <w:tblW w:w="3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075"/>
      </w:tblGrid>
      <w:tr>
        <w:trPr>
          <w:trHeight w:val="857" w:hRule="atLeast"/>
        </w:trPr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ровень квалифик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 Профессионально-техническое образовани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3.1 Трудовая функ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03.01 «Изготавливает сложные изделия методом литья с криволинейными и пересекающимися поверхностями из цветных металлов и сплавов в кокиль или форму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 Профессионально-техническое образовани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Заливает сложные изделия методом литья с криволинейными и пересекающимися поверхностями в кокиль или форму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Выполняет мелкий ремонт печей и форсунок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Собирает и готовит под заливку кокили для изготовления изделий с криволинейными и пересекающимися поверхностями из цветных металлов и сплавов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Извлекает отливку с криволинейными и пересекающимися поверхностями из кокиля или формы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11" w:after="0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стройство и принцип работы плавильных печей, форсунок и кокилей;</w:t>
            </w:r>
          </w:p>
          <w:p>
            <w:pPr>
              <w:pStyle w:val="Normal"/>
              <w:spacing w:lineRule="auto" w:line="247" w:before="11" w:after="0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лияние состава шихты на свойства и качество металла;</w:t>
            </w:r>
          </w:p>
          <w:p>
            <w:pPr>
              <w:pStyle w:val="Normal"/>
              <w:spacing w:lineRule="auto" w:line="247" w:before="11" w:after="0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авила заливки форм и кокилей для получения издел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криволинейными и пересекающимися поверхностями из цветных металлов и сплавов;</w:t>
            </w:r>
          </w:p>
          <w:p>
            <w:pPr>
              <w:pStyle w:val="Normal"/>
              <w:spacing w:lineRule="auto" w:line="247" w:before="11" w:after="0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сборки и подготовки под заливку кокилей для изготовления изделий с криволинейными и пересекающимися поверхностями;</w:t>
            </w:r>
          </w:p>
          <w:p>
            <w:pPr>
              <w:pStyle w:val="Normal"/>
              <w:spacing w:lineRule="auto" w:line="247" w:before="11" w:after="0"/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ебования по охране труда, пожарной безопасности, промышленной безопасности</w:t>
            </w:r>
          </w:p>
        </w:tc>
      </w:tr>
      <w:tr>
        <w:trPr>
          <w:trHeight w:val="3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ивать сложные изделия методом литья с криволинейными и пересекающимися поверхностями в кокиль или форму из цветных металлов и спла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ть мелкий ремонт печей и форсун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ирать и готовить под заливку кокили для изготовления изделий с криволинейными и пересекающимися поверхност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лекать отливку с криволинейными и пересекающимися поверхностями из кокиля или 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ть мелкий ремонт печей и форсун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удостоверения на право самостоятельной работы с подъемными механизмами (машинами) по соответствующим видам деятельности, выданное в установленном эксплуатирующей организации порядке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II группы по электробезопасности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5.3.2 Трудовая функц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03.02 «Изготавливает крупные и сложные изделия </w:t>
      </w:r>
      <w:r>
        <w:rPr>
          <w:rFonts w:cs="Times New Roman" w:ascii="Times New Roman" w:hAnsi="Times New Roman"/>
          <w:sz w:val="30"/>
          <w:szCs w:val="30"/>
          <w:lang w:eastAsia="ru-RU"/>
        </w:rPr>
        <w:t>с криволинейными пересекающимися поверхностями и отъемными частями из цветных металлов и сплавов на машинах литья под давлением различной конструкции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 Профессионально-техническое образ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Отливает крупные и сложные изделия с криволинейными пересекающимися поверхностями и отъемными частями из цветных металлов и сплавов на машинах для литья под давлением различной конструкции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роводит рафинирование цветных металлов и сплавов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eastAsia="Liberation Serif;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Определяет температуру жидкого металл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Извлекает изделия с криволинейными пересекающимися поверхностями из пресс-формы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рогревает пресс-форму с соблюдением установленного температурного режима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7" w:before="11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роизводит отделение литниковой системы от изделий с криволинейными пересекающимися поверхностями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бслуживаемых машин для литья под давлением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ктивные особенности пресс-форм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контрольно- измерительных приборов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регулирования давления и скорости прессующего поршня на машинах для литья под давлением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ературы цветных металлов и сплавов при заливке на машинах для литья под давлением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измерения температуры жидкого металла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повышения производительности машин и улучшения качества отливок путем регулирования давления и изменения скорости прессующего поршн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проведения рафинирования цветных металлов и сплавов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методы безопасн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я литниковой системы от отливки с криволинейными пересекающимися поверхностям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у прогрева пресс-форм с соблюдением установленного температурного режим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ебования по охране труда, пожарной безопасности, промышленной безопасности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ивать крупные и сложные изделия с криволинейными пересекающимися поверхностями и отъемными частями из цветных металлов и сплавов на машинах для литья под давлением различной констру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ить рафинирование цветных металлов и спла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температуру жидкого метал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лекать изделия с криволинейными пересекающимися поверхностями из пресс-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евать пресс-форму с соблюдением установленного температурного режи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ь отделение литниковой системы от изделий с криволинейными пересекающимися поверхност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ировать давление и скорость прессующего поршня на машинах для литья под давл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удостоверения на право самостоятельной работы с подъемными механизмами (машинами) по соответствующим видам деятельности, выданное в установленном эксплуатирующей организации порядке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II группы по электро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5.3.3 Трудовая функц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03 «</w:t>
      </w:r>
      <w:r>
        <w:rPr>
          <w:rFonts w:cs="Times New Roman" w:ascii="Times New Roman" w:hAnsi="Times New Roman"/>
          <w:sz w:val="30"/>
          <w:szCs w:val="30"/>
          <w:lang w:eastAsia="ru-RU"/>
        </w:rPr>
        <w:t>Выполняет процессы полунепрерывного и непрерывного литья вайербарсов, слитков, чушек различного профиля и размеров из цветных металлов и сплавов под руководством литейщика более высокой квалификации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 Профессионально-техническое образ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  Выполняет процессы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унепрерывного и непрерывного литья вайербарсов, слитков, чушек различного профиля и размеров из цветных металлов и сплавов под руководством литейщика более высокой квалификац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Управляет электропечью (миксером), литейной установкой (машиной), прокатным станом, опрокидывателем ковшей и другим оборудование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 Выполняет загрузку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печь или миксер твердый и заливает жидкий металл, загружает легирующие добавк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еремешивает метал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Контролирует температуру и уровень металла в печи, миксере, чаше, кристаллизаторе, нагрев спиралей, равномерность поступления металла в изложницы, кристаллизатор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Наблюдает за укладкой слитков и чушек слитко- и чушкоукладчиками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и электрические схемы печей, миксеров, прокатных станов и другого обслуживаемого оборудовани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ы водоснабжения и смазк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литья и прокатк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подготовки и эксплуатации кристаллизаторов, чаш, желобов, футеровки литейного инструмента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пользования контрольно-измерительными приборам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метры технологического процесса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о-химические, механические и технологические свойства применяемых алюминиевых металлов и сплавов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предупреждения и устранения брака продукци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ературу заливки и устройство приборов ее измерени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ебования по охране труда, пожарной безопасности, промышленной безопасности</w:t>
            </w:r>
          </w:p>
        </w:tc>
      </w:tr>
      <w:tr>
        <w:trPr>
          <w:trHeight w:val="5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и процессы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унепрерывного и непрерывного литья вайербарсов, слитков, чушек различного профиля и размеров из цветных металлов и сплавов под руководством литейщика более высокой квалиф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ять электропечью (миксером), литейной установкой (машиной), прокатным станом, опрокидывателем ковшей и другим оборудова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ружать в печь или миксер твердый и заливать жидкий металла, загружать легирующие доба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мешивать метал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ировать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мпературу и уровень металла в печи, миксере, чаше, кристаллизаторе, нагревом спиралей, равномерностью поступления металла в изложницы, кристаллиза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ировать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ладку слитков и чушек слитко- и чушкоукладч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тролировать параметры технологическ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удостоверения на право самостоятельной работы с подъемными механизмами (машинами) по соответствующим видам деятельности, выданное в установленном эксплуатирующей организации порядке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II группы по электро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5.4 Обобщенная трудовая функц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04 «</w:t>
      </w:r>
      <w:r>
        <w:rPr>
          <w:rFonts w:cs="Times New Roman" w:ascii="Times New Roman" w:hAnsi="Times New Roman"/>
          <w:sz w:val="30"/>
          <w:szCs w:val="30"/>
          <w:lang w:eastAsia="ru-RU"/>
        </w:rPr>
        <w:t>Изготовление изделий различными способами литья в песчаные, оболочковые формы, по выплавляемым моделям, методом выжигания, тонкостенных и металлоемких изделий, ведение процессов полунепрерывного и непрерывного литья</w:t>
      </w:r>
      <w:r>
        <w:rPr/>
        <w:t>»</w:t>
      </w:r>
    </w:p>
    <w:tbl>
      <w:tblPr>
        <w:tblW w:w="3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075"/>
      </w:tblGrid>
      <w:tr>
        <w:trPr>
          <w:trHeight w:val="857" w:hRule="atLeast"/>
        </w:trPr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ровень квалифик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 Профессионально-техническое образовани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4.1 Трудовая фун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4.01 «</w:t>
      </w:r>
      <w:r>
        <w:rPr>
          <w:rFonts w:cs="Times New Roman" w:ascii="Times New Roman" w:hAnsi="Times New Roman"/>
          <w:sz w:val="30"/>
          <w:szCs w:val="30"/>
          <w:lang w:eastAsia="ru-RU"/>
        </w:rPr>
        <w:t>Изготавливает изделия различными способами литья в песчаные, оболочковые формы, по выплавляемым моделям, методом выжигания из цветных металлов и сплавов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 Профессионально-техническое образовани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готавливает изделия различными способами литья в песчаные, оболочковые формы, по выплавляемым моделям, методом выжигания из цветных металлов и сплавов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Измеряет температуру жидких металлов и сплавов с помощью приборов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и правила плавки цветных металлов и сплавов и заливки их в формы и кокил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ематические схемы литейно-выжимных машин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ературу заливки и устройство приборов для ее измерени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ы смесей, применяемых для литья в песчаные и оболочковые формы и по выплавляемым моделям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приготовления смесей, применяемых для литья в песчаные и оболочковые формы, и по выплавляемым моделям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измерения температуры жидких металлов и сплавов с помощью приборов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ебования по охране труда, пожарной безопасности, промышленной безопасности</w:t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готавливать изделия различными способами литья в песчаные, оболочковые формы, по выплавляемым моделям, методом выжигания из цветных металлов и спла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ять температуру жидких металлов и сплавов с помощью прибо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кинематические схемы литейно-выжимных маш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удостоверения на право самостоятельной работы с подъемными механизмами (машинами) по соответствующим видам деятельности, выданное в установленном эксплуатирующей организации порядк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II группы по электро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4.2 Трудовая функц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04.02 «Изготавливает тонкостенные и металлоемкие изделия сложной конфигурации, с внутренними ребристыми полостями и отъемными частями </w:t>
      </w:r>
      <w:r>
        <w:rPr>
          <w:rFonts w:cs="Times New Roman" w:ascii="Times New Roman" w:hAnsi="Times New Roman"/>
          <w:sz w:val="30"/>
          <w:szCs w:val="30"/>
          <w:lang w:eastAsia="ru-RU"/>
        </w:rPr>
        <w:t>из цветных металлов и сплавов на машинах литья под давлением различной конструкции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 Профессионально-техническое образовани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 Выполняет изготовление тонкостенных и металлоемких изделий сложной конфигурации, с внутренними ребристыми полостями и отъемными частям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 цветных металлов и сплавов на машинах литья под давлением различной конструкции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Контролирует температуру жидкого металла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Контролирует температуру пресс-форм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Контролирует качество изготавливаемых изделий</w:t>
            </w:r>
          </w:p>
        </w:tc>
      </w:tr>
      <w:tr>
        <w:trPr>
          <w:trHeight w:val="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машин различных типов для литья под давлением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и принцип работы плавильных печей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состава шихты на свойства и качество металла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повышения производительности машин литья под давлением и улучшения качества изделий путем регулирования давления и изменения скорости прессующего поршня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, предъявляемые к качеству выпускаемой продукции;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ебования по охране труда, пожарной безопасности, промышленной безопасности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готавливать тонкостенные и металлоемкие изделия сложной конфигурации, с внутренними ребристыми полостями и отъемными частям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 цветных металлов и сплавов на машинах литья под давлением различной конструкции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, предъявляемые к качеству выпускаемой продукции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удостоверения на право самостоятельной работы с подъемными механизмами (машинами) по соответствующим видам деятельности, выданное в установленном эксплуатирующей организации порядк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II группы по электро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4.3 Трудовая функц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4.03 «</w:t>
      </w:r>
      <w:r>
        <w:rPr>
          <w:rFonts w:cs="Times New Roman" w:ascii="Times New Roman" w:hAnsi="Times New Roman"/>
          <w:sz w:val="30"/>
          <w:szCs w:val="30"/>
          <w:lang w:eastAsia="ru-RU"/>
        </w:rPr>
        <w:t>Выполняет процессы полунепрерывного и непрерывного литья вайербарсов, слитков, чушек различного профиля и размеров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highlight w:val="magent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 Профессионально-техническое образовани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 Выполняет процессы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унепрерывного и непрерывного литья вайербарсов, слитков, чушек различного профиля и размеров, непрерывного одно- и многониточного литья, проволочных заготовок и прокатки их на прокатном стане при совмещенном процессе литья и прокатк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Регулирует и корректирует ход технологического процесса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Выполняет подготовку металла для лить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Записывает показатели работы оборудова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Определяет качество готовой продукции</w:t>
            </w:r>
          </w:p>
        </w:tc>
      </w:tr>
      <w:tr>
        <w:trPr>
          <w:trHeight w:val="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ктивные особенности печей, миксеров, прокатных станов, кристаллизаторов, литейных установок (машин) и другого оборудовани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ы появления и методы устранения неисправностей в работе оборудовани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эксплуатации приборов автоматического регулирования процессов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установки кристаллизатора при многониточном непрерывном литье проволочной заготовк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металлургии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ебования по охране труда, пожарной безопасности, промышленной безопасности требования по промышленной безопасности</w:t>
            </w:r>
          </w:p>
        </w:tc>
      </w:tr>
      <w:tr>
        <w:trPr>
          <w:trHeight w:val="5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и процесс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унепрерывного и непрерывного литья вайербарсов, слитков, чушек различного профиля и размеров, непрерывного одно- и многониточного литья, проволочных заготовок и прокатки их на прокатном стане при совмещенном процессе литья и прокат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ировать и корректировать ход технологическ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товить металл для лит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ывать показатели работы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чество готовой проду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удостоверения на право самостоятельной работы с подъемными механизмами (машинами) по соответствующим видам деятельности, выданное в установленном эксплуатирующей организации порядк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II группы по электро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5 Обобщенная трудовая функц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05 «Изготовление изделий больших габаритов сложной конфигурации из цветных металлов и сплавов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различными способами литья в песчаные, оболочковые, металлические и комбинированные формы</w:t>
      </w:r>
      <w:r>
        <w:rPr/>
        <w:t>»</w:t>
      </w:r>
    </w:p>
    <w:tbl>
      <w:tblPr>
        <w:tblW w:w="3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075"/>
      </w:tblGrid>
      <w:tr>
        <w:trPr>
          <w:trHeight w:val="857" w:hRule="atLeast"/>
        </w:trPr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Уровень квалифика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 Профессионально-техническое образовани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5.1 Трудовая фун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5.01 «Изготавливает способом литья изделия больших габаритов сложной конфигурации из цветных металлов и сплавов с полируемыми поверхностями и изделий, идущих под декоративное покрытие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 Профессионально-техническое образование по соответствующей специаль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Производит изготовление литых изделий больших габаритов, сложной конфигурац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_2. Обеспечивает посредством выполнения технологического цикла требуемое качество изделий с полируемыми поверхностями и (или) идущих под декоративное покрытие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Изготавливает изделия в пресс-формах с гидравлическими приводами при ручном управлении на машинах для литья под давлением различных конструкций</w:t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кцию различных типов машин для литья под давлением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улучшения отливок при работе на пресс-формах с гидравлическими приводам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о-химические свойства цветных металлов и сплавов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ебования по охране труда, пожарной безопасности, промышленной безопасности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авливать способом литья изделия больших габаритов сложной конфигурации из цветных металлов и сплавов с полируемыми поверхностями и изделий, идущих под декоративное покрыт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авливать изделия в пресс-формах с гидравлическими приводами при ручном управлении на машинах для литья под давлением различных констру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удостоверения на право самостоятельной работы с подъемными механизмами (машинами) по соответствующим видам деятельности, выданное в установленном эксплуатирующей организации порядк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II группы по электробезопасности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5.2 Трудовая функ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05.02 «</w:t>
      </w:r>
      <w:r>
        <w:rPr>
          <w:rFonts w:cs="Times New Roman" w:ascii="Times New Roman" w:hAnsi="Times New Roman"/>
          <w:sz w:val="30"/>
          <w:szCs w:val="30"/>
          <w:lang w:eastAsia="ru-RU"/>
        </w:rPr>
        <w:t>Изготавливает изделия различными способами литья в песчаные, оболочковые, металлические и комбинированные формы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бразованию и обучению работн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 Профессиональная подготовка / переподготовка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 Повышение квалификации рабочих (служащих)</w:t>
            </w:r>
          </w:p>
          <w:p>
            <w:pPr>
              <w:pStyle w:val="Style21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 Профессионально-техническое образовани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опыту практической рабо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Изготавливает разовые песчаные формы и стержни различными способами отвержде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Собирает сложные формы под заливку с проверкой размерной точности форм различными способам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Готовит лигатуры и модификаторы вручную, плавит цветные металлы и лигатуры, ведет процесс легирования, модифицирова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Рафинирует цветные металлы и сплавы инертными газам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Обрабатывает сплавы в автоклавах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Заливает формы с применением фильтров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Liberation Serif;Times New Roman" w:cs="Times New Roman" w:ascii="Times New Roman" w:hAnsi="Times New Roman"/>
                <w:sz w:val="26"/>
                <w:szCs w:val="26"/>
              </w:rPr>
              <w:t>ТД_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 Доводит изделия до требуемого внешнего вида</w:t>
            </w:r>
          </w:p>
        </w:tc>
      </w:tr>
      <w:tr>
        <w:trPr>
          <w:trHeight w:val="1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зн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и свойства смесей, связующих, катализаторов, в том числе газообразных, и других материалов, применяемых для изготовления форм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изготовления форм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а обслуживания и принцип работы оборудования для приготовления смесей, изготовления форм и стержней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плавильных агрегатов, способы плавки и заливки металлов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защиты жидкого металла от воздействия окружающей среды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и свойства многокомпонентных модификаторов, способов их введения в жидкий метал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ы приготовления различных лигатур, модификаторов и флюсов, применяемых при производстве сложных отливок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ребования по охране труда, пожарной безопасности, промышленной безопасности</w:t>
            </w:r>
          </w:p>
        </w:tc>
      </w:tr>
      <w:tr>
        <w:trPr>
          <w:trHeight w:val="2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бования к уме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готавливать изделия различными способами литья в песчаные, оболочковые, металлические и комбинированные фор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авливать разовые песчаные формы и стержни различными способами отвер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ирать сложные формы под заливку с проверкой размерной точности форм различными способ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товить лигатуры и модификаторы вручную, плавить цветные металлы и лигатуры, вести процесс легирования, модифиц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финировать цветные металлы и сплавы инертными газ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атывать сплавы в автоклав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ивать формы с применением фильт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ивать отливки вручную и на вибрационных установ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убать и зачищать на наждачных станках и при помощи специальных приспособ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одить изделия до требуемого внешнего ви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безопасные приемы и методы работы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ьные условия допуска к рабо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удостоверения на право самостоятельной работы с подъемными механизмами (машинами) по соответствующим видам деятельности, выданное в установленном эксплуатирующей организации порядке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II группы по электро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характеристи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ельные сведения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19:00Z</dcterms:created>
  <dc:creator>Ирина Хохлова</dc:creator>
  <dc:description/>
  <cp:keywords/>
  <dc:language>en-US</dc:language>
  <cp:lastModifiedBy>Пользователь</cp:lastModifiedBy>
  <cp:lastPrinted>2021-10-19T15:03:00Z</cp:lastPrinted>
  <dcterms:modified xsi:type="dcterms:W3CDTF">2021-11-25T18:37:00Z</dcterms:modified>
  <cp:revision>48</cp:revision>
  <dc:subject/>
  <dc:title/>
</cp:coreProperties>
</file>