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1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Министерство промышленности Республики Беларусь объявляет дополнительн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1 год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</w:t>
        <w:br/>
        <w:t xml:space="preserve">2021 году – до 16.10.2021 по адресу: пр. Партизанский, д. 2, корп. 4, </w:t>
        <w:br/>
        <w:t xml:space="preserve">комн. 803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 июля 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не принимаются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30 05 93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31:00Z</dcterms:created>
  <dc:creator>admin</dc:creator>
  <dc:description/>
  <dc:language>en-US</dc:language>
  <cp:lastModifiedBy>u108</cp:lastModifiedBy>
  <cp:lastPrinted>2021-09-16T14:20:00Z</cp:lastPrinted>
  <dcterms:modified xsi:type="dcterms:W3CDTF">2021-09-16T11:31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