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 (НИОК(Т)Р), для их последующего финансирования за счет средств республиканского централизованного инновационного фонда в 2022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7 августа 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 декабря 2016 г. № 12</w:t>
      </w:r>
      <w:r>
        <w:rPr>
          <w:sz w:val="28"/>
          <w:szCs w:val="28"/>
        </w:rPr>
        <w:t>, объявляет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2 году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тересованные организации могут представить заявки на участие в открытом конкурсном отборе научно-исследовательских, опытно-конструкторских, опытно-технологических работ, финансируемых за счет средств республиканского централизованного инновационного фонда в 2021 году – до 01.07.2021 по адресу: пр. Партизанский, д. 2, корп. 4, комн. 803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и в электронном виде по формам, утвержденным приказом ГКНТ от 18 июля 2019 г. № 208 </w:t>
        <w:br/>
        <w:t>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х, представляемых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</w:t>
        <w:br/>
        <w:t>7 мая 2020 г. № 15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явочные материалы, оформленные без соблюдения установленных требований, к рассмотрению не принимаются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>330 05 93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- начальник отдела инновационной деятельности научно-технического управ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21:00Z</dcterms:created>
  <dc:creator>admin</dc:creator>
  <dc:description/>
  <cp:keywords/>
  <dc:language>en-US</dc:language>
  <cp:lastModifiedBy>u108</cp:lastModifiedBy>
  <cp:lastPrinted>2021-06-01T15:20:00Z</cp:lastPrinted>
  <dcterms:modified xsi:type="dcterms:W3CDTF">2021-06-01T13:24:00Z</dcterms:modified>
  <cp:revision>3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