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ПРОМЫШЛЕННОСТИ РЕСПУБЛИКИ БЕЛАРУ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ественно-консультативный и экспертный совет для общественного обсуждения проектов нормативных правовых актов по вопросам предпринимательской деятельности</w:t>
      </w:r>
    </w:p>
    <w:p>
      <w:pPr>
        <w:pStyle w:val="Normal"/>
        <w:jc w:val="center"/>
        <w:rPr/>
      </w:pPr>
      <w:r>
        <w:rPr/>
        <w:t>при Министерстве промышленности Республики Белару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тделом качества и сервисного обслуживания министерства выносится на общественное обсуждение проект изменений в технический регламент Таможенного союза «О безопасности машин и оборудования» (ТР ТС 010/2011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ложения и (или) замечания по данному проекту просим </w:t>
      </w:r>
      <w:r>
        <w:rPr>
          <w:b/>
        </w:rPr>
        <w:t xml:space="preserve">не позднее 30 марта 2021 г. </w:t>
      </w:r>
      <w:r>
        <w:rPr/>
        <w:t xml:space="preserve">направлять на электронный адрес министерства </w:t>
      </w:r>
      <w:hyperlink r:id="rId2">
        <w:r>
          <w:rPr>
            <w:rStyle w:val="InternetLink"/>
          </w:rPr>
          <w:t>law@minprom.gov.</w:t>
        </w:r>
        <w:r>
          <w:rPr>
            <w:rStyle w:val="InternetLink"/>
            <w:lang w:val="en-US"/>
          </w:rPr>
          <w:t>by</w:t>
        </w:r>
      </w:hyperlink>
      <w:r>
        <w:rPr/>
        <w:t xml:space="preserve"> либо по факсу 330-05-06 с пометкой «Для Осиповой»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контактных лицах:</w:t>
      </w:r>
    </w:p>
    <w:p>
      <w:pPr>
        <w:pStyle w:val="Normal"/>
        <w:autoSpaceDE w:val="false"/>
        <w:ind w:firstLine="540"/>
        <w:jc w:val="both"/>
        <w:rPr/>
      </w:pPr>
      <w:r>
        <w:rPr/>
        <w:t>Осипова Татьяна Валентиновна (главный специалист отдела качества и сервисного обслуживания), тел. 330-05-06;</w:t>
      </w:r>
    </w:p>
    <w:p>
      <w:pPr>
        <w:pStyle w:val="Normal"/>
        <w:autoSpaceDE w:val="false"/>
        <w:ind w:firstLine="540"/>
        <w:jc w:val="both"/>
        <w:rPr/>
      </w:pPr>
      <w:r>
        <w:rPr/>
        <w:t>Ашманкевич Анна Геннадьевна (секретарь Совета), тел. 330-05-12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технический регламент Таможенного союз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«О безопасности машин и оборудования» (ТР ТС 010/2011), утвержденный Решением Комиссии Таможенного союз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т 18 октября 2011 г. № 823 (в редакции решения Совета Евразийской экономической комиссии от 16 мая 2016 г. № 37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. Абзац первый статьи 2 технического регламента Таможенного союза «О безопасности машин и оборудования» (ТР ТС 010/2011) (далее – ТР ТС 010/2011) изложить в редакции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«Для целей применения настоящего технического регламента используются понятия, установленные Протоколом о техническом регулировании в рамках Евразийского экономического союза (приложение № 9 к Договору о Евразийском экономическом союзе от 29 мая 2014 года) (далее – Союз), типовыми схемами оценки соответствия, утвержденными Решением Совета Евразийской экономической комиссии от 18 апреля 2018 г. № 44 (далее соответственно – типовые схемы, Комиссия), а также понятия, которые означают следующее:»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 Статью 2 ТР ТС 010/2011 дополнить абзацами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«типовой образец машины и (или) оборудования – образец, выбранный из типоразмерного ряда машин и (или) оборудования или группы однородных машин и (или) оборудования, в наибольшей степени аккумулирующий в себе основные свойства машин и (или) оборудования, изготавливаемых (предполагаемых к изготовлению) одним изготовителем в одних и тех же условиях технологического процесс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тип машины и (или) оборудования – машины и (или) оборудование, имеющие одно и то же назначение и принцип действия, общую форму, структуру и систему соединения компонентов, а также применяемые материалы, из которых изготовлены машины и (или) оборудование,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 не имеющие существенных различий в отношении характеристик, определяющих требования безопасности. Тип машины и (или) оборудования определяется изготовителем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. Статью 6 ТР ТС 010/2011 изложить в редакции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«Статья 6. Обеспечение соответствия требованиям безопас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Соответствие машин и (или) оборудования требованиям настоящего технического регламента обеспечивается выполнением его требований непосредственно либо выполнением требований стандартов, включенных в перечень международных и региональных (межгосударственных) стандартов, а в случае их отсутствия – национальных (государственных) стандартов, в результате применения которых на добровольной основе обеспечивается соблюдение требований настоящего технического регламента (далее – перечень добровольных стандартов)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Методы исследований (испытаний) и измерений машин и (или) оборудования устанавливаются в стандартах, включенных в перечень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настоящего технического регламента и осуществления оценки соответствия машин и (или) оборудования (далее – перечень стандартов, содержащих правила и методы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ыполнение на добровольной основе требований стандартов, включенных в перечень добровольных стандартов, свидетельствует о соответствии машин и (или) оборудования требованиям безопасности настоящего технического регламента.»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4. Статьи 7-11 ТР ТС 010/2011 изложить в редакции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«Статья 7. Оценка соответств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. Машины и (или) оборудование, выпускаемые в обращение на территории Союза, подлежат оценке соответствия требованиям настоящего технического регламента в форме подтверждения соответств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Подтверждение соответствия машин и (или) оборудования требованиям настоящего технического регламента проводится в соответствии с типовыми схемами с учетом особенностей, установленных настоящим техническим регламентом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 Машины и (или) оборудование, бывшие в эксплуатации или изготовленные для собственных нужд их изготовителей, а также комплектующие изделия и запасные части, используемые для ремонта (технического обслуживания) машин и (или) оборудования, не подлежат подтверждению соответствия требованиям настоящего технического регламент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. Подтверждение соответствия машин и (или) оборудования требованиям настоящего технического регламента осуществляется в форме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ертификации аккредитованным органом по сертификации продукции, включенным в единый реестр органов по оценке соответствия Союза (далее – орган по сертификации) (схемы 1с, 3с, 4с и 9с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екларирования соответствия на основании собственных доказательств и (или) доказательств, полученных с участием органа по сертификации и (или) аккредитованной испытательной лаборатории (центра), включенной в единый реестр органов по оценке соответствия Союза (далее – аккредитованная испытательная лаборатория (центр)), или собственной испытательной лаборатории изготовителя (схемы 1д, 2д, 3д, 4д, 5д, 6д и 7д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4. Сертификация проводится в отношении машин и (или) оборудования, включенных в Перечень объектов технического регулирования, подлежащих подтверждению соответствия требованиям технического регламента Таможенного союза «О безопасности машин и оборудования» в форме сертификации, приведенный в приложении № 3 к настоящему техническому регламенту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5. Декларирование соответствия проводится заявителем в отношении машин и (или) оборудования, включенных в Перечень объектов технического регулирования, подлежащих подтверждению соответствия требованиям технического регламента Таможенного союза «О безопасности машин и оборудования» в форме декларирования соответствия, приведенный в приложении № 3 к настоящему техническому регламенту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6. По решению заявителя вместо декларирования о соответствии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отношении машин и (или) оборудования, включенных в Перечень, указанный в пункте 5 настоящей статьи, может быть проведена сертификация по схеме 1с (для машин и (или) оборудования, выпускаемого серийно), 3с или 4с (для партии или единичного изделия), в том числе при отсутствии или недостаточности у заявителя собственных доказательств подтверждения соответствия требованиям настоящего технического регламент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7. При проведении подтверждения соответствия проверяется соответствие машин и (или) оборудования требованиям настоящего технического регламента, заданным непосредственно или установленным в стандартах, включенных в перечень добровольных стандартов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окументы, составленные на иностранном языке и включенные в комплект доказательственных материалов, сопровождаются переводом на русский язык и (или) в случае наличия соответствующего требования в законодательстве государства-члена – на государственный язык государства-члена, в котором осуществляется регистрация декларации о соответствии или сертификата соответств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8. При подтверждении соответствия машин и (или) оборудования требованиям настоящего технического регламента заявителем является зарегистрированное на территории государства – члена Союза в соответствии с его законодательством юридическое лицо или физическое лицо в качестве индивидуального предпринимателя, являющиес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ля серийно выпускаемой продукции – изготовителем (уполномоченным изготовителем лицом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ля партии продукции или единичного изделия – изготовителем (уполномоченным изготовителем лицом), продавцом (импортером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9. Машины и (или) оборудование, выпущенные в обращение на территории Союза в период действия сертификата соответствии или декларации о соответствии, могут реализовываться в течение их срока службы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татья 8. Порядок декларирования соответствия машин и (или) оборудован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. Комплект документов, послуживших основанием для принятия декларации о соответствии, в зависимости от применяемой заявителем схемы декларирования соответствия включает в себ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) для машин и (или) оборудования серийного производства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я технической документации (проектной и (или) конструкторской, и (или) технологической, и (или) эксплуатационной документации, и (или) технических условий (описаний)) на машины и (или) оборудование, содержащей основные параметры и характеристики машин и (или) оборудования, а также их техническое описание, в целях оценки соответствия машин и (или) оборудования требованиям настоящего технического регламента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основание безопасност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писание принятых технических решений и результатов оценки рисков, подтверждающих выполнение требований настоящего технического регламента, если стандарты, включенные в перечень добровольных стандартов, не применялись или отсутствуют (при необходимост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список стандартов (с указанием их обозначений и наименований,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 также разделов (пунктов, подпунктов), если соблюдение требований настоящего технического регламента может быть обеспечено применением отдельных разделов (пунктов, подпунктов) этих стандартов, а не стандартов в целом), включенных в перечень добровольных стандартов (в случае их применения заявителем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оговор с изготовителем (в том числе с иностранным изготовителем), предусматривающий обеспечение соответствия поставляемых на территорию Союза машин и (или) оборудования требованиям настоящего технического регламента и ответственность за несоответствие таких машин и (или) оборудования указанным требованиям (для уполномоченного изготовителем лица) (для схем 1д, 3д, 5д и 6д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ертификат соответствия системы менеджмента (для схемы 6д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сведения о регистрационном или учетном (индивидуальном, идентификационном) номере заявителя, присваиваемом при государственной регистрации юридического лица или физического лица в качестве индивидуального предпринимателя в соответствии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 законодательством государств – членов Союза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токолы исследований (испытаний) и измерений образцов машин и (или) оборудования (при наличи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ю сертификата на тип продукции по единой форме, утверждаемой Комиссией (для схемы 5д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ные документы по выбору заявителя, послужившие основанием для принятия декларации о соответствии (при наличи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б) для партии машин и (или) оборудования или единичного издели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копия контракта (договора поставки) (при наличии)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 товаросопроводительные документы, идентифицирующие партию машин и (или) оборудования или единичное изделие, в том числе ее размер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я эксплуатационных документов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список стандартов (с указанием их обозначений и наименований,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 также разделов (пунктов, подпунктов), если соблюдение требований настоящего технического регламента может быть обеспечено применением отдельных разделов (пунктов, подпунктов) этих стандартов, а не стандартов в целом), включенных в перечень добровольных стандартов (в случае их применения заявителем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сведения о регистрационном или учетном (индивидуальном, идентификационном) номере заявителя, присваиваемом при государственной регистрации юридического лица или физического лица в качестве индивидуального предпринимателя в соответствии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 законодательством государств – членов Союза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токолы исследований (испытаний) и измерений образцов продукции (при наличи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ю сертификата на тип продукции по единой форме, утверждаемой Комиссией (для схемы 7д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ные документы по выбору заявителя, послужившие основанием для принятия декларации о соответствии (при наличии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 Комплект документов, указанный в пункте 1 настоящей статьи формируется на бумажных или электронных носителях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. Выбор схемы декларирования соответствия машин и (или) оборудования, в отношении которых подтверждение соответствия проводится в форме декларирования соответствия, осуществляется заявителем с учетом условий их примене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4. Изготовитель в зависимости от применяемой схемы декларирования соответстви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существляет производственный контроль и принимает все необходимые меры, чтобы процесс производства был стабильным и обеспечивал соответствие изготавливаемых машин и (или) оборудования требованиям настоящего технического регламента (схемы 1д, 3д, 5д и 6д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инимает все необходимые меры по обеспечению стабильности функционирования внедренной и сертифицированной системы менеджмента и условий производства для изготовления машин и (или) оборудования, соответствующего требованиям настоящего технического регламента (схема 6д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5. Заявитель в зависимости от применяемой схемы декларирования соответстви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формирует и проводит анализ комплекта документов, послуживших основанием для принятия декларации о соответствии, перечень которой указан в пункте 1 настоящей статьи;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еспечивает проведение идентификации и отбора образцов машин и (или) оборудования (для схем 1д, 2д, 3д, 4д и 6д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еспечивает проведение органом по сертификации исследования типа машин и (или) оборудования (для схем 5д, 7д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еспечивает проведение исследований (испытаний) и измерений отобранных образцов машин и (или) оборудования аккредитованной испытательной лабораторией (центром) (для схем 1д, 2д, 3д, 4д и 6д) или собственной испытательной лабораторией изготовителя (для схем 1д и 2д) по выбору заявителя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принимает декларацию о соответствии по единой форме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 правилам, утверждаемым решением Комиссии, и регистрирует ее в порядке, утверждаемом Комиссией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еспечивает маркировку машин и (или) оборудования единым знаком обращения продукции на рынке Союза в порядке, утверждаемом Комиссией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формирует и хранит комплект доказательственных материалов, подтверждающих соответствие машин и (или) оборудования требованиям настоящего технического регламента, который включает в себ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окументы, перечисленные в пункте 1 настоящей стать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токолы исследований (испытаний) и измерений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зарегистрированную декларацию о соответств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6. Схемы 5д и 7д используются для машин и (или) оборудования (при выполнении одного из условий)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именяемых на опасных производственных объектах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и невозможности проведения исследований (испытаний) и измерений в полном объеме до монтажа (сборки, установки) их на месте эксплуатаци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случае если заявитель при подтверждении соответствия не применяет стандарты, включенные в перечень добровольных стандартов, либо стандарты в перечне добровольных стандартов отсутствуют (в том числе для инновационной продукции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7. Схема декларирования соответствия 5д применяется для серийно выпускаемых машин и (или) оборудования, в том числе в случае планирования выпуска модификаций продукц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хема декларирования соответствия 5д применяется на основании собственных доказательств заявителя (при наличии) и доказательств, полученных с участием органа по сертификации продукции и при необходимости аккредитованной испытательной лаборатории (центра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7.1. Заявителем при декларировании соответствия по схеме 5д является зарегистрированные на территории государства – члена Союза в соответствии с его законодательством юридическое лицо или физическое лицо в качестве индивидуального предпринимателя, являющееся изготовителем (уполномоченным изготовителем лицом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7.2. При декларировании соответствия по схеме 5д заявитель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а) формирует и проводит анализ комплекта документов, послуживших основанием для принятия декларации о соответствии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 включающих в себя документы и сведения, предусмотренные подпунктом «а» пункта 1 настоящей статьи, а также проводит идентификацию машин и (или) оборудования на соответствие сертифицированному типу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б) принимает декларацию о соответствии и регистрирует ее в порядке, утверждаемом Комиссией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) обеспечивает маркировку продукции единым знаком обращения продукции на рынке Союза в порядке, утверждаемом Комиссией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) после завершения процедуры декларирования соответствия осуществляет формирование и хранение комплекта доказательственных материалов, послуживших основанием для принятия декларации о соответствии и подтверждающих соответствие машин и (или) оборудования требованиям настоящего технического регламента, которые включают с себя комплект документов, указанных в подпункте «б» пункта 1 настоящей статьи, а также декларацию о соответств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8. Схема декларирования соответствия 7д применяется для выпуска в обращение на территории Союза партии или единичного изделия, в том числе изготовленного по индивидуальному заказу, машин и (или) оборудования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хема декларирования соответствия по схеме 7д применяется на основании собственных доказательств заявителя (при наличии) и доказательств, полученных с участием органа по сертификации продукции и при необходимости аккредитованной испытательной лаборатории (центра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8.1. Заявителем при декларировании соответствия по схеме 7д являются зарегистрированные на территории государства – члена Союза в соответствии с его законодательством юридическое лицо или физическое лицо в качестве индивидуального предпринимателя, являющиеся изготовителем (уполномоченным изготовителем лицом) или продавцом (импортером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8.2. При декларировании соответствия по схеме 7д заявитель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) формирует и проводит анализ комплекта документов, послуживших основанием для принятия декларации о соответствии и включающих в себя документы и сведения, предусмотренные подпунктом «б» пункта 1 настоящей статьи, а также проводит идентификацию машин и (или) оборудования на соответствие сертифицированному типу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б) принимает декларацию о соответствии и регистрирует в порядке, утверждаемом Комиссией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) обеспечивает маркировку продукции единым знаком обращения продукции на рынке Союза в порядке, утверждаемом Комиссией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г) после завершения процедуры декларирования соответствия осуществляет формирование и хранение комплекта доказательственных материалов, послуживших основанием для принятия декларации о соответствии и подтверждающих соответствие машин и (или) оборудования требованиям настоящего технического регламента, которые включают в себя комплект документов, указанных в подпункте «б» пункта 1 настоящей статьи, а также декларацию о соответств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9. Для регистрации декларации о соответствии заявитель представляет документы, предусмотренные Порядком регистрации, приостановления, возобновления и прекращения действия декларации о соответствии продукции требованиям технических регламентов Евразийского экономического союза, утвержденным Решением Коллегии Комиссии от 20 марта 2018 г. № 41, а также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) комплект документов и сведений, предусмотренных пунктом 1 настоящей стать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б) копию протокола (протоколов) исследований (испытаний) и измерений, проведенных в зависимости от схемы декларирования соответствия аккредитованной испытательной лабораторией (центром) или собственной лабораторией изготовител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0. Срок действия декларации о соответствии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а серийно выпускаемые машины и (или) оборудование – не более 5 лет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а партию машин и (или) оборудования (единичное изделие) – не устанавливаетс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1. Срок хранения у заявителя декларации о соответствии и комплекта доказательственных материалов составляе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а серийно выпускаемые машины и (или) оборудование – в течение не менее 10 лет с даты снятия (прекращения) с производства таких машин и (или) оборудования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а партию машин и (или) оборудования или единичное изделие – в течение не менее 10 лет с даты реализации последнего изделия из парт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2. Срок хранения у органа по сертификации копий декларации о соответствии и комплекта доказательственных материалов составляе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е менее 5 лет с даты окончания срока действия декларации о соответстви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е менее 10 лет с даты регистрации декларации о соответствии, если срок действия декларации о соответствии не ограничен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3. Документы, послужившие основанием для принятия декларации о соответствии и подтверждающие соответствие машин и (или) оборудования требованиям настоящего технического регламента, представляются заявителем и (или) органом по сертификации (по требованию) органам государственного контроля (надзора) государств – членов Союза, ответственным за осуществление государственного контроля (надзора) за соблюдением требований настоящего технического регламента, а также в случае, установленном законодательством государств – членов Союза, иным заинтересованным лицам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татья 9. Исследование типа машин и (или) оборудован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. Под исследованием типа машин и (или) оборудования понимается анализ параметров и характеристик машин и (или) оборудования данного типа, репрезентативного для планируемого изготовления идентичной продукции, в отношении ее соответствия требованиям настоящего технического регламент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 Заявителем на исследование типа машин и (или) оборудования является изготовитель машин и (или) оборудования, уполномоченное изготовителем лицо (далее – изготовитель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. Орган по сертификации продукции проводит исследование типа машин и (или) оборудования (при необходимости с привлечением аккредитованной испытательной лаборатории (центра)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4. Изготовитель подает в орган по сертификации заявку на проведение исследования типа машин и (или) оборудования с приложением следующих документов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я технической документации (проектной, и (или) конструкторской, и (или) технологической, и (или) эксплуатационной) на машины и (или) оборудование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основание безопасност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писок стандартов (с указанием их обозначений и наименований, а также разделов (пунктов, подпунктов), если соблюдение требований настоящего технического регламента может быть обеспечено применением отдельных разделов (пунктов, подпунктов) этих стандартов, а не стандартов в целом), включенных в перечень добровольных стандартов (в случае их применения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писание принятых технических решений и результатов оценки рисков, подтверждающих выполнение требований настоящего технического регламента, если стандарты, включенные в перечень добровольных стандартов, не применялись или отсутствуют (при необходимост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я документа (документов), в соответствии с которым изготовлены машины и (или) оборудования (стандарт, стандарт организации, технические условия или иной документ) (при наличи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и документов об оценке соответствия критических компонентов, материалов, комплектующих или составных частей машин и (или) оборудования (при наличи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ные документы по выбору изготовителя, представленные в качестве доказательства соответствия машин и (или) оборудования требованиям настоящего технического регламента (при наличи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оговор с изготовителем (в том числе с иностранным изготовителем), предусматривающий обеспечение соответствия поставляемых на территорию Союза машин и (или) оборудования требованиям настоящего технического регламента и ответственность за несоответствие таких машин и (или) оборудования указанным требованиям (для уполномоченного изготовителем лица) или копия документа, подтверждающего право представления интересов иностранного изготовителя при подаче заявки на исследование типа (в случае обращения в орган по сертификации представителя иностранного изготовителя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5. Материалы, свидетельствующие о соответствии машин и (или) оборудования, могут применяться, если они соотносятся с требованиями настоящего технического регламента, в том числе с требованиями стандартов, включенных в перечень добровольных стандартов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6. Орган по сертификации рассматривает и анализирует заявку и прилагаемые документы, в целях определения их применимости для исследования типа машин и (или) оборудования и выявления тех из них, которые могут быть приняты как основание для выдачи сертификата на тип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7. При положительных результатах рассмотрения и анализа заявки и прилагаемых документов, представленных изготовителем, орган по сертификации принимает решение о проведении исследования типа машин и (или) оборудования и в письменном виде сообщает изготовителю о принятом решении, содержащем условия проведения исследования типа машин и (или) оборудова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и отрицательных результатах рассмотрения и анализа заявки и прилагаемых документов, представленных изготовителем, орган по сертификации сообщает изготовителю о необходимости доработки заявки или дополнения комплекта документов либо об отказе в проведении работ по исследованию типа машин и (или) оборудования с указанием причин отказа (непосредственно или направляет заказным почтовым отправлением с описью вложения и уведомлением о вручении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тказ органа по сертификации в проведении работ по исследованию типа машин и (или) оборудования не препятствует повторному обращению изготовителя в указанный орган и направлению заявки и комплекта документов после устранения выявленных несоответствий, послуживших основанием для отказа в принятии заявк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8. Изготовитель заключает с органом по сертификации договор на исследование типа машин и (или) оборудования (в случае отсутствия договора, заключенного ранее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9. Исследование типа машин и (или) оборудования проводится одним из следующих способов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) исследование (испытание) образца машин и (или) оборудования для запланированного производства как типового представителя всей будущей продукци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б) анализ технической документации, исследование (испытание) образца машин и (или) оборудования или критических составных частей (компонентов) машин и (или) оборудова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0. Орган по сертификации проводит анализ технической документации, результатов проведенных расчетов (при необходимости), пригодности применяемых материалов (при необходимости) с целью определения возможности их использования (частично) вместо проведения исследований (испытаний) образца машин и (или) оборудования или критических составных частей (компонентов) машин и (или) оборудова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о результатам анализа указанных материалов или отсутствии таких материалов проводятся исследования (испытания) образца машин и (или) оборудования или критических составных частей (компонентов) машин и (или) оборудования по установленным настоящим техническим регламентом требованиям при необходимости с привлечением аккредитованной испытательной лаборатории (центра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1. Изготовитель предоставляет органу по сертификации образец машин и (или) оборудования – представитель типа машин и (или) оборудования, или критические составные части (компоненты) машин и (или) оборудования, наличие которых обеспечивает возможность проведения испытаний по установленным настоящим техническим регламентом требованиям в полном объем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2. Исследования (испытания) образца машин и (или) оборудования или их критических составных частей (компонентов) проводятся по программе исследований (испытаний) в объеме, определенном органом по сертификации продукц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3. При проведении исследований (испытаний) образца машин и (или) оборудования или их критических составных частей (компонентов) проводится фото- и (или) видеофиксация процесса и результатов исследований (испытаний) (в случае, если это предусмотрено методикой испытаний или по договоренности между органом по сертификации и изготовителем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Фото- и (или) видеоматериалы (при наличии) независимо от результатов исследований (испытаний) передаются изготовителю, а также органу по сертификации продукц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14. Результаты проведенных исследований (испытаний) образца машин и (или) оборудования или их критических составных частей (компонентов) оформляются протоколом исследований (испытаний). При этом первый экземпляр указанного протокола направляется изготовителю, второй – органу по сертификации продукции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5. Результаты исследования типа машин и (или) оборудования оформляются в заключен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6. Орган по сертификации проводит обобщение результатов анализа представленных изготовителем документов, результатов исследования типа машин и (или) оборудова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При положительных результатах исследования типа машин и (или) оборудования орган по сертификации принимает решение о выдаче сертификата на тип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случае отрицательных результатов орган по сертификации продукции принимает решение об отказе в выдаче сертификата на тип продукции с указанием мотивированных причин отказа и информирует об этом изготовителя в течение 3 рабочих дней с даты принятия указанного решения (непосредственно или заказным почтовым отправлением с описью вложения и уведомлением о вручении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7. Орган по сертификации оформляет сертификат на тип по единой форме, утверждаемой Комиссией, и выдает его изготовителю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Сертификат на тип должен содержать сведения, однозначно идентифицирующие тип продукции, которые при проведении оценки соответствия изготовленных в дальнейшем машин и (или) оборудования позволят отнести указанную продукцию к сертифицированному типу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8. Срок действия сертификата на тип не устанавлив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Сертификат на тип действует до внесения в техническую документацию на машины и (или) оборудование изменений, которые могут повлиять на их соответствие требованиям настоящего технического регламент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9. Сертификат на тип машин и (или) оборудования является неотъемлемой частью декларации о соответств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0. Орган по сертификации вносит сведения о выданных сертификатах на тип в реестр сертификатов на тип продукц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1. В случае применения схемы 7д, для обеспечения выпуска в обращение на территории Союза каждой партии продукции или единичного изделия изготовитель или орган по сертификации по письменному соглашению изготовителя передает копию сертификата на тип импортеру (продавцу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22. Орган по сертификации и изготовитель, осуществляют формирование и хранение комплекта доказательственных материалов, послуживших основанием для выдачи сертификата на тип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мплект документов, послуживших основанием для выдачи сертификата на тип, хранится у изготовителя и органа по сертификации в течение не менее 10 лет с даты выдачи сертификата на тип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3. Изготовитель принимает все необходимые меры по обеспечению стабильности процесса производства и соответствия изготавливаемой продукции требованиям настоящего технического регламента, а также осуществляет производственный контроль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24. При вступлении в силу новых технических требований, распространяющихся на данный тип машин и (или) оборудования, которые могут повлиять на соответствие продукции требованиям настоящего технического регламента, орган по сертификации извещает об этом изготовителя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25. При внесении в конструкцию машин и (или) оборудования или технологию их производства изменений, которые могут повлиять на соответствие продукции требованиям настоящего технического регламента, изготовитель, в том числе иностранный, до внесения таких изменений извещает об этом орган по сертификации, выдавший сертификат на тип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Указанный орган принимает решение о необходимости проведения дополнительных исследований (испытаний) типа машин и (или) оборудования или о необходимости повторного исследования типа и оформления нового сертификата на тип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6. Повторное исследование типа проводится в соответствии с порядком, установленным в настоящей стать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татья 10. Порядок проведения сертификации машин и (или) оборудован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. Заявитель подает в орган по сертификации продукции заявку на проведение работ по сертификации (далее – заявка), в которой указывается информация, предусмотренная пунктом 13 типовых схем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заявке, помимо информации, предусмотренной пунктом 13 типовых схем, указываются сведения о документе (при наличии), на соответствие требованиям которого сертифицирована внедренная система менеджмент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Заявитель вместе с заявкой представляет в орган по сертификации следующие документы и сведени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) для машин и (или) оборудования серийного производства (схема 1с)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я технической документации (проектной, и (или) конструкторской, и (или) технологической, и (или) эксплуатационной) на машины и (или) оборудование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основание безопасност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я документа (документов), в соответствии с которым изготовлены машины и (или) оборудование (стандарт, стандарт организации, технические условия или иной документ) (при наличии); список стандартов (с указанием их обозначений и наименований, а также разделов (пунктов, подпунктов), если соблюдение требований настоящего технического регламента может быть обеспечено применением отдельных разделов (пунктов, подпунктов) этих стандартов, а не стандартов в целом), включенных в перечень добровольных стандартов (в случае их применения заявителем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писание принятых технических решений и результатов оценки рисков, подтверждающих выполнение требований настоящего технического регламента, если стандарты, включенные в перечень добровольных стандартов, не применялись или отсутствуют (при необходимост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копия сертификата соответствия системы менеджмента, распространяющегося на производство сертифицируемых машин и (или) оборудования, подтверждающего соответствие внедренной изготовителем системы менеджмента требованиям соответствующего стандарта к системе менеджмента (при наличии) и выданного органом по сертификации систем менеджмента (далее – копия сертификата соответствия системы менеджмента);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копии документов об оценке соответствия критических компонентов, материалов, комплектующих или составных частей машин и (или) оборудования (при наличии);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я договора с изготовителем (в том числе с иностранным изготовителем), предусматривающий обеспечение соответствия поставляемых на территорию Союза машин и (или) оборудования требованиям настоящего технического регламента и ответственность за несоответствие таких машин и (или) оборудования указанным требованиям (для уполномоченного изготовителем лица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сведения о регистрационном или учетном (индивидуальном, идентификационном) номере заявителя, присваиваемом при государственной регистрации юридического лица или физического лица в качестве индивидуального предпринимателя в соответствии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 законодательством государств – членов Союза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ные документы по выбору заявителя, представленные в качестве доказательства соответствия машин и (или) оборудования требованиям технического регламента (при наличи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б) для партии машин и (или) оборудования (схема 3с) или единичного изделия (схемы 4с и 9с)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я технической документации (проектной, и (или) конструкторской, и (или) технологической, и (или) эксплуатационной) на машины и (или) оборудование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основание безопасност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я документа (документов), в соответствии с которым изготовлены машины и (или) оборудование (стандарт, стандарт организации, технические условия или иной документ) (при наличи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опия контракта (договора поставки) (при наличии) и товаросопроводительные документы, идентифицирующие партию или единичное изделие машин и (или) оборудования, в том числе ее размер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список стандартов (с указанием их обозначений и наименований,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 также разделов (пунктов, подпунктов), если соблюдение требований настоящего технического регламента может быть обеспечено применением отдельных разделов (пунктов, подпунктов) этих стандартов, а не стандартов в целом), включенных в перечень добровольных стандартов (в случае их применения заявителем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писание принятых технических решений и результатов оценки рисков, подтверждающих выполнение требований настоящего технического регламента, если стандарты, включенные в перечень добровольных стандартов, не применялись или отсутствуют (при необходимости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сведения о регистрационном или учетном (индивидуальном, идентификационном) номере заявителя, присваиваемом при государственной регистрации юридического лица или физического лица в качестве индивидуального предпринимателя в соответствии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 законодательством государств – членов Союза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ные документы по выбору заявителя, представленные в качестве доказательства соответствия машин и (или) оборудования требованиям технического регламента (при наличии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 Комплект документов, указанный в пункте 1 настоящей статьи, формируется на бумажных или электронных носителях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. Изготовитель принимает все необходимые меры по обеспечению стабильности процесса производства и соответствия изготавливаемых машин и (или) оборудования требованиям настоящего технического регламента, а также осуществляет производственный контроль; принимает все необходимые меры по обеспечению стабильности функционирования внедренной и сертифицированной системы менеджмента (при наличии сертифицированной системы менеджмента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4. Заявитель в зависимости от применяемой схемы сертификации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подает в орган по сертификации заявку с приложением документов указанных в пункте 1 настоящей статьи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и наличии нескольких органов по сертификации заявитель может обратиться с заявкой на сертификацию в любой орган по сертификации, имеющий в области аккредитации машины и (или) оборудование, включенные в перечень объектов технического регулирования, подлежащих подтверждению соответствия требованиям настоящего технического регламента в форме сертификации, приведенный в приложении № 3 к настоящему техническому регламенту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заключает с органом по сертификации договор на проведение сертификации или сертификации, исследований (испытаний) и измерений (в случае отсутствия договора, заключенного ранее). Для проведения исследований (испытаний) и измерений машин и (или) оборудования заявитель по согласованию с органом по сертификации вправе обратиться в любую аккредитованную испытательную лабораторию (центр), имеющую действующую аккредитацию в требуемой области аккредитаци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после получения сертификата соответствия обеспечивает маркировку машин и (или) оборудования единым знаком обращения продукции на рынке Союза в порядке, утверждаемом Комиссией;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формирует и хранит комплект доказательственных материалов, подтверждающих соответствие машин и (или) оборудования требованиям настоящего технического регламента, который включает в себ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документы, предусмотренные пунктом 1 настоящей статьи;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кт (акты) об идентификации и (или) отборе образцов продукци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протоколы исследований (испытаний) и измерений, подтверждающие соответствие машин и (или) оборудования требованиям настоящего технического регламента;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кт о результатах анализа состояния производства (схема 1с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ертификат соответствия (копия сертификата соответствия) продукц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5. Орган по сертификации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рассматривает и анализирует заявку и прилагаемые документы, принимает решение о проведении сертификации и в письменном виде информирует заявителя о своем решени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водит идентификацию партии машин и (или) оборудования для установления ее аналогичности по отношению к машинам и (или) оборудованию, на которые ранее был выдан сертификат соответствия. Если органом по сертификации установлена аналогичность партии машин и (или) оборудования по отношению к машинам и (или) оборудованию, на которые ранее был выдан сертификат соответствия, отбор образцов машин и (или) оборудования из партии, а также исследования (испытания) и измерения не проводятся. В этом случае используются результаты исследований (испытаний) и измерений образцов машин и (или) оборудования, на которые ранее был выдан сертификат соответствия. Срок использования результатов исследований (испытаний) и измерений образцов машин и (или) оборудования, на которые ранее был выдан сертификат соответствия, составляет не более 2 лет с даты оформления протокола исследований (испытаний) и измерений, при условии отсутствия изменений технических требований, на соответствие которым проводились исследования (испытания) и измерения образцов машин и (или) оборудования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водит идентификацию и (или) отбор образцов машин и (или) оборудования для проведения их исследований (испытаний) и измерений. По согласованию с заявителем при сертификации машин и (или) оборудования по схемам 3с и 4с идентификацию и отбор образцов для проведения их исследований (испытаний) и измерений может проводить аккредитованная испытательная лаборатория (центр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водит анализ принятых технических решений и оценки рисков, представленных заявителем в целях подтверждения выполнения требований настоящего технического регламента, проведенных изготовителем (в случае неприменения стандартов из перечня добровольных стандартов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пределяет методики исследований (испытаний) машин и (или) оборудования из перечня стандартов, содержащих правила и методы или, при их отсутствии, методики исследований (испытаний) и измерений, аттестованные (валидированные) и утвержденные в соответствии с законодательством государства-члена, для подтверждения соответствия машин и (или) оборудования требованиям настоящего технического регламента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еспечивает проведение исследований (испытаний) и измерений отобранных образцов машин и (или) оборудования аккредитованной испытательной лабораторией (центром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водит анализ состояния производства с оформлением акта о результатах анализа состояния производства (для схемы 1с); при наличии у изготовителя сертифицированной системы менеджмента производства машин и (или) оборудования органом по сертификации в отношении объектов проверки при анализе состояния производства могут быть рассмотрены документы системы менеджмента, касающиеся производства сертифицируемой продукции, с указанием ссылок на рассмотренные документы в акте о результатах анализа состояния производства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водит обобщение результатов анализа представленных заявителем документов в соответствии с пунктом 1 настоящей статьи, результатов исследований (испытаний) и измерений образцов машин и (или) оборудования  и результатов анализа состояния производства (для схемы 1с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и положительных результатах анализа представленных заявителем документов, исследований (испытаний) и измерений образцов машин и (или) оборудования и анализа состояния производства (для схемы 1с) принимает решение о выдаче сертификата соответствия машин и (или) оборудования, оформляет сертификат соответствия и выдает его заявителю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носит сведения о выданном сертификате соответствия в единый реестр выданных сертификатов соответствия и зарегистрированных деклараций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формирует и хранит комплект доказательственных материалов, подтверждающих соответствие машин и (или) оборудования требованиям настоящего технического регламента, перечень которых указан в пункте 1 настоящей стать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и отрицательных результатах анализа представленных заявителем документов, исследований (испытаний) и измерений образцов машин и (или) оборудования и анализа состояния производства (для схемы 1с) направляет заявителю мотивированное решение об отказе в выдаче сертификата соответств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6. Исследования (испытания) и измерения при сертификации могут проводиться на типовых образцах машин и (или) оборудова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7. Сертификат соответствия оформляется по единой форме и правилам, утверждаемым решением Комисс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8. Орган по сертификации проводит периодическую оценку сертифицированных машин и (или) оборудования (для схемы 1с) в течение срока действия сертификата соответствия 1 раз в год, посредством исследований (испытаний) и измерений образцов машин и (или) оборудования в аккредитованной испытательной лаборатории (центре)  и (или) посредством анализа состояния производств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При отрицательных результатах периодической оценки сертифицированного машин и (или) оборудования орган по сертификации принимает одно из следующих решений: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иостановить действие сертификата соответствия продукци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екратить действие сертификата соответствия продукц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Принятое органом по сертификации решение документируется и доводится до сведения заявителя (направляется заявителю в электронном виде с использованием информационно-телекоммуникационной сети «Интернет» либо в виде документа на бумажном носителе заказным почтовым отправлением с уведомлением о вручении или вручается заявителю) до даты внесения сведений о приостановлении или прекращении действия сертификата соответствия в единый реестр выданных сертификатов соответствия и зарегистрированных деклараций о соответствии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рган по сертификации вносит сведения о приостановлении или прекращении действия сертификата соответствия в единый реестр выданных сертификатов соответствия и зарегистрированных деклараций о соответств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9. При внесении в конструкцию машин и (или) оборудования или технологию их производства изменений, которые могут повлиять на соответствие продукции требованиям настоящего технического регламента, заявитель до внесения таких изменений извещает об этом в письменной форме орган по сертификации, выдавший сертификат соответствия продукции. Указанный орган принимает решение о необходимости проведения дополнительных исследований (испытаний) и измерений продукции и (или) анализа состояния производств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0. Срок действия сертификата соответстви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для машин и (или) оборудования, выпускаемого серийно –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не более 5 лет;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ля партии машин и (или) оборудования (единичного изделия) срок действия сертификата соответствия не устанавливаетс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1. Срок хранения у заявителя сертификата соответствия и комплекта доказательственных материалов составляе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а серийно выпускаемые машины и (или) оборудование –  в течение не менее 10 лет с даты прекращения производства таких машин и (или) оборуд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на партию машин и (или) оборудования или единичное изделие –  в течение не менее 10 лет с даты реализации последнего изделия из парт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рок хранения у органа по сертификации сертификата соответствия и комплекта доказательственных материалов составляе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е менее 5 лет с даты окончания срока действия сертификата соответствия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не менее 10 лет с даты регистрации сертификата соответствия, если срок действия сертификата соответствия не ограничен.»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5. Статьи 12 и 13 ТР ТС 010/2011 считать соответственно статьями 11 и 12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>_____________</w:t>
      </w:r>
    </w:p>
    <w:p>
      <w:pPr>
        <w:pStyle w:val="Normal"/>
        <w:widowControl w:val="false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к проекту решения Совета Евразийской экономической комисси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«О внесении изменений в технический регламент Таможенного союз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«О безопасности машин и оборудования» (ТР ТС 010/2011)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. Правовое основание для принятия изменений в технический регламен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ект изменений в технический регламент Таможенного союза «О безопасности машин и оборудования» (ТР ТС 010/2011) (далее соответственно – проект изменений, ТР ТС 010/2011) разработан в соответствии с пунктом 36 раздела II плана разработки технических регламентов Евразийского экономического союза и внесения изменений в технические регламенты Таможенного союза, утвержденного Решением Совета Евразийской экономической комиссии от 1 октября 2014 г. № 79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 Цели принятия изменений в технический регламен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ект изменений подготовлен в целях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установления форм, схем и процедур оценки соответствия на основе типовых схем оценки соответствия, утвержденных Решением Совета Евразийской экономической комиссии от 18 апреля 2018 г. № 44 (далее – типовые схемы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приведения положений ТР ТС 010/2011 в части оценки соответствия в соответствие с положениями Протокола о техническом регулировании в Евразийском экономическом союзе (приложение № 9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к Договору о Евразийском экономическом союзе от 29 мая 2014 года) (далее соответственно – Договор, Союз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установления и внедрения процедуры декларирования соответствия по схеме 7д, предусматривающей проведение исследования типа продукции для целей декларирования соответствия партии машин и (или) оборудования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уточнения отдельных положений ТР ТС 010/2011 в части оценки соответствия по результатам практики применения ТР ТС 010/2011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. Состав и общая характеристика объектов технического регулирования, в отношении которых подготовлен проект изменений в технический регламен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ект изменений не вносит изменения в состав объектов технического регулирования ТР ТС 010/2011 и распространяется на машины и (или) оборудование, выпускаемые в обращение на территории Союз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4. Анализ международного опыта и опыта государств – членов Союза в области установления обязательных требований, в отношении которых подготовлен проект изменений в технический регламен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ект изменений разработан на основе анализа следующих документов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иректива Европейского Парламента и Совета Европейского Союза 2006/42/EC от 17 мая 2006 г. о машинах и механизмах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Решение Европейского парламента и Совета от 9 июля 2008 г. № 768/2008/ЕС, определяющее общие условия реализации продукции и отменяющее решение 93/465/ЕЭС Совет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5. Описание устанавливаемых в проекте изменений в технический регламент обязательных требований, отличающихся от положений международных, региональных (межгосударственных) стандартов или обязательных требований, действующих на территориях государств – членов Союза, с кратким обоснованием их введени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ект изменений не содержит требований, отличающихся от положений международных, региональных стандартов или обязательных требований, действующих на территориях государств – членов Союз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6. Информация о соответствии проекта изменений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технический регламент требованиям в области обеспечен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единства измерений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ект изменений не содержит требований, относящихся к области обеспечения единства измерений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7. Информация о единых санитарных требованиях и процедурах, ветеринарно-санитарных и карантинных фитосанитарных требованиях, включаемых в технический регламент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Проект изменений не содержит требований, относящихся или связанных с едиными санитарными, ветеринарно-санитарными и карантинными фитосанитарными требованиями, в связи с тем, что машины и оборудования не попадает под действие единых санитарных требований, ветеринарно-санитарных и карантинных фитосанитарных требов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8. Предполагаемый срок введения в действие обязательных требований, предусмотренных проектом изменений в технический регламент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Предполагаемый срок введения в действие проекта изменений – по истечении 6 месяцев с даты официального опубликования Решения Совета Евразийской экономической комиссии «О внесении изменений в технический регламент Таможенного союза «О безопасности машин и оборудования» (ТР ТС 010/2011)»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9. Финансово-экономическое обоснование проекта изменений в технический регламент, содержащее описание экономического эффекта от реализации изменений в технический регламент, оценку влияния реализации изменений в технический регламент на расходы бюджета Союза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Реализация проекта изменений не повлечёт за собой дополнительных расходов бюджета Союза и государств-членов Союз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связи с тем, что проект изменений, предусматривающий установление в ТР ТС 010/2011 форм, схем и процедур оценки соответствия на основе типовых схем, уточняет отдельные положения ТР ТС 010/2011 в части оценки соответствия по результатам практики применения ТР ТС 010/2011 и не меняет установленные в ТР ТС 010/2011 и применяемые в настоящее время формы оценки соответствия, реализация проекта изменений не повлечёт дополнительных затрат изготовителей, уполномоченных изготовителями лиц и продавцов (импортеров) машин и (или) оборудования, в отношении которых осуществляется оценка соответствия требованиям ТР ТС 010/2011. При  установлении схемы декларирования 7д на основании исследования типа продукции для партии машин и (или) оборудования (дополнительно к ранее установленной схеме 5д для серийно выпускаемых машин и (или) оборудования) предполагается снижение затрат изготовителей, уполномоченных изготовителями лиц и продавцов (импортеров) машин и (или) оборудования на декларирование соответствия по указанной схеме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10. Описание проблем, на решение которых направлена разработка изменений в технический регламент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отсутствие в технических регламентах Союза, в том числе в ТР ТС 010/2011, унифицированных терминов, касающихся оценки соответствия продукции, а зачастую противоречие терминов в технических регламентах Союза понятиям, установленным в Протоколе о техническом регулировании в рамках Евразийского экономического союза (приложение № 9 к Договору) и типовых схемах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отсутствие в технических регламентах Союза, в том числе в ТР ТС 010/2011, единых детализированных процедур оценки соответствия, касающихся в том числе анализа доказательственных материалов, идентификации и отбора образцов продукции, оценки производства, выдачи, приостановления либо прекращения действия документов по оценке соответствия, их хранения, а также проведения инспекционного контроля. В связи с чем указанные процедуры проводятся, в том числе, в соответствии с национальным законодательством государств – членов Союза, что ведет к непрозрачности и избыточности обязанностей, ограничений и (или) запретов для субъектов предпринимательской деятель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в действующей редакции ТР ТС 010/2011 в схеме декларирования соответствия 5д, предусматривающей исследование типа продукции, не установлено для какой продукции может применяться данная схема: при серийном выпуске машин и оборудования либо для партии или единичного издел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1. Круг лиц, на защиту интересов которых направлена разработка проекта изменений в технический регламен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граждане и их объединения, население (потребители) государств-членов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субъекты предпринимательской деятельности, а именно: изготовители, уполномоченные изготовителями лица и продавцы (импортеры) машин и (или) оборудования, в отношении которых осуществляется оценка соответствия требованиям ТР ТС 010/2011,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а также органы по сертификации и испытательные лаборатории (центры), включенные в единый реестр органов по оценке соответствия Союз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и осуществляющие оценку соответствия продукции требованиям ТР ТС 010/2011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2. Адресаты регулирования, в том числе субъекты предпринимательской деятельности, и воздействие, оказываемое на них регулированием, предусмотренным проектом изменений в технический регламен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субъекты предпринимательской деятельности, а именно: изготовители, уполномоченные изготовителями лица и продавцы (импортеры) продукции, оценка соответствия которой осуществляется требованиям ТР ТС 010/2011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органы по сертификации и испытательные лаборатории (центры), включенные в единый реестр органов по оценке соответствия Союза и осуществляющие оценку соответствия продукции требованиям TP ТС 010/2011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ектом изменения предусмотрены требования к комплекту документов, представляемому заявителем при осуществлении подтверждения соответствия машин и (или) оборудования требованиям TP ТС 010/2011, а также порядок проведения процедур оценки соответствии данной продукции, который должен будет соблюдаться как заявителями, так и органами по сертификации и испытательными лабораториями (центрами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ект изменений окажет положительное воздействие на условия ведения предпринимательской деятельности, в том числе органов по сертификации и испытательных лабораторий (центров), так как будет способствовать созданию условий, обеспечивающих предотвращение возникновения избыточных обязанностей, ограничений и (или) запретов для субъектов предпринимательской деятельности, барьеров для свободного движения товаров на территории Союз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13. Содержание устанавливаемых проектом изменений в технический регламент ограничений для субъектов предпринимательской и иной деятельности, иных заинтересованных лиц, интересы которых будут затронуты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ектом изменений предусмотрено установление обязательных требований к комплекту документов, представляемому заявителем при осуществлении подтверждения соответствия машин и (или) оборудования требованиям TP ТС 010/2011, а также порядка проведения декларирования соответствия и сертификации данной продукц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ект изменений не устанавливает дополнительных ограничений для субъектов предпринимательской и иной деятельности, иных заинтересованных лиц. В целом проект изменений будет способствовать снижению нагрузки на бизнес-сообщество за счет применения более конкретизированных требований и процедур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4. Механизм разрешения проблемы, на решение которой направлен проект изменений в технический регламент, и достижения цели регулирования, предусмотренный проектом изменений в технический регламент (описание взаимосвязи между предлагаемым регулированием и решаемой проблемой)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облемы, обозначенные в пункте 10 настоящей пояснительной записки, в проекте изменений предлагается решить следующим путем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установление, что для целей применения ТР ТС 010/2011 используются понятия, установленные Протоколом о техническом регулировании в рамках Евразийского экономического союза (приложение № 9 к Договору) и типовыми схемами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описание в проекте изменений процедур оценки соответствия машин и оборудования требованиям ТР ТС 010/2011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установление процедур исследования типа, применяемых как для серийно выпускаемых машин и оборудования, так и для партии или единичного изделия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15. Описание иных возможных способов разрешения проблем, на решение которых направлен проект изменений в технический регламен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охранение действующего регулирования с оценкой возможности разрешения проблемы с течением времени без введения регулирования в рамках Союза не согласуется с положениями пункта 5 Протокола о техническом регулировании в рамках Евразийского экономического союза (приложение № 9 к Договору), согласно которым формы, схемы и процедуры оценки соответствия устанавливаются в технических регламентах Союза на основе типовых схем оценки соответствия, утверждаемых Комиссие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Приведение в TP ТС 010/2011 отсылочно-бланкетной нормы к типовым схемам с указанием в проекте изменений только соответствующих обозначений схем декларирования соответствия и сертификации машин и (или) оборудования не учитывает специфику, присущую данной продукции (в том числе степень потенциальной опасности продукции; чувствительность показателей к изменению производственных и (или) эксплуатационных факторов; адекватность соотношения степени доказательств соответствия и затрат на проведение оценки соответствия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 учетом изложенного, согласно проекту изменений оценка соответствия машин и (или) оборудования требованиям ТР ТС 010/2011 проводится в соответствии с типовыми схемами с учетом особенностей, установленных ТР ТС 010/2011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ные возможные способы разрешения проблем, для устранения которых подготовлен проект изменений, отсутствуют.</w:t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30"/>
      <w:szCs w:val="30"/>
      <w:lang w:val="ru-RU" w:eastAsia="ko-KR" w:bidi="ar-SA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@minprom.gov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31:00Z</dcterms:created>
  <dc:creator>admin</dc:creator>
  <dc:description/>
  <dc:language>en-US</dc:language>
  <cp:lastModifiedBy>user</cp:lastModifiedBy>
  <dcterms:modified xsi:type="dcterms:W3CDTF">2021-03-16T15:31:00Z</dcterms:modified>
  <cp:revision>2</cp:revision>
  <dc:subject/>
  <dc:title>МИНИСТЕРСТВО ПРОМЫШЛЕННОСТИ РЕСПУБЛИКИ БЕЛАРУСЬ</dc:title>
</cp:coreProperties>
</file>