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540" w:leader="none"/>
        </w:tabs>
        <w:spacing w:lineRule="exact" w:line="280"/>
        <w:ind w:left="4850" w:right="-42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9"/>
          <w:tab w:val="left" w:pos="9540" w:leader="none"/>
        </w:tabs>
        <w:spacing w:lineRule="exact" w:line="140"/>
        <w:ind w:left="4850" w:right="-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9540" w:leader="none"/>
        </w:tabs>
        <w:spacing w:lineRule="exact" w:line="280"/>
        <w:ind w:left="4850" w:right="-42" w:hanging="0"/>
        <w:jc w:val="both"/>
        <w:rPr>
          <w:sz w:val="30"/>
          <w:szCs w:val="30"/>
        </w:rPr>
      </w:pPr>
      <w:r>
        <w:rPr>
          <w:spacing w:val="-16"/>
          <w:sz w:val="30"/>
          <w:szCs w:val="30"/>
        </w:rPr>
        <w:t>Протокол заседания Межведомственного</w:t>
      </w:r>
      <w:r>
        <w:rPr>
          <w:spacing w:val="-8"/>
          <w:sz w:val="30"/>
          <w:szCs w:val="30"/>
        </w:rPr>
        <w:t xml:space="preserve"> экспертно-координационного совета по туризму при Совете Министров Республики Беларусь</w:t>
      </w:r>
    </w:p>
    <w:p>
      <w:pPr>
        <w:pStyle w:val="Normal"/>
        <w:tabs>
          <w:tab w:val="clear" w:pos="709"/>
          <w:tab w:val="left" w:pos="9540" w:leader="none"/>
        </w:tabs>
        <w:spacing w:lineRule="exact" w:line="280"/>
        <w:ind w:left="4850" w:right="-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9540" w:leader="none"/>
        </w:tabs>
        <w:spacing w:lineRule="exact" w:line="280"/>
        <w:ind w:left="4850" w:right="-42" w:hanging="0"/>
        <w:jc w:val="both"/>
        <w:rPr>
          <w:sz w:val="30"/>
          <w:szCs w:val="30"/>
        </w:rPr>
      </w:pPr>
      <w:r>
        <w:rPr>
          <w:sz w:val="30"/>
          <w:szCs w:val="30"/>
        </w:rPr>
        <w:t>17 апреля 2019 г. № 05/22пр</w:t>
      </w:r>
    </w:p>
    <w:p>
      <w:pPr>
        <w:pStyle w:val="Normal"/>
        <w:tabs>
          <w:tab w:val="clear" w:pos="709"/>
          <w:tab w:val="left" w:pos="9540" w:leader="none"/>
        </w:tabs>
        <w:spacing w:lineRule="exact" w:line="280"/>
        <w:ind w:left="4850" w:right="-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5529" w:leader="none"/>
        </w:tabs>
        <w:spacing w:lineRule="exact" w:line="280"/>
        <w:ind w:right="38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9540" w:leader="none"/>
        </w:tabs>
        <w:spacing w:lineRule="exact" w:line="280"/>
        <w:ind w:right="4238" w:hanging="0"/>
        <w:jc w:val="both"/>
        <w:rPr/>
      </w:pPr>
      <w:r>
        <w:rPr>
          <w:spacing w:val="-12"/>
          <w:sz w:val="30"/>
          <w:szCs w:val="30"/>
        </w:rPr>
        <w:t>Составы рабочих групп Межведомственного</w:t>
      </w:r>
      <w:r>
        <w:rPr>
          <w:spacing w:val="-4"/>
          <w:sz w:val="30"/>
          <w:szCs w:val="30"/>
        </w:rPr>
        <w:t xml:space="preserve"> экспертно-координационного совета по туризму при Совете Министров Республики Беларусь</w:t>
      </w:r>
    </w:p>
    <w:p>
      <w:pPr>
        <w:pStyle w:val="Normal"/>
        <w:tabs>
          <w:tab w:val="clear" w:pos="709"/>
          <w:tab w:val="left" w:pos="5529" w:leader="none"/>
        </w:tabs>
        <w:spacing w:lineRule="exact" w:line="280"/>
        <w:ind w:right="382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9"/>
          <w:tab w:val="left" w:pos="9700" w:leader="none"/>
        </w:tabs>
        <w:suppressAutoHyphens w:val="true"/>
        <w:spacing w:lineRule="exact" w:line="280" w:before="0" w:after="0"/>
        <w:ind w:left="100" w:right="-62" w:hanging="0"/>
        <w:contextualSpacing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став рабочей группы по развитию агроэкотуризма</w:t>
      </w:r>
    </w:p>
    <w:p>
      <w:pPr>
        <w:pStyle w:val="Normal"/>
        <w:suppressAutoHyphens w:val="true"/>
        <w:spacing w:lineRule="exact" w:line="280" w:before="0" w:after="0"/>
        <w:ind w:right="4536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00"/>
        <w:gridCol w:w="5500"/>
      </w:tblGrid>
      <w:tr>
        <w:trPr>
          <w:trHeight w:val="693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ртной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Петрович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 спорта и туризма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исюк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надий Иосиф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Брестского облисполкома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Кречетов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ександр Игор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юрисконсульт Департамента по туризму Министерства спорта и туризма</w:t>
            </w:r>
          </w:p>
        </w:tc>
      </w:tr>
      <w:tr>
        <w:trPr>
          <w:trHeight w:val="814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унцевич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Михайлович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заместитель председателя Могилевского облисполкома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скович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Виктор Андреевич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 Гродненского облисполкома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ркевич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ван Станислав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Минского  облисполкома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валов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ладимир Александр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 Гомельского облисполкома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нин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ладимир Петр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Витебского облисполкома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2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/>
      </w:pPr>
      <w:r>
        <w:rPr>
          <w:b/>
          <w:color w:val="000000"/>
          <w:sz w:val="30"/>
          <w:szCs w:val="30"/>
        </w:rPr>
        <w:t>Состав рабочей группы по развитию гастрономическ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4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400"/>
        <w:gridCol w:w="5546"/>
      </w:tblGrid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Карпо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</w:rPr>
              <w:t xml:space="preserve">Артур Борисо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ервый заместитель Министра антимонопольного регулирования и торговли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22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хальц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рина Юрьевн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Белорусского государственного концерна пищевой промышленности</w:t>
            </w:r>
          </w:p>
          <w:p>
            <w:pPr>
              <w:pStyle w:val="Normal"/>
              <w:spacing w:lineRule="exact" w:line="20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роз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Эдуард Анатоль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гигиены, эпидемиологии и профилактики Министерства здравоохранения</w:t>
            </w:r>
          </w:p>
        </w:tc>
      </w:tr>
      <w:tr>
        <w:trPr>
          <w:trHeight w:val="719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кити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катерина Владимировн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едущий референт отдела планирования </w:t>
              <w:br/>
              <w:t>и организации туристской деятельности Департамента по туризму Министерства спорта и туриз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апоть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вел Михайл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осударственного учреждения ”Национальное агентство по туризму“</w:t>
            </w:r>
          </w:p>
        </w:tc>
      </w:tr>
      <w:tr>
        <w:trPr>
          <w:trHeight w:val="719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рубил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еннадий Алексе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 жилищно-коммунального хозяйства</w:t>
            </w:r>
          </w:p>
        </w:tc>
      </w:tr>
    </w:tbl>
    <w:p>
      <w:pPr>
        <w:pStyle w:val="Normal"/>
        <w:tabs>
          <w:tab w:val="clear" w:pos="709"/>
          <w:tab w:val="left" w:pos="9700" w:leader="none"/>
        </w:tabs>
        <w:suppressAutoHyphens w:val="true"/>
        <w:spacing w:lineRule="exact" w:line="280" w:before="0" w:after="0"/>
        <w:ind w:left="-100" w:right="-62" w:hanging="0"/>
        <w:contextualSpacing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9700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став рабочей группы по развитию делов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400"/>
        <w:gridCol w:w="5500"/>
      </w:tblGrid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рон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рина Николаевн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Департамента по туризму Министерства спорта и туризма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чик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лег Евстафьевич 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Гродненского облисполкома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ушеня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ай Никола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Брест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Езер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ис Владимир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управления спорта и туризма Гомель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хар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ий Алексе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Витебского облисполкома</w:t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унц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Михайл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rFonts w:eastAsia="Calibri"/>
                <w:sz w:val="30"/>
                <w:szCs w:val="30"/>
              </w:rPr>
              <w:t>заместитель председателя</w:t>
            </w:r>
            <w:r>
              <w:rPr>
                <w:sz w:val="30"/>
                <w:szCs w:val="30"/>
              </w:rPr>
              <w:t xml:space="preserve"> Могилевского облисполкома</w:t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уран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тем Никола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председателя Минского горисполко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 xml:space="preserve">Улез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Андрей Михайл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начальник</w:t>
            </w:r>
            <w:r>
              <w:rPr>
                <w:color w:val="000000"/>
                <w:sz w:val="30"/>
                <w:szCs w:val="30"/>
              </w:rPr>
              <w:t xml:space="preserve"> главного управления потребительского рынка Минского горисполкома</w:t>
            </w:r>
          </w:p>
        </w:tc>
      </w:tr>
    </w:tbl>
    <w:p>
      <w:pPr>
        <w:pStyle w:val="Normal"/>
        <w:suppressAutoHyphens w:val="true"/>
        <w:spacing w:lineRule="exact" w:line="280" w:before="0" w:after="0"/>
        <w:ind w:left="-100" w:right="4536" w:hanging="0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162" w:hanging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став рабочей группы по развитию 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162" w:hanging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льтурно-познавательн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400"/>
        <w:gridCol w:w="5500"/>
      </w:tblGrid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ереметье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Иван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заместитель Министра культуры (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нтонен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ьга Витальевн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директор государственной организации культуры смешанного типа ”Республиканский центр национальных культур“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ибик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риса Григорье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директора по научной работе государственного учреждения ”Мемориальный комплекс ”Брестская крепость-герой“</w:t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р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талья Петровн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директора государственного учреждения ”Национальный историко-культурный музей-заповедник ”Несвиж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муш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 Леонид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20"/>
                <w:sz w:val="30"/>
                <w:szCs w:val="30"/>
              </w:rPr>
              <w:t xml:space="preserve">генеральный директор OAO ”Белрестраврация“ </w:t>
            </w:r>
          </w:p>
        </w:tc>
      </w:tr>
      <w:tr>
        <w:trPr>
          <w:trHeight w:val="693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Манк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Михайл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едующий отделом по экскурсионной работе учреждения ”Музей ”Замковый комплекс ”Мир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70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ташов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ина Вениамино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консультант отдела планирования </w:t>
              <w:br/>
              <w:t xml:space="preserve">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70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рамо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Василь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директора государственного </w:t>
            </w:r>
            <w:r>
              <w:rPr>
                <w:spacing w:val="-4"/>
                <w:sz w:val="30"/>
                <w:szCs w:val="30"/>
              </w:rPr>
              <w:t>учреждения ”Национальный исторический</w:t>
            </w:r>
            <w:r>
              <w:rPr>
                <w:sz w:val="30"/>
                <w:szCs w:val="30"/>
              </w:rPr>
              <w:t xml:space="preserve"> музей Республики Беларусь“</w:t>
            </w:r>
          </w:p>
        </w:tc>
      </w:tr>
    </w:tbl>
    <w:p>
      <w:pPr>
        <w:pStyle w:val="Normal"/>
        <w:spacing w:lineRule="exact" w:line="280" w:before="0" w:after="0"/>
        <w:ind w:left="-100" w:hanging="0"/>
        <w:contextualSpacing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став рабочей группы по развитию 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лечебно-оздоровительн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400"/>
        <w:gridCol w:w="5500"/>
      </w:tblGrid>
      <w:tr>
        <w:trPr>
          <w:trHeight w:val="693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батовский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надий Никола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директор Республиканского центра по оздоровлению и санаторно-курортному лечению населения (руководитель рабочей группы)</w:t>
            </w:r>
          </w:p>
          <w:p>
            <w:pPr>
              <w:pStyle w:val="Normal"/>
              <w:spacing w:lineRule="exact" w:line="20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леш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Зигмундо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главный специалист отдела планирования 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0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Михайлов</w:t>
              <w:br/>
              <w:t>Олег Анатоль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республиканского унитарного предприятия ”ЦЕНТРКУРОРТ“</w:t>
            </w:r>
          </w:p>
          <w:p>
            <w:pPr>
              <w:pStyle w:val="Normal"/>
              <w:spacing w:lineRule="exact" w:line="180" w:before="0" w:after="0"/>
              <w:ind w:left="-100" w:hanging="0"/>
              <w:contextualSpacing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кша</w:t>
              <w:br/>
              <w:t>Александр Серге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Федерации профсоюзов Беларуси</w:t>
            </w:r>
          </w:p>
          <w:p>
            <w:pPr>
              <w:pStyle w:val="Normal"/>
              <w:spacing w:lineRule="exact" w:line="20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номарев </w:t>
              <w:br/>
              <w:t>Виктор Алексе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заместитель генерального директора </w:t>
              <w:br/>
              <w:t xml:space="preserve">по медицинской работе и питанию </w:t>
              <w:br/>
              <w:t>ОАО ”Белагроздравница“</w:t>
            </w:r>
          </w:p>
          <w:p>
            <w:pPr>
              <w:pStyle w:val="Normal"/>
              <w:spacing w:lineRule="exact" w:line="20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9600" w:leader="none"/>
        </w:tabs>
        <w:suppressAutoHyphens w:val="true"/>
        <w:spacing w:lineRule="exact" w:line="280" w:before="0" w:after="0"/>
        <w:ind w:left="-100" w:right="-62" w:hanging="0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  <w:tab w:val="left" w:pos="9600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ав рабочей группы по развитию медицинск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9"/>
        <w:gridCol w:w="283"/>
        <w:gridCol w:w="6298"/>
      </w:tblGrid>
      <w:tr>
        <w:trPr>
          <w:trHeight w:val="693" w:hRule="atLeast"/>
        </w:trPr>
        <w:tc>
          <w:tcPr>
            <w:tcW w:w="32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ил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ячеслав Дмитриевич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9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 здравоохранения (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алистрато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Васильевич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12"/>
                <w:sz w:val="30"/>
                <w:szCs w:val="30"/>
              </w:rPr>
              <w:t>начальник управления предпринимательской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деятельности, ценообразования и государственного</w:t>
            </w:r>
            <w:r>
              <w:rPr>
                <w:spacing w:val="-8"/>
                <w:sz w:val="30"/>
                <w:szCs w:val="30"/>
              </w:rPr>
              <w:t xml:space="preserve"> имущества Министерства</w:t>
            </w:r>
            <w:r>
              <w:rPr>
                <w:sz w:val="30"/>
                <w:szCs w:val="30"/>
              </w:rPr>
              <w:t xml:space="preserve"> здравоохранения </w:t>
            </w:r>
          </w:p>
        </w:tc>
      </w:tr>
      <w:tr>
        <w:trPr>
          <w:trHeight w:val="693" w:hRule="atLeast"/>
        </w:trPr>
        <w:tc>
          <w:tcPr>
            <w:tcW w:w="32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леш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Зигмундо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9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главный специалист отдела планирования </w:t>
              <w:br/>
              <w:t xml:space="preserve">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кша</w:t>
              <w:br/>
              <w:t>Александр Сергеевич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9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Федерации профсоюзов Беларуси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/>
            </w:pPr>
            <w:r>
              <w:rPr>
                <w:sz w:val="30"/>
                <w:szCs w:val="30"/>
              </w:rPr>
              <w:t xml:space="preserve">Харькова </w:t>
              <w:br/>
              <w:t>Ольга Александ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а экспорта медицинских услуг государственного учреждения образования </w:t>
            </w:r>
            <w:r>
              <w:rPr>
                <w:spacing w:val="-4"/>
                <w:sz w:val="30"/>
                <w:szCs w:val="30"/>
              </w:rPr>
              <w:t>”Белорусская медицинская академия последипломного</w:t>
            </w:r>
            <w:r>
              <w:rPr>
                <w:sz w:val="30"/>
                <w:szCs w:val="30"/>
              </w:rPr>
              <w:t xml:space="preserve"> образования“</w:t>
            </w:r>
          </w:p>
        </w:tc>
      </w:tr>
    </w:tbl>
    <w:p>
      <w:pPr>
        <w:pStyle w:val="Normal"/>
        <w:suppressAutoHyphens w:val="true"/>
        <w:spacing w:lineRule="exact" w:line="280" w:before="0" w:after="0"/>
        <w:ind w:left="-100" w:right="4536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став рабочей группы по развитию ностальгическ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Дапкюнас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Андрей Вадим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заместитель Министра иностранных дел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чик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лег Евстафьевич –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Гродненского облисполкома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жезинский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дим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учебно-спортивной, организационной и туристической работы  управления спорта и туризма Могилев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ушеня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ай Никола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Брест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меш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 Михайл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главного управления спорта и туризма Минского горисполко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Езер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ис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управления спорта и туризма Гомель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1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хар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ий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Витебского облисполкома</w:t>
            </w:r>
          </w:p>
        </w:tc>
      </w:tr>
      <w:tr>
        <w:trPr>
          <w:trHeight w:val="68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сташов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рина Вениамино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консультант отдела планирования </w:t>
              <w:br/>
              <w:t xml:space="preserve">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97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ind w:left="-10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пимах</w:t>
            </w:r>
          </w:p>
          <w:p>
            <w:pPr>
              <w:pStyle w:val="Normal"/>
              <w:spacing w:lineRule="exact" w:line="280"/>
              <w:ind w:left="-10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Александр Никола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4"/>
              </w:rPr>
              <w:t xml:space="preserve">заместитель начальника главного управления многосторонней дипломатии </w:t>
            </w: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spacing w:val="-4"/>
              </w:rPr>
              <w:t xml:space="preserve"> начальник управления глобальной политики и гуманитарного сотрудничества Министерства иностранных дел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  <w:tr>
        <w:trPr>
          <w:trHeight w:val="97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Скори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г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заместитель начальника управления культуры и народного творчества Министерства культуры</w:t>
            </w:r>
          </w:p>
        </w:tc>
      </w:tr>
      <w:tr>
        <w:trPr>
          <w:trHeight w:val="68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Шипаре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ячеслав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начальника главного управления спорта и туризма Минского облисполкома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/>
      </w:pPr>
      <w:r>
        <w:rPr>
          <w:b/>
          <w:color w:val="000000"/>
          <w:sz w:val="30"/>
          <w:szCs w:val="30"/>
        </w:rPr>
        <w:t>Состав рабочей группы по развитию образовательн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идоренко </w:t>
              <w:br/>
              <w:t xml:space="preserve">Раиса Станиславо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right="96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заместитель Министра образования (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right="96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огдано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Леонид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первый заместитель начальника г</w:t>
            </w:r>
            <w:r>
              <w:rPr>
                <w:bCs/>
                <w:sz w:val="30"/>
                <w:szCs w:val="30"/>
              </w:rPr>
              <w:t>лавного управления по образованию Витебского облисполкома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рапакова </w:t>
              <w:br/>
              <w:t>Татьяна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ный специалист главного управления воспитательной работы и молодежной политики Министерства образования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Жданович </w:t>
              <w:br/>
              <w:t>Жанна Анато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right="96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</w:t>
            </w:r>
            <w:r>
              <w:rPr>
                <w:bCs/>
                <w:sz w:val="30"/>
                <w:szCs w:val="30"/>
              </w:rPr>
              <w:t>главного управления образования Гомельского облисполкома</w:t>
            </w:r>
          </w:p>
          <w:p>
            <w:pPr>
              <w:pStyle w:val="Normal"/>
              <w:spacing w:lineRule="exact" w:line="280" w:before="0" w:after="0"/>
              <w:ind w:left="-100" w:right="96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урганская </w:t>
              <w:br/>
              <w:t>Галина Владими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right="96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первый заместитель начальника </w:t>
            </w:r>
            <w:r>
              <w:rPr>
                <w:bCs/>
                <w:sz w:val="30"/>
                <w:szCs w:val="30"/>
              </w:rPr>
              <w:t>главного управления образования Гродненского облисполкома</w:t>
            </w:r>
          </w:p>
          <w:p>
            <w:pPr>
              <w:pStyle w:val="Normal"/>
              <w:spacing w:lineRule="exact" w:line="280" w:before="0" w:after="0"/>
              <w:ind w:left="-100" w:right="96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ташов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ина Вениамино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4"/>
                <w:sz w:val="30"/>
                <w:szCs w:val="30"/>
              </w:rPr>
              <w:t>консультант отдела планирования и организации</w:t>
            </w:r>
            <w:r>
              <w:rPr>
                <w:sz w:val="30"/>
                <w:szCs w:val="30"/>
              </w:rPr>
              <w:t xml:space="preserve">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ind w:left="-100" w:hanging="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Опимах</w:t>
            </w:r>
          </w:p>
          <w:p>
            <w:pPr>
              <w:pStyle w:val="Normal"/>
              <w:spacing w:lineRule="exact" w:line="280"/>
              <w:ind w:left="-100" w:hanging="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Александр Никола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заместитель начальника главного управления многосторонней дипломатии </w:t>
            </w: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spacing w:val="-4"/>
                <w:sz w:val="30"/>
                <w:szCs w:val="30"/>
              </w:rPr>
              <w:t xml:space="preserve"> начальник управления глобальной политики и гуманитарного сотрудничества Министерства иностранных дел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пов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Александ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заместитель начальника </w:t>
            </w:r>
            <w:r>
              <w:rPr>
                <w:bCs/>
                <w:sz w:val="30"/>
                <w:szCs w:val="30"/>
              </w:rPr>
              <w:t xml:space="preserve">главного управления </w:t>
              <w:br/>
              <w:t>по образованию Брест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годич </w:t>
              <w:br/>
            </w:r>
            <w:r>
              <w:rPr>
                <w:spacing w:val="-4"/>
                <w:sz w:val="30"/>
                <w:szCs w:val="30"/>
              </w:rPr>
              <w:t>Виталий Александр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первый заместитель председателя </w:t>
            </w:r>
            <w:r>
              <w:rPr>
                <w:bCs/>
                <w:sz w:val="30"/>
                <w:szCs w:val="30"/>
              </w:rPr>
              <w:t>комитета по образованию Минского гор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листович </w:t>
              <w:br/>
              <w:t>Софья Пет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рвый заместитель начальника </w:t>
            </w:r>
            <w:r>
              <w:rPr>
                <w:bCs/>
                <w:sz w:val="30"/>
                <w:szCs w:val="30"/>
              </w:rPr>
              <w:t>главного управления по образованию Мин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ыранков </w:t>
              <w:br/>
              <w:t>Серге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рвый заместитель начальника </w:t>
            </w:r>
            <w:r>
              <w:rPr>
                <w:bCs/>
                <w:sz w:val="30"/>
                <w:szCs w:val="30"/>
              </w:rPr>
              <w:t>главного управления по образованию Могилевского облисполкома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став рабочей группы по развитию охотничье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атрав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нтин Геннад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 лесного хозяйства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огуш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Михайл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дитель ООО ”Артхант“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ринк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Георги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консультант отдела планирования 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рков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ий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Государственного природоохранного учреждения ”Республиканский ландшафтный заказник ”Налибокский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зорез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И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охотничьего хозяйства Министерства лесного хозяйств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уть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дим Рамуаль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  <w:shd w:fill="FBFBFB" w:val="clear"/>
              </w:rPr>
            </w:pPr>
            <w:r>
              <w:rPr>
                <w:sz w:val="30"/>
                <w:szCs w:val="30"/>
              </w:rPr>
              <w:t>заместитель директора – начальник отдела охотничьего туризма и реализации продукции охоты</w:t>
            </w:r>
            <w:r>
              <w:rPr>
                <w:bCs/>
                <w:sz w:val="30"/>
                <w:szCs w:val="30"/>
                <w:shd w:fill="FBFBFB" w:val="clear"/>
              </w:rPr>
              <w:t xml:space="preserve"> РУП ”Белгосохота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  <w:shd w:fill="FBFBFB" w:val="clear"/>
              </w:rPr>
            </w:pPr>
            <w:r>
              <w:rPr>
                <w:bCs/>
                <w:sz w:val="30"/>
                <w:szCs w:val="30"/>
                <w:shd w:fill="FBFBFB" w:val="clear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ус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Феофан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 экономики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рлов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первый заместитель Председателя Государственного таможенного комитет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ум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рий И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Style19"/>
              <w:spacing w:lineRule="exact" w:line="280" w:before="0" w:after="0"/>
              <w:ind w:left="-10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Республиканского государственно-общественного объединения ”Белорусское общество охотников и рыболовов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Юшк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ай Тарас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цент кафедры туризма, природопользования и охотоведения учреждения образования </w:t>
            </w:r>
            <w:r>
              <w:rPr>
                <w:spacing w:val="-4"/>
                <w:sz w:val="30"/>
                <w:szCs w:val="30"/>
              </w:rPr>
              <w:t>”Белорусский государственный технологический</w:t>
            </w:r>
            <w:r>
              <w:rPr>
                <w:sz w:val="30"/>
                <w:szCs w:val="30"/>
              </w:rPr>
              <w:t xml:space="preserve"> университет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став рабочей группы по развитию промышленн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рчик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митрий Александр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 промышленности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йце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слав Васильевич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концерна ”Беллегпром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льц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ина Юрьевна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Белорусского государственного концерна пищевой промышленности ”Белгоспищепром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кити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Екатерина Владимировна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едущий референт отдела планирования </w:t>
              <w:br/>
              <w:t xml:space="preserve">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поть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вел Михайл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директор государственного учреждения ”Национальное агентство по туризму“</w:t>
            </w:r>
          </w:p>
        </w:tc>
      </w:tr>
      <w:tr>
        <w:trPr>
          <w:trHeight w:val="126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доляк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Владимир Александрович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ресс-секретарь Министерства промышленности</w:t>
            </w:r>
          </w:p>
        </w:tc>
      </w:tr>
      <w:tr>
        <w:trPr>
          <w:trHeight w:val="126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6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Spiski"/>
              <w:spacing w:lineRule="exact" w:line="280"/>
              <w:ind w:left="-10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менкевич</w:t>
              <w:br/>
              <w:t>Дмитрий Игоревич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Spiski"/>
              <w:spacing w:lineRule="exact" w:line="280"/>
              <w:ind w:left="-10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  <w:shd w:fill="FFFFFF" w:val="clear"/>
          </w:tcPr>
          <w:p>
            <w:pPr>
              <w:pStyle w:val="Spiski"/>
              <w:spacing w:lineRule="exact" w:line="280"/>
              <w:ind w:left="-100" w:hanging="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заместитель Министра архитектуры и строительства</w:t>
            </w:r>
          </w:p>
        </w:tc>
      </w:tr>
    </w:tbl>
    <w:p>
      <w:pPr>
        <w:pStyle w:val="Normal"/>
        <w:spacing w:lineRule="exact" w:line="280" w:before="0" w:after="0"/>
        <w:ind w:left="-100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/>
      </w:pPr>
      <w:r>
        <w:rPr>
          <w:b/>
          <w:color w:val="000000"/>
          <w:sz w:val="30"/>
          <w:szCs w:val="30"/>
        </w:rPr>
        <w:t>Состав рабочей группы по развитию религиозн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дчен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Иван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заместитель Уполномоченного по делам религий и национальностей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Госте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ександр Викт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осударственного учреждения ”Белорусский культурный центр духовного Возрождения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ташов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ина Вениамино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консультант отдела планирования </w:t>
              <w:br/>
              <w:t xml:space="preserve">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ind w:left="-100" w:hanging="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Опимах</w:t>
            </w:r>
          </w:p>
          <w:p>
            <w:pPr>
              <w:pStyle w:val="Normal"/>
              <w:spacing w:lineRule="exact" w:line="280"/>
              <w:ind w:left="-100" w:hanging="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Александр Никола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меститель начальника главного управления многосторонней дипломатии – начальник управления глобальной политики и гуманитарного сотрудничества Министерства иностранных дел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ереметьев </w:t>
            </w:r>
          </w:p>
          <w:p>
            <w:pPr>
              <w:pStyle w:val="Normal"/>
              <w:spacing w:lineRule="exact" w:line="280"/>
              <w:ind w:left="-100" w:hanging="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И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Министра культуры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/>
      </w:pPr>
      <w:r>
        <w:rPr>
          <w:b/>
          <w:color w:val="000000"/>
          <w:sz w:val="30"/>
          <w:szCs w:val="30"/>
        </w:rPr>
        <w:t>Состав рабочей группы по развитию экологического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8"/>
        <w:gridCol w:w="281"/>
        <w:gridCol w:w="11"/>
        <w:gridCol w:w="2"/>
        <w:gridCol w:w="6187"/>
        <w:gridCol w:w="24"/>
        <w:gridCol w:w="81"/>
        <w:gridCol w:w="8"/>
      </w:tblGrid>
      <w:tr>
        <w:trPr>
          <w:trHeight w:val="693" w:hRule="atLeast"/>
        </w:trPr>
        <w:tc>
          <w:tcPr>
            <w:tcW w:w="321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Корбут </w:t>
              <w:br/>
              <w:t>Александр Николаевич</w:t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меститель Министра природных ресурсов </w:t>
              <w:br/>
              <w:t xml:space="preserve">и охраны окружающей среды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6" w:type="dxa"/>
            <w:tcBorders/>
            <w:tcMar>
              <w:left w:w="6" w:type="dxa"/>
              <w:right w:w="6" w:type="dxa"/>
            </w:tcMar>
          </w:tcPr>
          <w:p>
            <w:pPr>
              <w:pStyle w:val="Spiski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лик</w:t>
              <w:br/>
              <w:t>Александр Антонович</w:t>
            </w:r>
          </w:p>
        </w:tc>
        <w:tc>
          <w:tcPr>
            <w:tcW w:w="300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Spiski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13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Spiski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 лесного хозяйства</w:t>
            </w:r>
          </w:p>
          <w:p>
            <w:pPr>
              <w:pStyle w:val="Spiski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1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Гринчик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ла Владимиро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13" w:type="dxa"/>
            <w:gridSpan w:val="5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консультант управления биологического </w:t>
              <w:br/>
              <w:t>и ландшафтного разнообразия Министерства природных ресурсов и охраны окружающей среды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1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Кузьмич </w:t>
              <w:br/>
              <w:t>Андрей Николае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13" w:type="dxa"/>
            <w:gridSpan w:val="5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меститель начальника управления биологического и ландшафтного разнообразия Министерства природных ресурсов и охраны окружающей среды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1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кити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Екатерина Владимиро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13" w:type="dxa"/>
            <w:gridSpan w:val="5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ведущий референт отдела планирования </w:t>
              <w:br/>
              <w:t xml:space="preserve">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1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кошин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ндрей Михайл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13" w:type="dxa"/>
            <w:gridSpan w:val="5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государственного природоохранного учреждения ”Березинский биосферный заповедник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1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видинский </w:t>
              <w:br/>
              <w:t>Николай Иван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13" w:type="dxa"/>
            <w:gridSpan w:val="5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меститель начальника главного управления регулирования обращения с отходами, биологического и ландшафтного разнообразия – начальник управления биологического и ландшафтного разнообразия Министерства природных ресурсов и охраны окружающей среды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1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урт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ександр Алексее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13" w:type="dxa"/>
            <w:gridSpan w:val="5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природных комплексов и промышленного производства Управления делами Президента Республики Беларусь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9600" w:leader="none"/>
        </w:tabs>
        <w:suppressAutoHyphens w:val="true"/>
        <w:spacing w:lineRule="exact" w:line="280" w:before="0" w:after="0"/>
        <w:ind w:left="-100" w:right="-62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  <w:tab w:val="left" w:pos="9600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став рабочей группы по развитию туристической инфраструктуры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убил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надий Алексе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4"/>
                <w:sz w:val="30"/>
                <w:szCs w:val="30"/>
              </w:rPr>
              <w:t>заместитель Министра жилищно-коммунального</w:t>
            </w:r>
            <w:r>
              <w:rPr>
                <w:sz w:val="30"/>
                <w:szCs w:val="30"/>
              </w:rPr>
              <w:t xml:space="preserve"> хозяйства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чик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лег Евстафьевич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Гроднен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21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жезинский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дим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учебно-спортивной, организационной и туристической работы  управления спорта и туризма Могилев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ринк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Георги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консультант отдела планирования и организации</w:t>
            </w:r>
            <w:r>
              <w:rPr>
                <w:spacing w:val="-8"/>
                <w:sz w:val="30"/>
                <w:szCs w:val="30"/>
              </w:rPr>
              <w:t xml:space="preserve">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ушеня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ай Никола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Брест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меш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 Михайл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главного управления спорта и туризма Минского гор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Езер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ис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управления спорта и туризма Гомель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4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хар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ий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Витебского облисполкома</w:t>
            </w:r>
          </w:p>
        </w:tc>
      </w:tr>
      <w:tr>
        <w:trPr>
          <w:trHeight w:val="68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Шипаре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ячеслав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начальника главного управления спорта и туризма Минского облисполкома</w:t>
            </w:r>
          </w:p>
        </w:tc>
      </w:tr>
    </w:tbl>
    <w:p>
      <w:pPr>
        <w:pStyle w:val="Normal"/>
        <w:spacing w:lineRule="exact" w:line="280" w:before="0" w:after="0"/>
        <w:ind w:left="-100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162" w:hanging="0"/>
        <w:contextualSpacing/>
        <w:jc w:val="center"/>
        <w:rPr/>
      </w:pPr>
      <w:r>
        <w:rPr>
          <w:b/>
          <w:color w:val="000000"/>
          <w:sz w:val="30"/>
          <w:szCs w:val="30"/>
        </w:rPr>
        <w:t>Состав рабочей группы по развитию придорожного сервис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Ляхно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Алексей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pacing w:val="-4"/>
                <w:sz w:val="30"/>
                <w:szCs w:val="30"/>
              </w:rPr>
              <w:t>первый заместитель Министра транспорта и коммуникаций</w:t>
            </w:r>
            <w:r>
              <w:rPr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председатель рабочей группы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ринк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Георги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консультант отдела планирования </w:t>
              <w:br/>
              <w:t xml:space="preserve">и организации туристской деятельности Департамента по туризму Министерства спорта и туриз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ушеня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ай Никола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Брест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меш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 Михайл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заместитель начальника главного управления спорта и туризма Минского горисполком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Езер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ис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управления спорта и туризма Гомель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2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хар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ий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спорта и туризма Витебского облисполкома</w:t>
            </w:r>
          </w:p>
        </w:tc>
      </w:tr>
      <w:tr>
        <w:trPr>
          <w:trHeight w:val="846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унц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заместитель председателя</w:t>
            </w:r>
            <w:r>
              <w:rPr>
                <w:sz w:val="30"/>
                <w:szCs w:val="30"/>
              </w:rPr>
              <w:t xml:space="preserve"> Могилевского облисполкома</w:t>
            </w:r>
          </w:p>
        </w:tc>
      </w:tr>
      <w:tr>
        <w:trPr>
          <w:trHeight w:val="97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Леончик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ерге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меститель начальника главного управления автомобильных дорог Министерства транспорта и коммуникаций</w:t>
            </w:r>
          </w:p>
        </w:tc>
      </w:tr>
      <w:tr>
        <w:trPr>
          <w:trHeight w:val="97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Прилепская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be-BY"/>
              </w:rPr>
              <w:t>Наталья Вячеславовна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– начальник отдела энергетики, транспорта и связи комитета по архитектуре и строительству Гроднен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78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адунович 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иктор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заместитель директора республиканского унитарного предприятия  ”Белоруснефть-Минскоблнефтепродукт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99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изов 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ладимир Васи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заместитель председателя концерна ”Белнефтехим“</w:t>
            </w:r>
          </w:p>
        </w:tc>
      </w:tr>
      <w:tr>
        <w:trPr>
          <w:trHeight w:val="68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Шипаре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ячеслав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начальника главного управления спорта и туризма Минского облисполк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Шмато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ергей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заместитель председателя комитета по архитектуре и строительству Витебского облисполкома</w:t>
            </w:r>
          </w:p>
        </w:tc>
      </w:tr>
    </w:tbl>
    <w:p>
      <w:pPr>
        <w:pStyle w:val="Normal"/>
        <w:spacing w:lineRule="exact" w:line="280" w:before="0" w:after="0"/>
        <w:ind w:left="-100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pacing w:val="-8"/>
          <w:sz w:val="30"/>
          <w:szCs w:val="30"/>
        </w:rPr>
      </w:pPr>
      <w:r>
        <w:rPr>
          <w:b/>
          <w:color w:val="000000"/>
          <w:spacing w:val="-8"/>
          <w:sz w:val="30"/>
          <w:szCs w:val="30"/>
        </w:rPr>
        <w:t xml:space="preserve">Состав рабочей группы по обеспечению 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pacing w:val="-8"/>
          <w:sz w:val="30"/>
          <w:szCs w:val="30"/>
        </w:rPr>
      </w:pPr>
      <w:r>
        <w:rPr>
          <w:b/>
          <w:color w:val="000000"/>
          <w:spacing w:val="-8"/>
          <w:sz w:val="30"/>
          <w:szCs w:val="30"/>
        </w:rPr>
        <w:t>информационной составляющей туризма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pacing w:val="-8"/>
          <w:sz w:val="30"/>
          <w:szCs w:val="30"/>
        </w:rPr>
      </w:pPr>
      <w:r>
        <w:rPr>
          <w:b/>
          <w:color w:val="000000"/>
          <w:spacing w:val="-8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гкий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ел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 информации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</w:p>
          <w:p>
            <w:pPr>
              <w:pStyle w:val="Normal"/>
              <w:spacing w:lineRule="exact" w:line="160" w:before="0" w:after="0"/>
              <w:ind w:left="-100" w:hanging="0"/>
              <w:contextualSpacing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рман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Геннад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главный специалист информационно-аналитического управления Министерства информации</w:t>
            </w:r>
          </w:p>
          <w:p>
            <w:pPr>
              <w:pStyle w:val="Normal"/>
              <w:spacing w:lineRule="exact" w:line="16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з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атолий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заместитель начальника главного информационно-аналитического управления </w:t>
            </w:r>
            <w:r>
              <w:rPr>
                <w:color w:val="000000"/>
                <w:sz w:val="30"/>
                <w:szCs w:val="30"/>
              </w:rPr>
              <w:t>– начальник управления информации и цифровой дипломатии Министерства иностранных дел</w:t>
            </w:r>
          </w:p>
          <w:p>
            <w:pPr>
              <w:pStyle w:val="Normal"/>
              <w:spacing w:lineRule="exact" w:line="1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дюля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Анатолье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й корреспондент газеты ”Звязда“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Железняко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Павл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сс-секретарь Гродненского облисполкома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егелес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тьяна Леонид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дактор отдела специальных проектов учреждения Администрации Президента Республики Беларусь ”Издательский дом ”Беларусь сегодня“</w:t>
            </w:r>
          </w:p>
          <w:p>
            <w:pPr>
              <w:pStyle w:val="Normal"/>
              <w:spacing w:lineRule="exact" w:line="1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аптенок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ведующий отделом экономических новостей генеральной дирекции ”Агентство телевизионных</w:t>
            </w:r>
            <w:r>
              <w:rPr>
                <w:spacing w:val="-4"/>
                <w:sz w:val="30"/>
                <w:szCs w:val="30"/>
              </w:rPr>
              <w:t xml:space="preserve"> новостей“</w:t>
            </w:r>
          </w:p>
          <w:p>
            <w:pPr>
              <w:pStyle w:val="Normal"/>
              <w:spacing w:lineRule="exact" w:line="16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иничкина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ия Анато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по сопровождению Официального сайта Республики Беларусь Belarus.by УП ”БелТА“</w:t>
            </w:r>
          </w:p>
          <w:p>
            <w:pPr>
              <w:pStyle w:val="Normal"/>
              <w:spacing w:lineRule="exact" w:line="16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я Станислав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маркетинга и качества туристских услуг Департамента по туризму Министерства спорта и туризма</w:t>
            </w:r>
          </w:p>
          <w:p>
            <w:pPr>
              <w:pStyle w:val="Normal"/>
              <w:spacing w:lineRule="exact" w:line="1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га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ья Аркад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нсультант управления электронных СМИ </w:t>
              <w:br/>
            </w:r>
            <w:r>
              <w:rPr>
                <w:spacing w:val="-4"/>
                <w:sz w:val="30"/>
                <w:szCs w:val="30"/>
              </w:rPr>
              <w:t>и Интернет-ресурсов Министерства информации</w:t>
            </w:r>
          </w:p>
        </w:tc>
      </w:tr>
      <w:tr>
        <w:trPr>
          <w:trHeight w:val="6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ментов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заместитель главного директора генеральной дирекции ”Агентство телевизионных новостей“</w:t>
            </w:r>
          </w:p>
        </w:tc>
      </w:tr>
    </w:tbl>
    <w:p>
      <w:pPr>
        <w:pStyle w:val="Normal"/>
        <w:spacing w:lineRule="exact" w:line="280" w:before="0" w:after="0"/>
        <w:ind w:left="-100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  <w:tab w:val="left" w:pos="9600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30"/>
          <w:szCs w:val="30"/>
        </w:rPr>
        <w:t xml:space="preserve">Состав рабочей группы по решению вопросов </w:t>
      </w:r>
    </w:p>
    <w:p>
      <w:pPr>
        <w:pStyle w:val="Normal"/>
        <w:tabs>
          <w:tab w:val="clear" w:pos="709"/>
          <w:tab w:val="left" w:pos="4111" w:leader="none"/>
          <w:tab w:val="left" w:pos="9600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30"/>
          <w:szCs w:val="30"/>
        </w:rPr>
        <w:t>либерализации визовой политики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pacing w:val="-4"/>
          <w:sz w:val="30"/>
          <w:szCs w:val="30"/>
        </w:rPr>
      </w:pPr>
      <w:r>
        <w:rPr>
          <w:b/>
          <w:color w:val="000000"/>
          <w:spacing w:val="-4"/>
          <w:sz w:val="30"/>
          <w:szCs w:val="30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"/>
        <w:gridCol w:w="5900"/>
      </w:tblGrid>
      <w:tr>
        <w:trPr>
          <w:trHeight w:val="69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пкюнас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ндрей Вадим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 иностранных дел (</w:t>
            </w:r>
            <w:r>
              <w:rPr>
                <w:color w:val="000000"/>
                <w:sz w:val="30"/>
                <w:szCs w:val="30"/>
              </w:rPr>
              <w:t>руководитель рабочей группы)</w:t>
            </w: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Ганевич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color w:val="000000"/>
                <w:spacing w:val="-20"/>
                <w:sz w:val="30"/>
                <w:szCs w:val="30"/>
              </w:rPr>
              <w:t>Александр Дормидонт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меститель начальника главного консульского</w:t>
            </w:r>
            <w:r>
              <w:rPr>
                <w:sz w:val="30"/>
                <w:szCs w:val="30"/>
              </w:rPr>
              <w:t xml:space="preserve"> управления – начальник управления анализа, планирования, визовой и тарифной политики Министерства иностранных дел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яшук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лег Александр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чальник управления пограничного контроля Государственного пограничного комитета </w:t>
            </w:r>
          </w:p>
        </w:tc>
      </w:tr>
      <w:tr>
        <w:trPr>
          <w:trHeight w:val="69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есняк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узьма Николае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чальник отдела управления пограничного контроля Государственного пограничного комитета</w:t>
            </w:r>
          </w:p>
        </w:tc>
      </w:tr>
      <w:tr>
        <w:trPr>
          <w:trHeight w:val="69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боронок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адим Владимиро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чальник отдела миграции Департамента по гражданству и миграции Министерства внутренних дел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речето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Игоревич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юрисконсульт Департамента по туризму Министерства спорта и туризм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tcBorders/>
          </w:tcPr>
          <w:p>
            <w:pPr>
              <w:pStyle w:val="Spiski"/>
              <w:spacing w:lineRule="exact" w:line="280"/>
              <w:ind w:left="-10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ловский</w:t>
              <w:br/>
              <w:t>Владимир Николаевич</w:t>
            </w:r>
          </w:p>
        </w:tc>
        <w:tc>
          <w:tcPr>
            <w:tcW w:w="300" w:type="dxa"/>
            <w:tcBorders/>
          </w:tcPr>
          <w:p>
            <w:pPr>
              <w:pStyle w:val="Spiski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00" w:type="dxa"/>
            <w:tcBorders/>
          </w:tcPr>
          <w:p>
            <w:pPr>
              <w:pStyle w:val="Spiski"/>
              <w:spacing w:lineRule="exact" w:line="280"/>
              <w:ind w:left="-11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Председателя Государственного таможенного комитета</w:t>
            </w:r>
          </w:p>
        </w:tc>
      </w:tr>
    </w:tbl>
    <w:p>
      <w:pPr>
        <w:pStyle w:val="Normal"/>
        <w:spacing w:lineRule="exact" w:line="280" w:before="0" w:after="0"/>
        <w:ind w:left="-100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-62" w:hanging="0"/>
        <w:contextualSpacing/>
        <w:jc w:val="center"/>
        <w:rPr/>
      </w:pPr>
      <w:r>
        <w:rPr>
          <w:b/>
          <w:color w:val="000000"/>
          <w:sz w:val="30"/>
          <w:szCs w:val="30"/>
        </w:rPr>
        <w:t>Состав рабочей группыа по продвижению туристического потенциала Республики Беларусь в сети Интернет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exact" w:line="280" w:before="0" w:after="0"/>
        <w:ind w:left="-100" w:right="4535" w:hanging="0"/>
        <w:contextualSpacing/>
        <w:jc w:val="both"/>
        <w:rPr>
          <w:b/>
          <w:b/>
          <w:color w:val="000000"/>
          <w:sz w:val="30"/>
          <w:szCs w:val="30"/>
          <w:highlight w:val="green"/>
        </w:rPr>
      </w:pPr>
      <w:r>
        <w:rPr>
          <w:b/>
          <w:color w:val="000000"/>
          <w:sz w:val="30"/>
          <w:szCs w:val="30"/>
          <w:highlight w:val="green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"/>
        <w:gridCol w:w="292"/>
        <w:gridCol w:w="8"/>
        <w:gridCol w:w="5887"/>
        <w:gridCol w:w="5"/>
      </w:tblGrid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хайло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лег Анатольевич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иректор РУП ”ЦЕНТРКУРОРТ“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председатель рабочей группы)</w:t>
            </w: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з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атолий Анатольевич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заместитель начальника главного информационно-аналитического управления </w:t>
            </w:r>
            <w:r>
              <w:rPr>
                <w:color w:val="000000"/>
                <w:sz w:val="30"/>
                <w:szCs w:val="30"/>
              </w:rPr>
              <w:t>– начальник управления информации и цифровой дипломатии Министерства иностранных дел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мешк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льга Игоревна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автоматизированных технологий туризма РУП ”ЦЕНТРКУРОРТ“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00" w:type="dxa"/>
            <w:tcBorders/>
            <w:tcMar>
              <w:left w:w="6" w:type="dxa"/>
              <w:right w:w="6" w:type="dxa"/>
            </w:tcMar>
          </w:tcPr>
          <w:p>
            <w:pPr>
              <w:pStyle w:val="Spiski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гкий</w:t>
              <w:br/>
              <w:t>Павел Николаевич</w:t>
            </w:r>
          </w:p>
          <w:p>
            <w:pPr>
              <w:pStyle w:val="Spiski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Spiski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0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Spiski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 информации</w:t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потько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вел Михайл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осударственного учреждения ”Национальное агентство по туризму“</w:t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лотки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забелла Борисовн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директор по развитию ООО ”Концептуальная</w:t>
            </w:r>
            <w:r>
              <w:rPr>
                <w:color w:val="000000"/>
                <w:sz w:val="30"/>
                <w:szCs w:val="30"/>
              </w:rPr>
              <w:t xml:space="preserve"> реклама“</w:t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кубинов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вгений Юрьевич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иректор ООО ”ТрэвелСофт Консалтинг“ </w:t>
            </w:r>
            <w:r>
              <w:rPr>
                <w:color w:val="000000"/>
                <w:spacing w:val="-4"/>
                <w:sz w:val="30"/>
                <w:szCs w:val="30"/>
              </w:rPr>
              <w:t>(член Республиканского союза туристической</w:t>
            </w:r>
            <w:r>
              <w:rPr>
                <w:color w:val="000000"/>
                <w:sz w:val="30"/>
                <w:szCs w:val="30"/>
              </w:rPr>
              <w:t xml:space="preserve"> индустрии)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гако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ья Аркадье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 xml:space="preserve">консультант управления электронных СМИ </w:t>
              <w:br/>
              <w:t>и Интернет-ресурсов Министерства информации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ментовский 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Михайлович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/>
            </w:pPr>
            <w:r>
              <w:rPr>
                <w:spacing w:val="-12"/>
                <w:sz w:val="30"/>
                <w:szCs w:val="30"/>
              </w:rPr>
              <w:t>заместитель главного директора генеральной дирекции ”Агентство телевизионных новостей“</w:t>
            </w:r>
          </w:p>
        </w:tc>
      </w:tr>
      <w:tr>
        <w:trPr>
          <w:trHeight w:val="693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едореева</w:t>
            </w:r>
          </w:p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льга Николаевна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exact" w:line="280" w:before="0" w:after="0"/>
              <w:ind w:left="-10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управления электросвязи Министерства связи и информатизации </w:t>
            </w:r>
          </w:p>
        </w:tc>
      </w:tr>
    </w:tbl>
    <w:p>
      <w:pPr>
        <w:pStyle w:val="Normal"/>
        <w:spacing w:lineRule="exact" w:line="28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jc w:val="both"/>
      <w:outlineLvl w:val="4"/>
    </w:pPr>
    <w:rPr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FontStyle76">
    <w:name w:val="Font Style76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Цитата"/>
    <w:basedOn w:val="Normal"/>
    <w:qFormat/>
    <w:pPr>
      <w:spacing w:lineRule="exact" w:line="280"/>
      <w:ind w:left="4536" w:right="425" w:hanging="0"/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9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piski">
    <w:name w:val="spiski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43:00Z</dcterms:created>
  <dc:creator>User</dc:creator>
  <dc:description/>
  <cp:keywords/>
  <dc:language>en-US</dc:language>
  <cp:lastModifiedBy>irena</cp:lastModifiedBy>
  <cp:lastPrinted>2019-04-26T12:43:00Z</cp:lastPrinted>
  <dcterms:modified xsi:type="dcterms:W3CDTF">2021-03-25T09:43:00Z</dcterms:modified>
  <cp:revision>2</cp:revision>
  <dc:subject/>
  <dc:title>МIНIСТЭРСТВА</dc:title>
</cp:coreProperties>
</file>