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60" w:before="0" w:after="120"/>
        <w:ind w:left="10080" w:right="-10" w:hanging="0"/>
        <w:rPr>
          <w:rFonts w:ascii="Times New Roman" w:hAnsi="Times New Roman" w:cs="Times New Roman"/>
          <w:caps/>
          <w:sz w:val="30"/>
          <w:szCs w:val="30"/>
          <w:lang w:eastAsia="ru-RU"/>
        </w:rPr>
      </w:pPr>
      <w:r>
        <w:rPr>
          <w:rFonts w:cs="Times New Roman" w:ascii="Times New Roman" w:hAnsi="Times New Roman"/>
          <w:caps/>
          <w:sz w:val="30"/>
          <w:szCs w:val="30"/>
          <w:lang w:eastAsia="ru-RU"/>
        </w:rPr>
        <w:t>УТВЕРЖДЕНО</w:t>
      </w:r>
    </w:p>
    <w:p>
      <w:pPr>
        <w:pStyle w:val="Normal"/>
        <w:widowControl w:val="false"/>
        <w:spacing w:lineRule="exact" w:line="260" w:before="0" w:after="0"/>
        <w:ind w:left="10080" w:right="-10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Постановление Совета Министров</w:t>
      </w:r>
    </w:p>
    <w:p>
      <w:pPr>
        <w:pStyle w:val="Normal"/>
        <w:widowControl w:val="false"/>
        <w:spacing w:lineRule="exact" w:line="260" w:before="0" w:after="0"/>
        <w:ind w:left="10080" w:right="-10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Республики Беларусь</w:t>
      </w:r>
    </w:p>
    <w:p>
      <w:pPr>
        <w:pStyle w:val="Normal"/>
        <w:widowControl w:val="false"/>
        <w:spacing w:lineRule="exact" w:line="260" w:before="0" w:after="0"/>
        <w:ind w:left="10080" w:right="11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02.02.2021   № 64</w:t>
      </w:r>
    </w:p>
    <w:p>
      <w:pPr>
        <w:pStyle w:val="Normal"/>
        <w:widowControl w:val="false"/>
        <w:spacing w:lineRule="exact" w:line="260" w:before="0" w:after="0"/>
        <w:ind w:right="6844" w:hanging="0"/>
        <w:jc w:val="both"/>
        <w:rPr>
          <w:rFonts w:ascii="Times New Roman" w:hAnsi="Times New Roman" w:cs="Times New Roman"/>
          <w:caps/>
          <w:sz w:val="30"/>
          <w:szCs w:val="30"/>
          <w:lang w:eastAsia="ru-RU"/>
        </w:rPr>
      </w:pPr>
      <w:r>
        <w:rPr>
          <w:rFonts w:cs="Times New Roman" w:ascii="Times New Roman" w:hAnsi="Times New Roman"/>
          <w:caps/>
          <w:sz w:val="30"/>
          <w:szCs w:val="30"/>
          <w:lang w:eastAsia="ru-RU"/>
        </w:rPr>
      </w:r>
    </w:p>
    <w:p>
      <w:pPr>
        <w:pStyle w:val="Normal"/>
        <w:widowControl w:val="false"/>
        <w:spacing w:lineRule="exact" w:line="260" w:before="0" w:after="120"/>
        <w:ind w:right="6844" w:hanging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caps/>
          <w:sz w:val="30"/>
          <w:szCs w:val="30"/>
          <w:lang w:eastAsia="ru-RU"/>
        </w:rPr>
        <w:t>РЕСПУБЛИКАНСКиЙ план</w:t>
      </w:r>
    </w:p>
    <w:p>
      <w:pPr>
        <w:pStyle w:val="Normal"/>
        <w:widowControl w:val="false"/>
        <w:spacing w:lineRule="exact" w:line="260" w:before="0" w:after="0"/>
        <w:ind w:right="8333" w:hanging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мероприятий по проведению в 2021 году </w:t>
      </w:r>
    </w:p>
    <w:p>
      <w:pPr>
        <w:pStyle w:val="Normal"/>
        <w:widowControl w:val="false"/>
        <w:spacing w:lineRule="exact" w:line="260" w:before="0" w:after="0"/>
        <w:ind w:right="8333" w:hanging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Года народного единства</w:t>
      </w:r>
    </w:p>
    <w:p>
      <w:pPr>
        <w:pStyle w:val="Normal"/>
        <w:widowControl w:val="false"/>
        <w:spacing w:lineRule="exact" w:line="260" w:before="0" w:after="0"/>
        <w:ind w:right="8333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712"/>
        <w:gridCol w:w="1594"/>
        <w:gridCol w:w="3661"/>
      </w:tblGrid>
      <w:tr>
        <w:trPr>
          <w:tblHeader w:val="true"/>
          <w:trHeight w:val="626" w:hRule="atLeast"/>
          <w:cantSplit w:val="true"/>
        </w:trPr>
        <w:tc>
          <w:tcPr>
            <w:tcW w:w="9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мероприят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оки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ализаци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ветственные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полнители</w:t>
            </w:r>
          </w:p>
        </w:tc>
      </w:tr>
      <w:tr>
        <w:trPr>
          <w:tblHeader w:val="true"/>
          <w:trHeight w:val="173" w:hRule="atLeast"/>
          <w:cantSplit w:val="true"/>
        </w:trPr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7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47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TimesNewRoman"/>
                <w:bCs/>
                <w:color w:val="000000"/>
                <w:szCs w:val="26"/>
                <w:lang w:eastAsia="en-US"/>
              </w:rPr>
              <w:t>Мероприятия по консолидации общества, сплочению белорусского народа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Style w:val="TimesNewRoman"/>
                <w:bCs/>
                <w:color w:val="000000"/>
                <w:szCs w:val="26"/>
                <w:lang w:eastAsia="en-US"/>
              </w:rPr>
              <w:t>на основе идей суверенитета и независимости страны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 Реализация решений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себелорусского народного собрания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ет Министров, облисполкомы, Минский горисполком 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 Проведение с привлечением широкой общественности мероприятий, приуроченных к знаковым событиям в истории Республики Беларусь и имеющих особое историческое и общественно-политическое значение: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28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Конституции (15 марта)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28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единения народов Беларуси и России (2 апреля)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28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труда (1 мая)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28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Победы (9 мая)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28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Государственного герба Республики Беларусь и Государственного флага Республики Беларусь (9 мая)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284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День всенародной памяти жертв Великой Отечественной войны (22 июня)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28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Независимости Республики Беларусь (День Республики) (3 июля)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28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знаний (1 сентября)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28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Октябрьской революции (7 ноября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нские органы государственного управления и иные государственные организации, подчиненные Правительству Республики Беларусь, облисполкомы, Минский горисполком, Совет Республики Национального собрания Республики Беларусь, Палата представителей Национального собрания Республики Беларусь, ОО ”БРСМ“, Федерация профсоюзов Беларуси, общественные и республиканские государственно-общественные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объединения, Постоянный ко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т Союзного государства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 Реализация проектов, инициированных Молодежным советом (парламентом) при Национальном собрании Республики Беларусь (платформа ”Движение вперед“ и другие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ое собрание Республики Беларусь, республиканские органы государственного управления, облисполкомы, Ми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 Республиканская народно-патриотическая акция ”Мы – вместе!“ под девизом ”Мы – объединяем!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ция профсоюзов Беларуси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 Всебелорусская молодежная экспедиция ”Маршрутами памяти. Маршрутами единства“, посвященная Году народного единств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образование, облисполкомы, Минский горисполком, ОО ”БРСМ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 Автомотовелопробег, посвященный Году народного единств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</w:tr>
      <w:tr>
        <w:trPr>
          <w:trHeight w:val="1360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 Разработка методических рекомендаций для учреждений образования по формированию знаний и уважительного отношения к государственным символам Республики Беларусь, проведение мероприятий, в том числе с использованием глобальной компьютерной сети Интернет, направленных на формирование у молодежи чувства уважения к государственным символам Республики Беларусь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 Проведение мероприятий (встречи, конференции, интернет-форумы с участием представителей органов государственного управления, работников различных отраслей экономики и социальной сферы, ветеранов войны и труда) по ознакомлению молодежи с достижениями Республики Беларусь в социально-экономической, научной, спортивной, культурной сферах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образование, республиканские органы государственного управления, НАН Беларуси, облисполкомы, Минский горисполком, ОО ”БРСМ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 Проведение республиканских конкурсов среди молодежи на лучшие медиаресурсы патриотической тематики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инобразование, Мининформ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лисполкомы, Минский горисполком, РСОО ”БКМО“,  ОО ”БРСМ“, ОО ”БРПО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 Республиканский проект ”Гродно – молодежная столица Республики Беларусь 2021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образование, Гродненский облисполком, Гродне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 Информационно-образовательный проект ”ШАГ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образование, облисполкомы, Минский горисполком 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 Организация проведения волонтерских акций, направленных на оказание бытовой помощи одиноко проживающим ветеранам, инвалидам, пожилым гражданам,  а также благотворительной помощи лицам, нуждающимся в дорогостоящем медицинском лечени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труда и соцзащиты, Минздрав, Минобразование, Минобороны, облисполкомы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, Мин-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ий горисполком, общественные объединения и организации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 Проведение спортивно-массовых и физкультурно-оздоровительных мероприятий, посвященных Году народного единств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спорт, Минобразование, облисполкомы, Ми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 Организационно-информационная поддержка стартап-движения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Table10"/>
              <w:widowControl w:val="false"/>
              <w:spacing w:lineRule="exact" w:line="240" w:before="0" w:after="160"/>
              <w:jc w:val="both"/>
              <w:rPr/>
            </w:pPr>
            <w:r>
              <w:rPr>
                <w:sz w:val="26"/>
                <w:szCs w:val="26"/>
              </w:rPr>
              <w:t>Минэкономики, облисполкомы, Ми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 Организация и проведение военно-патриотических лагерей для молодежи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Минобороны, Минобразование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лисполкомы, Минский горисполком,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 ОО ”БРСМ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 Повышение правовой грамотности и правовой культуры детей и молодеж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инобразование, Минюст, облисполкомы, Минский горисполком, НЦПИ,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eastAsia="ru-RU"/>
              </w:rPr>
              <w:t>ОО ”Белорусский республикан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кий</w:t>
            </w:r>
            <w:r>
              <w:rPr>
                <w:rFonts w:cs="Times New Roman" w:ascii="Times New Roman" w:hAnsi="Times New Roman"/>
                <w:spacing w:val="-16"/>
                <w:sz w:val="26"/>
                <w:szCs w:val="26"/>
                <w:lang w:eastAsia="ru-RU"/>
              </w:rPr>
              <w:t xml:space="preserve"> союз юристов“, ОО ”БРСМ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 Проведение мероприятий, направленных на развитие у населения, в том числе учащихся и молодежи, навыков медиаграмотности и медиабезопасност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Мининформ, Минобразование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лисполкомы, Минский горисполком,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 ОО ”БРСМ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 Круглый стол ”Стварэнне беларускамоўнай заканадаўчай базы як фактар гарманічнага развіцця грамадства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eastAsia="ru-RU"/>
              </w:rPr>
              <w:t>НАН Беларуси, НЦПИ, НЦЗПИ,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>республиканские органы гос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рственного управления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 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>Проведение мероприятий, приуроченных к Международному дню родного язык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1 февраля 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спубликанские органы государственного управления, облисполкомы, Ми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 Проработка вопроса об установлении в Республике Беларусь государственного праздника – Дня народного единств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 марта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нформ, НАН Беларуси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1. Разработка проекта Закона Республики Беларусь, направленного на противодействие реабилитации нацизма, героизации нацистских преступников и их пособник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алата представителей Нац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нального собрания Республики Беларусь совместно с Советом Республики Национального собрания Республики Беларусь, республиканские органы государственного управления, НЦПИ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 Акция ”Я – гражданин Республики Беларусь“ (торжественное вручение паспортов молодым гражданам Республики Беларусь, приуроченное ко Дню Конституции Республики Беларусь, с участием депутатов Палаты представителей Национального собрания Республики Беларусь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ое собрание Республики Беларусь, облисполкомы, Минский горисполком, НЦПИ, ОО ”БРСМ“, Федерация профсоюзов Беларуси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Style w:val="22"/>
                <w:color w:val="000000"/>
                <w:sz w:val="26"/>
                <w:szCs w:val="26"/>
              </w:rPr>
              <w:t>23. Всебелорусская акция ”Мы – граждане Беларуси!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rStyle w:val="22"/>
                <w:color w:val="000000"/>
                <w:spacing w:val="-12"/>
                <w:sz w:val="26"/>
                <w:szCs w:val="26"/>
              </w:rPr>
              <w:t>10 – 15 марта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sz w:val="26"/>
                <w:szCs w:val="26"/>
              </w:rPr>
            </w:pPr>
            <w:r>
              <w:rPr>
                <w:rStyle w:val="22"/>
                <w:color w:val="000000"/>
                <w:sz w:val="26"/>
                <w:szCs w:val="26"/>
              </w:rPr>
              <w:t>ОО ”БРСМ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ый детский форум ”Беларусь – страна возможностей!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й 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Минобразование, Минкультуры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О ”Национальный центр художественного творчества детей и молодежи“, УО ”Национальный детский технопарк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 Трудовая акция представителей республиканских и местных органов, бизнес-союзов и коммерческих организаций, приуроченная к 30-летию принятия Закона Республики Беларусь от 28 мая 1991 г. № 813-XII ”О предпринимательстве в Республике Беларусь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мая</w:t>
            </w:r>
          </w:p>
        </w:tc>
        <w:tc>
          <w:tcPr>
            <w:tcW w:w="3661" w:type="dxa"/>
            <w:tcBorders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инэкономики, облисполкомы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инский горисполком, бизнес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юзы (ассоциации)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Style37"/>
              <w:widowControl w:val="false"/>
              <w:spacing w:lineRule="exact" w:line="240" w:before="0" w:after="160"/>
              <w:jc w:val="both"/>
              <w:rPr/>
            </w:pPr>
            <w:r>
              <w:rPr>
                <w:sz w:val="26"/>
                <w:szCs w:val="26"/>
              </w:rPr>
              <w:t>26. Образовательно-патриотический форум ”Курган молодежи“. 62-я встреча бывших фронтовиков, партизан и подпольщиков Беларуси, России, Латвии на Кургане Дружбы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юль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итебский обл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27. Первый всебелорусский форум успешных отцов и матерей ”Мир – в семье, согла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ие – в стране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</w:rPr>
              <w:t>Гродненский облисполком, ОО ”Бел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сский союз женщин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 Республиканская благотворительная акция ”Наши дети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Минобразование, Минкультуры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лисполкомы, Ми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14786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Style w:val="22"/>
                <w:color w:val="000000"/>
                <w:sz w:val="26"/>
                <w:szCs w:val="26"/>
              </w:rPr>
              <w:t>Мероприятия по расширению конструктивного диалога в обществе и вовлечению в него молодежи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sz w:val="26"/>
                <w:szCs w:val="26"/>
              </w:rPr>
            </w:pPr>
            <w:r>
              <w:rPr>
                <w:rStyle w:val="TimesNewRoman"/>
                <w:bCs/>
                <w:color w:val="000000"/>
                <w:szCs w:val="26"/>
                <w:lang w:eastAsia="en-US"/>
              </w:rPr>
              <w:t>29. Диалоговые площадки, круглые столы, открытые диалоги с участием представителей зарегистрированных общественных организаций и политических партий по актуальным вопросам развития страны и регион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rStyle w:val="22"/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Style w:val="TimesNewRoman"/>
                <w:bCs/>
                <w:color w:val="000000"/>
                <w:szCs w:val="26"/>
                <w:lang w:eastAsia="en-US"/>
              </w:rPr>
              <w:t>облисполкомы, Минский горисполком, общественные организации и политические партии (с их согласия)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Style w:val="TimesNewRoman"/>
                <w:bCs/>
                <w:color w:val="000000"/>
                <w:szCs w:val="26"/>
                <w:lang w:eastAsia="en-US"/>
              </w:rPr>
            </w:pPr>
            <w:r>
              <w:rPr>
                <w:rStyle w:val="TimesNewRoman"/>
                <w:bCs/>
                <w:color w:val="000000"/>
                <w:spacing w:val="-4"/>
                <w:szCs w:val="26"/>
                <w:lang w:eastAsia="en-US"/>
              </w:rPr>
              <w:t xml:space="preserve">30. Встречи должностных лиц с обучающимися учреждений профессионального           образования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Style w:val="TimesNewRoman"/>
                <w:bCs/>
                <w:color w:val="000000"/>
                <w:szCs w:val="26"/>
                <w:lang w:eastAsia="en-US"/>
              </w:rPr>
            </w:pPr>
            <w:r>
              <w:rPr>
                <w:rStyle w:val="TimesNewRoman"/>
                <w:bCs/>
                <w:color w:val="000000"/>
                <w:szCs w:val="26"/>
                <w:lang w:eastAsia="en-US"/>
              </w:rPr>
              <w:t xml:space="preserve">Минобразование, республиканские органы государственного управления, облисполкомы, Минский горисполком 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 Создание советов старейшин при местных исполнительных и распорядительных органах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Style w:val="22"/>
                <w:color w:val="000000"/>
                <w:sz w:val="26"/>
                <w:szCs w:val="26"/>
              </w:rPr>
              <w:t xml:space="preserve">Минтруда и соцзащиты, облисполкомы, Минский горисполком, Белорусское общественное объединение ветеранов 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" w:leader="none"/>
              </w:tabs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32.”Открытые приемные“ для бизнеса по обсуждению актуальных и проблемных вопросов развития субъектов малого и среднего предпринимательства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" w:leader="none"/>
              </w:tabs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инэкономики, облисполкомы, Ми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sz w:val="26"/>
                <w:szCs w:val="26"/>
              </w:rPr>
            </w:pPr>
            <w:r>
              <w:rPr>
                <w:rStyle w:val="211pt"/>
                <w:color w:val="000000"/>
                <w:sz w:val="26"/>
                <w:szCs w:val="26"/>
              </w:rPr>
              <w:t>33. Белорусская республиканская Лига дебат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О ”Белая Русь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4. Круглые столы ”Деятельность общественных объединений по формированию активной гражданской позиции, патриотическому воспитанию граждан“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исполкомы, Ми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. Встречи студенческих волонтерских и трудовых отрядов с представителями  государственных органов и трудовых коллективов, объединенные в цикл ”Встреча поколений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инобразование, облисполкомы, Ми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. Встречи с известными людьми, которые родились в области, районе и стали  известными людьми Беларуси, объединенные в цикл ”Жизнь во благо Родины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Msonormalcxspmiddle"/>
              <w:widowControl w:val="false"/>
              <w:spacing w:lineRule="exact" w:line="240" w:before="0" w:after="160"/>
              <w:contextualSpacing/>
              <w:jc w:val="both"/>
              <w:rPr/>
            </w:pPr>
            <w:r>
              <w:rPr>
                <w:sz w:val="26"/>
                <w:szCs w:val="26"/>
              </w:rPr>
              <w:t>облисполкомы, Минский горисполком, </w:t>
            </w:r>
            <w:r>
              <w:rPr>
                <w:spacing w:val="-12"/>
                <w:sz w:val="26"/>
                <w:szCs w:val="26"/>
              </w:rPr>
              <w:t>министерства, имеющ</w:t>
            </w:r>
            <w:r>
              <w:rPr>
                <w:sz w:val="26"/>
                <w:szCs w:val="26"/>
              </w:rPr>
              <w:t>ие в подчинении учреждения образования, общественные организации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7. Лектории, дискуссионные площадки, круглые столы ”Гражданское общество         и государство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eastAsia="ru-RU"/>
              </w:rPr>
              <w:t>Минобразование, НАН Беларуси,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облисполкомы, Минский горисполком, Академия управления при Президенте Республики Беларусь, ОО ”БРСМ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" w:leader="none"/>
              </w:tabs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8. Стартап-мероприятия в целях стимулирования предпринимательской деятельности среди молодежи, подростков, начинающих бизнесменов по продвижению инновационных проектов (бизнес-идей) и установлению деловых контактов с потенциальными инвесторами (деловыми партнерами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" w:leader="none"/>
              </w:tabs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лисполкомы, Ми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" w:leader="none"/>
              </w:tabs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9. Круглые столы и другие диалоговые площадки совместно с бизнес-структурам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" w:leader="none"/>
              </w:tabs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О ”Белая Русь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0. Круглый стол с лицами, осуществляющими деятельность, не относящуюся           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к предпринимательской (самозанятые), по вопросу формирования пенсионных пра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труда и соцзащиты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. Акция ”Военное поколение – мирному поколению“ (круглые столы, встречи ветеранов Великой Отечественной войны и лиц, пострадавших от последствий войны, с учащимися, молодежью, семьями, воспитывающими несовершеннолетних детей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труда и соцзащиты, Мин-образование, облисполкомы, Минский горисполком, Белорусское общественное объединение ветеранов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. Круглый стол ”Белорусская семья вчера, сегодня, завтра“, приуроченный ко Дню семь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труда и соцзащиты, Мин-образование, облисполкомы, </w:t>
            </w: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>Минский горисполком, ОО ”Бел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сский</w:t>
            </w:r>
            <w:r>
              <w:rPr>
                <w:rFonts w:cs="Times New Roman" w:ascii="Times New Roman" w:hAnsi="Times New Roman"/>
                <w:spacing w:val="-24"/>
                <w:sz w:val="26"/>
                <w:szCs w:val="26"/>
              </w:rPr>
              <w:t xml:space="preserve"> союз женщин“, ОО ”Белорусска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социация многодетных родителей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43. Проведение республиканского молодежного форума ”Беларусь – это мы“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ое полугодие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eastAsia="ru-RU"/>
              </w:rPr>
              <w:t>Молодежный совет (парламент)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при Национальном собрании </w:t>
            </w:r>
            <w:r>
              <w:rPr>
                <w:rFonts w:cs="Times New Roman" w:ascii="Times New Roman" w:hAnsi="Times New Roman"/>
                <w:spacing w:val="-16"/>
                <w:sz w:val="26"/>
                <w:szCs w:val="26"/>
                <w:lang w:eastAsia="ru-RU"/>
              </w:rPr>
              <w:t>Республики Беларусь, ОО ”БРСМ“</w:t>
            </w:r>
          </w:p>
        </w:tc>
      </w:tr>
      <w:tr>
        <w:trPr>
          <w:trHeight w:val="503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. Региональные круглые столы ”Состояние и тенденции на рынке труда региона: проблемы, перспективы развития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труда и соцзащиты, облисполкомы, Минский горисполком</w:t>
            </w:r>
          </w:p>
        </w:tc>
      </w:tr>
      <w:tr>
        <w:trPr>
          <w:trHeight w:val="503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5. Молодежный форум ”Олимпия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>Минобразование, облисполко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ы, Минский горисполком, ОО ”БРСМ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46. Круглый стол ”Социальные и экономические приоритеты и механизмы укрепления народного единства“ в рамках Международной научно-практической конференции ”Стратегия развития экономики Беларуси: вызовы, инструменты реализации и перспективы“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eastAsia="ru-RU"/>
              </w:rPr>
              <w:t xml:space="preserve">7 – 8 октября 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Н Беларуси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. Круглый стол по вопросам популяризации добровольного накопительного пенсионного страхования с участием представителей Белорусской ассоциации страховщиков, страховых организаций, осуществляющих страхование дополнительной пенси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труда и соцзащиты, Минфин, Федерация профсоюзов Беларуси</w:t>
            </w:r>
          </w:p>
        </w:tc>
      </w:tr>
      <w:tr>
        <w:trPr>
          <w:trHeight w:val="85" w:hRule="atLeast"/>
          <w:cantSplit w:val="true"/>
        </w:trPr>
        <w:tc>
          <w:tcPr>
            <w:tcW w:w="1478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межконфессионального мира и межнационального согласия,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вершенствованию работы с белорусами зарубежья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. Встречи, конференции, круглые столы с участием представителей религиозных организаций в целях устойчивого продолжения межконфессионального и межрелигиозного диалога, развития патриотизма, направленного на укрепление единства белорусского народ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лномоченный по делам религий и национальностей, облисполкомы, Минский горисполком, религиозные организации (с их согласия)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. Взаимодействие с представителями религиозных конфессий по формированию в обществе нетерпимости к проявлениям экстремизма, нацизма и всем формам   насилия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полномоченный по делам религий и национальностей, облисполкомы, Минский горисполком, ОО ”БРСМ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. Организация культурных мероприятий с общественными объединениями белорусов зарубежья в странах их проживания (творческие встречи деятелей культуры и искусства Беларуси, дни белорусской культуры за рубежом, акции, посвященные юбилейным и знаменательным датам истории Беларуси, и другое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культуры, МИД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1. Использование потенциала представителей белорусской диаспоры и граждан зарубежных стран в развитии двусторонних отношений в торгово-экономической и гуманитарной сферах, противодействии дезинформационным кампаниям против Республики Беларусь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Д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. Обеспечение участия зарубежных непрофессиональных (любительских) коллективов художественного творчества, делегаций и руководителей общественных объединений белорусов зарубежья в культурных и иных мероприятиях, проводимых в Республике Беларусь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культуры, МИД, Уполномоченный по делам религий           и национальностей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3. Организация и проведение семинаров-практикумов для представителей средств массовой информации белорусов зарубежья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лномоченный по делам религий и национальностей, Мининформ, МИД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. Республиканский фестиваль национальных культур (г.Гродно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Минкультуры, Минобразование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ининформ, МИД, Уполномоченный по делам религий          и национальностей, облисполкомы, Гродненский, Минский горисполкомы, ОО ”БРСМ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. Всебелорусская молитва ”За Беларусь!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июля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лномоченный по делам религий и национальностей, основные конфессии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56. Конгресс женщин разных конфессий и национальностей ”Объединяя наши усилия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ы определяем будущее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ОО ”Белорусский союз женщин“ </w:t>
            </w:r>
          </w:p>
        </w:tc>
      </w:tr>
      <w:tr>
        <w:trPr>
          <w:trHeight w:val="85" w:hRule="atLeast"/>
          <w:cantSplit w:val="true"/>
        </w:trPr>
        <w:tc>
          <w:tcPr>
            <w:tcW w:w="14786" w:type="dxa"/>
            <w:gridSpan w:val="4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роприятия по сохранению и популяризации традиций, наследия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 исторической памяти белорусского народа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57. Проведение мероприятий, направленных на популяризацию традиционных </w:t>
              <w:br/>
              <w:t>семейных ценностей, в том числе вовлечение родителей и детей в совместные досуговые, спортивные мероприятия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лисполкомы, Минский горисполком, Минобразование,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eastAsia="ru-RU"/>
              </w:rPr>
              <w:t>ОО ”Белорусский союз женщин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8. Конференции, посвященные истории государства и обществ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eastAsia="ru-RU"/>
              </w:rPr>
              <w:t>НАН Беларуси, Минобразование,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Академия управления при Президенте Республики Беларусь 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9. Подготовка публикаций, посвященных истории белорусской государственности, истории Великой Отечественной войны, развитию гражданского общества      и института местного самоуправления в Республике Беларусь, экономической               и реги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льной истории Беларус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”-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Style w:val="TimesNewRoman"/>
                <w:bCs/>
                <w:color w:val="000000"/>
                <w:szCs w:val="26"/>
                <w:lang w:eastAsia="en-US"/>
              </w:rPr>
              <w:t>60. Организация на базе учреждений образования, учреждений культуры, религиозных организаций тематических мероприятий (встречи, выставки, концерты, другое) для педагогов, обучающихся и их законных представителей, посвященных вопросам духовно-нравственных ценностей, роли православия в формировании белорусской государственности, а также посвященных празднованию юбилейных             и праздничных дат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sz w:val="26"/>
                <w:szCs w:val="26"/>
              </w:rPr>
            </w:pPr>
            <w:r>
              <w:rPr>
                <w:rStyle w:val="TimesNewRoman"/>
                <w:bCs/>
                <w:color w:val="000000"/>
                <w:szCs w:val="26"/>
                <w:lang w:eastAsia="en-US"/>
              </w:rPr>
              <w:t xml:space="preserve">Минобразование, Минкультуры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полномоченный по делам религий и национальностей, </w:t>
            </w:r>
            <w:r>
              <w:rPr>
                <w:rStyle w:val="TimesNewRoman"/>
                <w:bCs/>
                <w:color w:val="000000"/>
                <w:szCs w:val="26"/>
                <w:lang w:eastAsia="en-US"/>
              </w:rPr>
              <w:t>Белорусская православная церковь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1. Реализация широкой информационно-рекламной кампании, в том числе в глобальной компьютерной сети Интернет, по информированию о возможностях внутреннего туризма для изучения  истории, культуры, природы Беларуси, расширение практики проведения дней открытых дверей в музеях, агроэкоусадьбах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инспорт, Мининформ, Минкультуры,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eastAsia="ru-RU"/>
              </w:rPr>
              <w:t xml:space="preserve"> Минприрорды,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 облисполкомы, Мински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горисполком,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eastAsia="ru-RU"/>
              </w:rPr>
              <w:t>туристические союзы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2. Реализация мер по развитию агроэкотуриз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eastAsia="ru-RU"/>
              </w:rPr>
              <w:t>Минспорт, облисполкомы, турис-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тические союзы,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eastAsia="ru-RU"/>
              </w:rPr>
              <w:t>субъекты агро-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экотуризма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3. Формирование экскурсионных маршрутов с включением в их программу брендовых региональных культурных мероприятий, разработка новых и обновление имеющихся виртуальных туристических маршрут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инспорт, Минкультуры, облисполкомы, Ми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64. Организация посещения учащимися учреждений образования и членами трудовых коллективов музеев, мемориальных комплексов, иных памятных мест, посвященных теме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>Великой Отечественной войны, в том числе историко-культурного комплекса ”Линия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Сталина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еспубликанские органы государственного управления и иные организации, подчиненные Правительству Республики Беларусь, облисполкомы, Минский горисполком, Федерация профсоюзов Беларуси, </w:t>
            </w:r>
            <w:r>
              <w:rPr>
                <w:rFonts w:cs="Times New Roman" w:ascii="Times New Roman" w:hAnsi="Times New Roman"/>
                <w:spacing w:val="-16"/>
                <w:sz w:val="26"/>
                <w:szCs w:val="26"/>
                <w:lang w:eastAsia="ru-RU"/>
              </w:rPr>
              <w:t>Благотворительный фонд помощи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воинам-интернационалистам ”Память Афгана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35"/>
              <w:shd w:fill="auto" w:val="clear"/>
              <w:spacing w:lineRule="exact" w:line="240"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5. Выпуск документальных, публицистических и художественных телефильмов, </w:t>
            </w:r>
            <w:r>
              <w:rPr>
                <w:sz w:val="26"/>
                <w:szCs w:val="26"/>
              </w:rPr>
              <w:t>направленных на формирование у населения патриотизма, любви к Родине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35"/>
              <w:shd w:fill="auto" w:val="clear"/>
              <w:spacing w:lineRule="exact" w:line="240"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культуры, Белтелерадиокомпания, ОНТ, СТВ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35"/>
              <w:shd w:fill="auto" w:val="clear"/>
              <w:spacing w:lineRule="exact" w:line="240" w:before="0" w:after="160"/>
              <w:rPr/>
            </w:pPr>
            <w:r>
              <w:rPr>
                <w:color w:val="000000"/>
                <w:sz w:val="26"/>
                <w:szCs w:val="26"/>
              </w:rPr>
              <w:t>66. Популяризация материального наследия, исторических традиций, обрядов, обычаев, художественных ремесел белорусского народ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35"/>
              <w:shd w:fill="auto" w:val="clear"/>
              <w:spacing w:lineRule="exact" w:line="240" w:before="0" w:after="160"/>
              <w:rPr/>
            </w:pPr>
            <w:r>
              <w:rPr>
                <w:color w:val="000000"/>
                <w:sz w:val="26"/>
                <w:szCs w:val="26"/>
              </w:rPr>
              <w:t>Минкультуры, НАН Беларуси, облисполкомы, Ми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35"/>
              <w:shd w:fill="auto" w:val="clear"/>
              <w:spacing w:lineRule="exact" w:line="240" w:before="0" w:after="160"/>
              <w:rPr/>
            </w:pPr>
            <w:r>
              <w:rPr>
                <w:color w:val="000000"/>
                <w:sz w:val="26"/>
                <w:szCs w:val="26"/>
              </w:rPr>
              <w:t>67. Пополнение репертуара профессиональных коллективов художественного творчества произведениями, отражающими исторические и культурные традиции белорусского народа, проведение концертных программ, направленных на популяризацию современного белорусского искусств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35"/>
              <w:shd w:fill="auto" w:val="clear"/>
              <w:spacing w:lineRule="exact" w:line="240"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культуры, облисполкомы, Минский горисполком 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35"/>
              <w:shd w:fill="auto" w:val="clear"/>
              <w:spacing w:lineRule="exact" w:line="240"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. Проведение мероприятий, посвященных дням памяти жертв деревень, сожженных карателями в годы Великой Отечественной войны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35"/>
              <w:shd w:fill="auto" w:val="clear"/>
              <w:spacing w:lineRule="exact" w:line="240" w:before="0" w:after="16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исполкомы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>69. Презентация атласа ”Дорогами воинской славы 1941 – 1945“ (в рамках 28-й Минско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международной книжной выставки-ярмарки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евраль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скомимущество, РУП ”Белкартография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. Международная научно-практическая конференция ”Историческая память               и патриотизм как важнейшие нравственные ориентиры белорусского общества             и государства. Факторы консолидации в условиях современных вызовов и угроз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ата представителей Национального собрания Республики Беларусь, НАН Беларуси, Академия управления при Президенте Республики Беларусь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35"/>
              <w:shd w:fill="auto" w:val="clear"/>
              <w:spacing w:lineRule="exact" w:line="240" w:before="0" w:after="160"/>
              <w:rPr/>
            </w:pPr>
            <w:r>
              <w:rPr>
                <w:color w:val="000000"/>
                <w:sz w:val="26"/>
                <w:szCs w:val="26"/>
              </w:rPr>
              <w:t>71. Международная научно-практическая конференция ”Государство и творческая личность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прель</w:t>
            </w:r>
          </w:p>
        </w:tc>
        <w:tc>
          <w:tcPr>
            <w:tcW w:w="3661" w:type="dxa"/>
            <w:tcBorders/>
          </w:tcPr>
          <w:p>
            <w:pPr>
              <w:pStyle w:val="35"/>
              <w:shd w:fill="auto" w:val="clear"/>
              <w:spacing w:lineRule="exact" w:line="240"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Минкультуры, учреждения выс</w:t>
            </w:r>
            <w:r>
              <w:rPr>
                <w:color w:val="000000"/>
                <w:sz w:val="26"/>
                <w:szCs w:val="26"/>
              </w:rPr>
              <w:t>шего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образования в сфере культуры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. Республиканский семинар-практикум ”Региональная народная культура: выявление, сохранение и трансляция в современную среду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культуры, облисполкомы, </w:t>
            </w: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>Минский горисполком, ГУК ”Ре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убликанский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центр националь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ультур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35"/>
              <w:shd w:fill="auto" w:val="clear"/>
              <w:spacing w:lineRule="exact" w:line="240" w:before="0" w:after="160"/>
              <w:rPr/>
            </w:pPr>
            <w:r>
              <w:rPr>
                <w:color w:val="000000"/>
                <w:sz w:val="26"/>
                <w:szCs w:val="26"/>
              </w:rPr>
              <w:t>73. Международная научно-практическая конференция ”Культура. Наука. Творчество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й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”-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35"/>
              <w:shd w:fill="auto" w:val="clear"/>
              <w:spacing w:lineRule="exact" w:line="240" w:before="0" w:after="160"/>
              <w:rPr/>
            </w:pPr>
            <w:r>
              <w:rPr>
                <w:color w:val="000000"/>
                <w:sz w:val="26"/>
                <w:szCs w:val="26"/>
              </w:rPr>
              <w:t xml:space="preserve">74. Виртуальная выставка в ГУ ”Центральная научная библиотека НАН Беларуси имени Якуба Коласа“ ”История белорусской государственности“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ІІІ квартал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Style w:val="212pt"/>
                <w:color w:val="000000"/>
                <w:sz w:val="26"/>
              </w:rPr>
              <w:t>НАН Беларуси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75. День белорусской письменност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сентября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ининформ, Минкультуры, Минский облисполком 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35"/>
              <w:shd w:fill="auto" w:val="clear"/>
              <w:spacing w:lineRule="exact" w:line="240" w:before="0" w:after="160"/>
              <w:rPr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</w:rPr>
              <w:t>76. Международная научно-практическая конференция ”Культура Беларуси: реалии современности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инкультуры</w:t>
            </w:r>
          </w:p>
        </w:tc>
      </w:tr>
      <w:tr>
        <w:trPr>
          <w:trHeight w:val="85" w:hRule="atLeast"/>
          <w:cantSplit w:val="true"/>
        </w:trPr>
        <w:tc>
          <w:tcPr>
            <w:tcW w:w="14786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лагоустройство населенных пунктов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. Благоустройство и содержание в надлежащем состоянии воинских захоронений, памятников, мемориальных комплекс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обороны, облисполкомы, Минский горисполком 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. Республиканская акция ”Год народного единства – год добрых дел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е органы государственного управления, облисполкомы, Минский горисполком, ОО ”БРСМ“, Федерация профсоюзов Беларуси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9. Организация проведения республиканских добровольных акций по наведению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орядка и благоустройству территорий населенных пунктов, исторических и памят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ест, рекреационных зон с привлечением местного населения, общественных объединений и организаций, трудовых коллектив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природы, облисполкомы, Минский горисполком, общественные объединения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. Создание арт-пространств в населенных пунктах ”В единстве – сила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исполкомы, Минский горисполком 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Style37"/>
              <w:widowControl w:val="false"/>
              <w:spacing w:lineRule="exact" w:line="240" w:before="0" w:after="160"/>
              <w:jc w:val="both"/>
              <w:rPr/>
            </w:pPr>
            <w:r>
              <w:rPr>
                <w:sz w:val="26"/>
                <w:szCs w:val="26"/>
              </w:rPr>
              <w:t>81. Республиканская экологическая акция ”Сцяжынкамі Бацькаўшчыны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 –октябрь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образование, УО ”Республиканский центр экологии и краеведения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. Закладка аллей, парков, скверов ”Народное единство“, формирование мест для проведения мероприятий, посвященных Году народного единств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 –октябрь</w:t>
            </w:r>
          </w:p>
        </w:tc>
        <w:tc>
          <w:tcPr>
            <w:tcW w:w="3661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природы, облисполкомы, Минский горисполком, общественные объединени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. Проведение республиканского субботника, посвященного Году народного единств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е органы государственного управления, облисполкомы, Минский горисполком, Федерация профсоюзов Беларуси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84. Республиканская добровольная акция ”Неделя леса“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инлесхоз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5. Проведение единых дней озеленения ”Разам за зялёную Беларусь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апрель – май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ь –октябрь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инприроды, облисполкомы, Ми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6. ХVI республиканский экологический форум ”Вовлечение гражданского общества в принятие экологически значимых решений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юнь 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инприроды, республиканские органы государственного управления, облисполкомы, Ми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. Создание экодвижения ”Мы вместе за чистую страну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природы, облисполкомы, Минский горисполком, общественные объединения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8. Республиканская добровольная акция ”Чистый лес“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ктябрь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инлесхоз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9. Проведение субботников и акций по благоустройству памятных мест и территорий с участием общественных объединений, а также зарегистрированных в установленном порядке национальных общин</w:t>
            </w:r>
          </w:p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Style w:val="Ed"/>
                <w:sz w:val="26"/>
                <w:szCs w:val="26"/>
              </w:rPr>
            </w:pPr>
            <w:r>
              <w:rPr>
                <w:rStyle w:val="Ed"/>
                <w:rFonts w:cs="Times New Roman" w:ascii="Times New Roman" w:hAnsi="Times New Roman"/>
                <w:sz w:val="26"/>
                <w:szCs w:val="26"/>
              </w:rPr>
              <w:t xml:space="preserve">II – III кварталы 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лисполкомы, Ми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14786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роприятия по информационному сопровождению Года народного единства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6"/>
                <w:szCs w:val="26"/>
              </w:rPr>
              <w:t>90. Широкое освещение в средствах массовой информации (далее – СМИ) и интернет-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есурсах мероприятий по проведению Года народного единства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тематических пресс-мероприятий с участием представителей государственных органов и организаций, общественных объединений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оздание тематических рубрик в печатных СМИ, цикла теле- и радиопередач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нформ, республиканские органы государственного управления, облисполкомы,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Минский горисполком, Белтел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диокомпания, ОНТ, СТВ, государственные СМИ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sz w:val="26"/>
                <w:szCs w:val="26"/>
              </w:rPr>
            </w:pPr>
            <w:r>
              <w:rPr>
                <w:rStyle w:val="TimesNewRoman"/>
                <w:bCs/>
                <w:color w:val="000000"/>
                <w:szCs w:val="26"/>
                <w:lang w:eastAsia="en-US"/>
              </w:rPr>
              <w:t>91. Единые дни информирования по тематике Года народного единств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Style w:val="TimesNewRoman"/>
                <w:bCs/>
                <w:color w:val="000000"/>
                <w:szCs w:val="26"/>
                <w:lang w:eastAsia="en-US"/>
              </w:rPr>
              <w:t>облисполкомы, Ми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Style w:val="TimesNewRoman"/>
                <w:bCs/>
                <w:color w:val="000000"/>
                <w:szCs w:val="26"/>
                <w:lang w:eastAsia="en-US"/>
              </w:rPr>
              <w:t>92. Работа молодежных информационных групп ”МИГ“ по тематике Года народного единств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Style w:val="TimesNewRoman"/>
                <w:bCs/>
                <w:color w:val="000000"/>
                <w:szCs w:val="26"/>
                <w:lang w:eastAsia="en-US"/>
              </w:rPr>
              <w:t>РСОО ”БКМО“, ОО ”БРСМ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. Проведение социологических исследований ”Народное единство как фактор укрепления белорусского государства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Н Беларуси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. Размещение социальной рекламы, тематических билбордов, элементов украшения городов по тематике Года народного единств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исполкомы, Ми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. Выпуск изданий, посвященных Году народного единств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нформ, издательства ”Беларусь“, ”Беларуская энцыклапедыя імя П.Броўкі“, ”Мастацкая літаратура“, ”Народная асвета“, РИУ ”Издательский дом ”Звязда“, ОАО ”Полиграфкомбинат им.Я.Ко</w:t>
              <w:softHyphen/>
              <w:t>ласа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. 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Введение в СМИ тематических рубрик, создание специальных проектов, посвящен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у народного единств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телерадиокомпания, ОНТ, СТВ, государственные СМИ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. Подготовка специальных публикаций и видеосюжетов в рамках информационных и информационно-аналитических теле- и радиопередач по тематике Года народного единств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35"/>
              <w:shd w:fill="auto" w:val="clear"/>
              <w:spacing w:lineRule="exact" w:line="240" w:before="0" w:after="160"/>
              <w:rPr/>
            </w:pPr>
            <w:r>
              <w:rPr>
                <w:color w:val="000000"/>
                <w:sz w:val="26"/>
                <w:szCs w:val="26"/>
              </w:rPr>
              <w:t>98. Организация и проведение межобластных пресс-туров для СМ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35"/>
              <w:shd w:fill="auto" w:val="clear"/>
              <w:spacing w:lineRule="exact" w:line="240"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нфор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35"/>
              <w:shd w:fill="auto" w:val="clear"/>
              <w:spacing w:lineRule="exact" w:line="240" w:before="0" w:after="160"/>
              <w:rPr/>
            </w:pPr>
            <w:r>
              <w:rPr>
                <w:color w:val="000000"/>
                <w:sz w:val="26"/>
                <w:szCs w:val="26"/>
              </w:rPr>
              <w:t>99. Информационная онлайн-площадка ”Беларусь. Радзіма. Згода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3661" w:type="dxa"/>
            <w:tcBorders/>
          </w:tcPr>
          <w:p>
            <w:pPr>
              <w:pStyle w:val="35"/>
              <w:shd w:fill="auto" w:val="clear"/>
              <w:spacing w:lineRule="exact" w:line="240"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нфор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. Выпуски республиканских и региональных печатных изданий с рубрикой ”Новые имена Беларуси“, в том числе о лицах, проявивших профессионализм и самоотдачу в период пандемии 2020 – 2021 год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ининформ, государственные СМИ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. Проведение республиканского конкурса на лучшее освещение в СМИ вопросов укрепления гражданственности, патриотизма и белорусской идентичност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”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ининформ, облисполкомы, Минский горисполком 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102. Создание единого информационного ресурса ”Народное согласие“ и телеграмм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нала, посвященного Году народного единства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нфор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. Размещение на сайтах органов государственного управления и государственных организаций баннера ”Год народного единства“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враль –март 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органы государственного управления и государственные орга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ации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открытого дистанционного конкурса на лучший символ (логотип) Года народного единства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враль –апрель 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нформ, Минкультуры, Минобразование,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облисполкомы, Минский горисполком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. Изготовление и выпуск художественной маркированной карточки, посвященной Году народного единств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связи, РУП ”Белпочта“</w:t>
            </w:r>
          </w:p>
        </w:tc>
      </w:tr>
      <w:tr>
        <w:trPr>
          <w:trHeight w:val="85" w:hRule="atLeast"/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6. Проведение пресс-конференции ”Едино государство, когда едины матери страны“, приуроченной ко Дню матери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труда и соцзащиты,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ОО ”Белорусский союз женщин“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О ”Белорусская ассоциация многодетных родителей“ </w:t>
            </w:r>
          </w:p>
        </w:tc>
      </w:tr>
    </w:tbl>
    <w:p>
      <w:pPr>
        <w:pStyle w:val="Normal"/>
        <w:widowControl w:val="false"/>
        <w:spacing w:lineRule="exac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 'Century Gothic'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0"/>
        </w:tabs>
        <w:ind w:left="360" w:hanging="360"/>
      </w:pPr>
      <w:rPr>
        <w:sz w:val="21"/>
        <w:i w:val="false"/>
        <w:b/>
        <w:rFonts w:ascii="Segoe UI" w:hAnsi="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egoe UI" w:hAnsi="Segoe UI" w:cs="Times New Roman"/>
      <w:b/>
      <w:i w:val="false"/>
      <w:sz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Segoe UI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Абзац списка Знак Знак Знак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(3)_"/>
    <w:qFormat/>
    <w:rPr>
      <w:spacing w:val="-10"/>
      <w:sz w:val="27"/>
      <w:shd w:fill="FFFFFF" w:val="clear"/>
    </w:rPr>
  </w:style>
  <w:style w:type="character" w:styleId="6">
    <w:name w:val="Основной текст (6)_"/>
    <w:qFormat/>
    <w:rPr>
      <w:spacing w:val="-30"/>
      <w:sz w:val="58"/>
      <w:shd w:fill="FFFFFF" w:val="clear"/>
    </w:rPr>
  </w:style>
  <w:style w:type="character" w:styleId="7">
    <w:name w:val="Основной текст (7)_"/>
    <w:qFormat/>
    <w:rPr>
      <w:shd w:fill="FFFFFF" w:val="clear"/>
    </w:rPr>
  </w:style>
  <w:style w:type="character" w:styleId="ParagraphNumberingChar">
    <w:name w:val="Paragraph Numbering Char"/>
    <w:qFormat/>
    <w:rPr>
      <w:rFonts w:ascii="Segoe UI" w:hAnsi="Segoe UI" w:eastAsia="MS Mincho;ＭＳ 明朝" w:cs="Segoe UI"/>
      <w:sz w:val="24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sz w:val="25"/>
      <w:shd w:fill="FFFFFF" w:val="clear"/>
    </w:rPr>
  </w:style>
  <w:style w:type="character" w:styleId="11">
    <w:name w:val="Основной текст Знак1"/>
    <w:qFormat/>
    <w:rPr>
      <w:rFonts w:cs="Times New Roman"/>
      <w:lang w:val="en-US"/>
    </w:rPr>
  </w:style>
  <w:style w:type="character" w:styleId="Style22">
    <w:name w:val="Основной текст Знак"/>
    <w:qFormat/>
    <w:rPr>
      <w:rFonts w:cs="Times New Roman"/>
    </w:rPr>
  </w:style>
  <w:style w:type="character" w:styleId="Style23">
    <w:name w:val="Основной текст_"/>
    <w:qFormat/>
    <w:rPr>
      <w:b/>
      <w:sz w:val="28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shd w:fill="FFFFFF" w:val="clear"/>
      <w:vertAlign w:val="baseline"/>
      <w:lang w:val="ru-RU"/>
    </w:rPr>
  </w:style>
  <w:style w:type="character" w:styleId="MSGothic">
    <w:name w:val="Основной текст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29"/>
      <w:sz w:val="29"/>
      <w:u w:val="none"/>
      <w:shd w:fill="FFFFFF" w:val="clear"/>
      <w:vertAlign w:val="baseline"/>
      <w:lang w:val="ru-RU"/>
    </w:rPr>
  </w:style>
  <w:style w:type="character" w:styleId="MSGothic1">
    <w:name w:val="Основной текст + MS Gothic1"/>
    <w:qFormat/>
    <w:rPr>
      <w:rFonts w:ascii="MS Gothic;ＭＳ ゴシック" w:hAnsi="MS Gothic;ＭＳ ゴシック" w:eastAsia="MS Gothic;ＭＳ ゴシック" w:cs="MS Gothic;ＭＳ ゴシック"/>
      <w:color w:val="000000"/>
      <w:spacing w:val="-60"/>
      <w:w w:val="100"/>
      <w:position w:val="0"/>
      <w:sz w:val="29"/>
      <w:sz w:val="29"/>
      <w:u w:val="none"/>
      <w:shd w:fill="FFFFFF" w:val="clear"/>
      <w:vertAlign w:val="baseline"/>
      <w:lang w:val="ru-RU"/>
    </w:rPr>
  </w:style>
  <w:style w:type="character" w:styleId="13pt">
    <w:name w:val="Основной текст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cs="Arial"/>
      <w:i/>
      <w:color w:val="000000"/>
      <w:spacing w:val="0"/>
      <w:w w:val="100"/>
      <w:position w:val="0"/>
      <w:sz w:val="24"/>
      <w:sz w:val="24"/>
      <w:u w:val="none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color w:val="000000"/>
      <w:spacing w:val="0"/>
      <w:w w:val="100"/>
      <w:position w:val="0"/>
      <w:sz w:val="8"/>
      <w:sz w:val="8"/>
      <w:u w:val="none"/>
      <w:shd w:fill="FFFFFF" w:val="clear"/>
      <w:vertAlign w:val="baseline"/>
      <w:lang w:val="ru-RU"/>
    </w:rPr>
  </w:style>
  <w:style w:type="character" w:styleId="12">
    <w:name w:val="Стиль1 Знак"/>
    <w:qFormat/>
    <w:rPr>
      <w:rFonts w:eastAsia="Times New Roman"/>
      <w:kern w:val="2"/>
      <w:sz w:val="30"/>
      <w:lang w:val="en-US" w:bidi="hi-IN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121">
    <w:name w:val="Основной текст + 12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u w:val="none"/>
      <w:shd w:fill="FFFFFF" w:val="clear"/>
      <w:vertAlign w:val="baseline"/>
      <w:lang w:val="ru-RU"/>
    </w:rPr>
  </w:style>
  <w:style w:type="character" w:styleId="1211">
    <w:name w:val="Основной текст + 121"/>
    <w:qFormat/>
    <w:rPr>
      <w:rFonts w:ascii="Times New Roman" w:hAnsi="Times New Roman" w:cs="Times New Roman"/>
      <w:i/>
      <w:color w:val="000000"/>
      <w:spacing w:val="0"/>
      <w:w w:val="100"/>
      <w:position w:val="0"/>
      <w:sz w:val="25"/>
      <w:sz w:val="25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cs="Times New Roman"/>
      <w:sz w:val="23"/>
      <w:u w:val="none"/>
    </w:rPr>
  </w:style>
  <w:style w:type="character" w:styleId="Exact1">
    <w:name w:val="Подпись к таблице Exact"/>
    <w:qFormat/>
    <w:rPr>
      <w:rFonts w:ascii="Times New Roman" w:hAnsi="Times New Roman" w:cs="Times New Roman"/>
      <w:sz w:val="23"/>
      <w:u w:val="none"/>
    </w:rPr>
  </w:style>
  <w:style w:type="character" w:styleId="Style24">
    <w:name w:val="Подпись к таблице_"/>
    <w:qFormat/>
    <w:rPr>
      <w:sz w:val="25"/>
      <w:shd w:fill="FFFFFF" w:val="clear"/>
    </w:rPr>
  </w:style>
  <w:style w:type="character" w:styleId="1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shd w:fill="FFFFFF" w:val="clear"/>
      <w:vertAlign w:val="baseline"/>
      <w:lang w:val="ru-RU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CharStyle3">
    <w:name w:val="Char Style 3"/>
    <w:qFormat/>
    <w:rPr>
      <w:sz w:val="25"/>
      <w:shd w:fill="FFFFFF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9">
    <w:name w:val="Знак Знак9"/>
    <w:qFormat/>
    <w:rPr>
      <w:rFonts w:ascii="Cambria" w:hAnsi="Cambria" w:cs="Cambria"/>
      <w:b/>
      <w:kern w:val="2"/>
      <w:sz w:val="32"/>
      <w:lang w:val="ru-RU"/>
    </w:rPr>
  </w:style>
  <w:style w:type="character" w:styleId="32">
    <w:name w:val="Знак Знак Знак3"/>
    <w:qFormat/>
    <w:rPr>
      <w:rFonts w:eastAsia="Times New Roman"/>
      <w:b/>
      <w:sz w:val="27"/>
      <w:lang w:val="ru-RU"/>
    </w:rPr>
  </w:style>
  <w:style w:type="character" w:styleId="5">
    <w:name w:val="Знак Знак5"/>
    <w:qFormat/>
    <w:rPr>
      <w:rFonts w:ascii="Calibri" w:hAnsi="Calibri" w:cs="Calibri"/>
      <w:lang w:val="ru-RU"/>
    </w:rPr>
  </w:style>
  <w:style w:type="character" w:styleId="4">
    <w:name w:val="Знак Знак4"/>
    <w:qFormat/>
    <w:rPr>
      <w:rFonts w:ascii="Calibri" w:hAnsi="Calibri" w:cs="Calibri"/>
      <w:lang w:val="ru-RU"/>
    </w:rPr>
  </w:style>
  <w:style w:type="character" w:styleId="61">
    <w:name w:val="Знак Знак6"/>
    <w:qFormat/>
    <w:rPr>
      <w:rFonts w:ascii="Calibri" w:hAnsi="Calibri" w:cs="Calibri"/>
      <w:sz w:val="24"/>
      <w:lang w:val="ru-RU"/>
    </w:rPr>
  </w:style>
  <w:style w:type="character" w:styleId="8">
    <w:name w:val="Знак Знак8"/>
    <w:qFormat/>
    <w:rPr>
      <w:rFonts w:ascii="Calibri" w:hAnsi="Calibri" w:cs="Calibri"/>
      <w:sz w:val="24"/>
      <w:lang w:val="ru-RU"/>
    </w:rPr>
  </w:style>
  <w:style w:type="character" w:styleId="Style25">
    <w:name w:val="Знак Знак"/>
    <w:qFormat/>
    <w:rPr>
      <w:sz w:val="25"/>
      <w:shd w:fill="FFFFFF" w:val="clear"/>
    </w:rPr>
  </w:style>
  <w:style w:type="character" w:styleId="21">
    <w:name w:val="Знак Знак2"/>
    <w:qFormat/>
    <w:rPr>
      <w:rFonts w:ascii="Calibri" w:hAnsi="Calibri" w:cs="Calibri"/>
      <w:lang w:val="ru-RU"/>
    </w:rPr>
  </w:style>
  <w:style w:type="character" w:styleId="33">
    <w:name w:val="Знак Знак3"/>
    <w:qFormat/>
    <w:rPr>
      <w:rFonts w:ascii="Calibri" w:hAnsi="Calibri" w:cs="Calibri"/>
      <w:b/>
      <w:lang w:val="ru-RU"/>
    </w:rPr>
  </w:style>
  <w:style w:type="character" w:styleId="71">
    <w:name w:val="Знак Знак7"/>
    <w:qFormat/>
    <w:rPr>
      <w:rFonts w:ascii="Tahoma" w:hAnsi="Tahoma" w:cs="Tahoma"/>
      <w:sz w:val="16"/>
      <w:lang w:val="ru-RU"/>
    </w:rPr>
  </w:style>
  <w:style w:type="character" w:styleId="Style26">
    <w:name w:val="Без интервала Знак"/>
    <w:qFormat/>
    <w:rPr>
      <w:rFonts w:eastAsia="Times New Roman"/>
      <w:sz w:val="22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Bodytext2">
    <w:name w:val="Body text (2)"/>
    <w:qFormat/>
    <w:rPr>
      <w:rFonts w:ascii="Times New Roman" w:hAnsi="Times New Roman" w:cs="Times New Roman"/>
      <w:sz w:val="30"/>
      <w:u w:val="none"/>
    </w:rPr>
  </w:style>
  <w:style w:type="character" w:styleId="23">
    <w:name w:val="Основной текст (2)_"/>
    <w:qFormat/>
    <w:rPr>
      <w:rFonts w:ascii="Times New Roman" w:hAnsi="Times New Roman" w:cs="Times New Roman"/>
      <w:b/>
      <w:shd w:fill="FFFFFF" w:val="clear"/>
    </w:rPr>
  </w:style>
  <w:style w:type="character" w:styleId="Bodytext21">
    <w:name w:val="Body text (2)_"/>
    <w:qFormat/>
    <w:rPr>
      <w:rFonts w:ascii="Times New Roman" w:hAnsi="Times New Roman" w:cs="Times New Roman"/>
      <w:sz w:val="30"/>
      <w:u w:val="none"/>
    </w:rPr>
  </w:style>
  <w:style w:type="character" w:styleId="Bodytext6NotItalic">
    <w:name w:val="Body text (6) + Not Italic"/>
    <w:qFormat/>
    <w:rPr>
      <w:rFonts w:ascii="Times New Roman" w:hAnsi="Times New Roman" w:cs="Times New Roman"/>
      <w:i/>
      <w:color w:val="000000"/>
      <w:spacing w:val="0"/>
      <w:w w:val="100"/>
      <w:position w:val="0"/>
      <w:sz w:val="30"/>
      <w:sz w:val="30"/>
      <w:u w:val="none"/>
      <w:vertAlign w:val="baseline"/>
      <w:lang w:val="ru-RU"/>
    </w:rPr>
  </w:style>
  <w:style w:type="character" w:styleId="Hps">
    <w:name w:val="hps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Bodytext2Bold">
    <w:name w:val="Body text (2) + Bold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FontStyle56">
    <w:name w:val="Font Style56"/>
    <w:qFormat/>
    <w:rPr>
      <w:rFonts w:ascii="Times New Roman" w:hAnsi="Times New Roman" w:cs="Times New Roman"/>
      <w:sz w:val="24"/>
    </w:rPr>
  </w:style>
  <w:style w:type="character" w:styleId="211pt">
    <w:name w:val="Основной текст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shd w:fill="FFFFFF" w:val="clear"/>
      <w:vertAlign w:val="baseline"/>
      <w:lang w:val="ru-RU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color w:val="000000"/>
      <w:spacing w:val="-10"/>
      <w:w w:val="100"/>
      <w:position w:val="0"/>
      <w:sz w:val="28"/>
      <w:sz w:val="28"/>
      <w:u w:val="none"/>
      <w:shd w:fill="FFFFFF" w:val="clear"/>
      <w:vertAlign w:val="baseline"/>
      <w:lang w:val="ru-RU"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3" w:before="0" w:after="0"/>
      <w:jc w:val="both"/>
    </w:pPr>
    <w:rPr>
      <w:sz w:val="2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bidi w:val="0"/>
      <w:spacing w:lineRule="auto" w:line="276" w:before="0" w:after="200"/>
    </w:pPr>
    <w:rPr>
      <w:rFonts w:ascii="Calibri, 'Century Gothic';Arial" w:hAnsi="Calibri, 'Century Gothic';Arial" w:eastAsia="Calibri" w:cs="Calibri, 'Century Gothic';Arial"/>
      <w:color w:val="auto"/>
      <w:kern w:val="2"/>
      <w:sz w:val="22"/>
      <w:szCs w:val="22"/>
      <w:lang w:val="ru-RU" w:bidi="ar-SA" w:eastAsia="zh-CN"/>
    </w:rPr>
  </w:style>
  <w:style w:type="paragraph" w:styleId="Textforeigner">
    <w:name w:val="text-foreign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Абзац списка Знак Знак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tyle28">
    <w:name w:val="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9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3">
    <w:name w:val="Обычный1"/>
    <w:qFormat/>
    <w:pPr>
      <w:widowControl w:val="false"/>
      <w:tabs>
        <w:tab w:val="clear" w:pos="708"/>
        <w:tab w:val="left" w:pos="284" w:leader="none"/>
        <w:tab w:val="right" w:pos="2268" w:leader="none"/>
      </w:tabs>
      <w:bidi w:val="0"/>
      <w:spacing w:lineRule="auto" w:line="216" w:before="40" w:after="40"/>
      <w:ind w:left="284" w:hanging="284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3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Осн-1"/>
    <w:basedOn w:val="Normal"/>
    <w:qFormat/>
    <w:pPr>
      <w:widowControl w:val="false"/>
      <w:spacing w:lineRule="auto" w:line="240" w:before="60" w:after="60"/>
    </w:pPr>
    <w:rPr>
      <w:rFonts w:ascii="Times New Roman" w:hAnsi="Times New Roman" w:eastAsia="Calibri" w:cs="Times New Roman"/>
      <w:szCs w:val="20"/>
    </w:rPr>
  </w:style>
  <w:style w:type="paragraph" w:styleId="6614">
    <w:name w:val="Стиль Перед:  6 пт После:  6 пт Междустр.интервал:  точно 14 пт"/>
    <w:basedOn w:val="Normal"/>
    <w:qFormat/>
    <w:pPr>
      <w:spacing w:lineRule="exact" w:line="280" w:before="120" w:after="120"/>
      <w:ind w:firstLine="170"/>
      <w:jc w:val="both"/>
    </w:pPr>
    <w:rPr>
      <w:rFonts w:ascii="Times New Roman" w:hAnsi="Times New Roman" w:eastAsia="Calibri" w:cs="Times New Roman"/>
      <w:sz w:val="30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09"/>
      <w:contextualSpacing/>
      <w:jc w:val="both"/>
    </w:pPr>
    <w:rPr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120" w:after="120"/>
    </w:pPr>
    <w:rPr>
      <w:spacing w:val="-10"/>
      <w:sz w:val="27"/>
      <w:szCs w:val="20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0"/>
    </w:pPr>
    <w:rPr>
      <w:spacing w:val="-30"/>
      <w:sz w:val="58"/>
      <w:szCs w:val="20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510" w:before="960" w:after="0"/>
    </w:pPr>
    <w:rPr>
      <w:sz w:val="20"/>
      <w:szCs w:val="20"/>
    </w:rPr>
  </w:style>
  <w:style w:type="paragraph" w:styleId="ParagraphNumbering">
    <w:name w:val="Paragraph Numbering"/>
    <w:basedOn w:val="Normal"/>
    <w:qFormat/>
    <w:pPr>
      <w:numPr>
        <w:ilvl w:val="0"/>
        <w:numId w:val="2"/>
      </w:numPr>
      <w:tabs>
        <w:tab w:val="clear" w:pos="708"/>
      </w:tabs>
      <w:spacing w:lineRule="exact" w:line="300" w:before="0" w:after="240"/>
      <w:ind w:left="360" w:hanging="360"/>
    </w:pPr>
    <w:rPr>
      <w:rFonts w:ascii="Segoe UI" w:hAnsi="Segoe UI" w:eastAsia="MS Mincho;ＭＳ 明朝" w:cs="Segoe UI"/>
      <w:sz w:val="24"/>
      <w:szCs w:val="20"/>
    </w:rPr>
  </w:style>
  <w:style w:type="paragraph" w:styleId="15">
    <w:name w:val="Знак Знак1"/>
    <w:basedOn w:val="Normal"/>
    <w:qFormat/>
    <w:pPr>
      <w:spacing w:lineRule="auto" w:line="240" w:before="0" w:after="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4" w:before="0" w:after="300"/>
      <w:jc w:val="both"/>
    </w:pPr>
    <w:rPr>
      <w:rFonts w:ascii="Times New Roman" w:hAnsi="Times New Roman" w:eastAsia="Calibri" w:cs="Times New Roman"/>
      <w:color w:val="000000"/>
      <w:sz w:val="29"/>
      <w:szCs w:val="29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98" w:before="0" w:after="0"/>
      <w:jc w:val="both"/>
    </w:pPr>
    <w:rPr>
      <w:b/>
      <w:sz w:val="28"/>
      <w:szCs w:val="20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422" w:before="0" w:after="0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CharChar">
    <w:name w:val="Char Char 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17">
    <w:name w:val="Стиль1"/>
    <w:basedOn w:val="Normal"/>
    <w:qFormat/>
    <w:pPr>
      <w:tabs>
        <w:tab w:val="clear" w:pos="708"/>
        <w:tab w:val="left" w:pos="700" w:leader="none"/>
      </w:tabs>
      <w:suppressAutoHyphens w:val="true"/>
      <w:spacing w:lineRule="atLeast" w:line="280" w:before="0" w:after="0"/>
      <w:jc w:val="both"/>
    </w:pPr>
    <w:rPr>
      <w:rFonts w:eastAsia="Calibri"/>
      <w:kern w:val="2"/>
      <w:sz w:val="30"/>
      <w:szCs w:val="20"/>
      <w:lang w:bidi="hi-IN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36">
    <w:name w:val="Подпись к таблице"/>
    <w:basedOn w:val="Normal"/>
    <w:qFormat/>
    <w:pPr>
      <w:widowControl w:val="false"/>
      <w:shd w:fill="FFFFFF" w:val="clear"/>
      <w:spacing w:lineRule="exact" w:line="298" w:before="0" w:after="0"/>
      <w:jc w:val="both"/>
    </w:pPr>
    <w:rPr>
      <w:sz w:val="25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6">
    <w:name w:val="Знак Знак Знак2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18">
    <w:name w:val="Знак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27">
    <w:name w:val="Обычный2"/>
    <w:qFormat/>
    <w:pPr>
      <w:widowControl w:val="false"/>
      <w:tabs>
        <w:tab w:val="clear" w:pos="708"/>
        <w:tab w:val="left" w:pos="284" w:leader="none"/>
        <w:tab w:val="right" w:pos="2268" w:leader="none"/>
      </w:tabs>
      <w:bidi w:val="0"/>
      <w:spacing w:lineRule="auto" w:line="216" w:before="40" w:after="40"/>
      <w:ind w:left="284" w:hanging="284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19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110">
    <w:name w:val="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112">
    <w:name w:val="Знак Знак11"/>
    <w:basedOn w:val="Normal"/>
    <w:qFormat/>
    <w:pPr>
      <w:spacing w:lineRule="auto" w:line="240" w:before="0" w:after="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4" w:before="0" w:after="0"/>
      <w:jc w:val="right"/>
    </w:pPr>
    <w:rPr>
      <w:sz w:val="25"/>
      <w:szCs w:val="20"/>
    </w:rPr>
  </w:style>
  <w:style w:type="paragraph" w:styleId="113">
    <w:name w:val="Знак Знак Знак1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114">
    <w:name w:val="Знак1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0"/>
      <w:szCs w:val="20"/>
      <w:lang w:val="en-ZA"/>
    </w:rPr>
  </w:style>
  <w:style w:type="paragraph" w:styleId="115">
    <w:name w:val="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2411404798768043513msonormalmailrucssattributepostfix">
    <w:name w:val="m_-2411404798768043513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eastAsia="Calibri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01:00Z</dcterms:created>
  <dc:creator>12044</dc:creator>
  <dc:description/>
  <dc:language>en-US</dc:language>
  <cp:lastModifiedBy>user</cp:lastModifiedBy>
  <cp:lastPrinted>2021-02-03T11:09:00Z</cp:lastPrinted>
  <dcterms:modified xsi:type="dcterms:W3CDTF">2021-02-15T12:01:00Z</dcterms:modified>
  <cp:revision>2</cp:revision>
  <dc:subject/>
  <dc:title>САВЕТ МІНІСТРАЎ</dc:title>
</cp:coreProperties>
</file>