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3826" w:hanging="0"/>
        <w:jc w:val="both"/>
        <w:rPr>
          <w:szCs w:val="30"/>
        </w:rPr>
      </w:pPr>
      <w:r>
        <w:rPr>
          <w:szCs w:val="30"/>
        </w:rPr>
        <w:t>ОТЧЕТ</w:t>
      </w:r>
    </w:p>
    <w:p>
      <w:pPr>
        <w:pStyle w:val="Normal"/>
        <w:spacing w:lineRule="auto" w:line="232"/>
        <w:ind w:right="3826" w:hanging="0"/>
        <w:jc w:val="both"/>
        <w:rPr>
          <w:szCs w:val="30"/>
        </w:rPr>
      </w:pPr>
      <w:r>
        <w:rPr>
          <w:szCs w:val="30"/>
        </w:rPr>
        <w:t>о результатах реализации Государственной программы развития машиностроительного комплекса Республики Беларусь на 2017 – 2020 годы за 2019 год</w:t>
      </w:r>
    </w:p>
    <w:p>
      <w:pPr>
        <w:pStyle w:val="Normal"/>
        <w:spacing w:lineRule="auto" w:line="23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2"/>
        <w:ind w:firstLine="709"/>
        <w:jc w:val="both"/>
        <w:rPr>
          <w:szCs w:val="30"/>
        </w:rPr>
      </w:pPr>
      <w:r>
        <w:rPr>
          <w:szCs w:val="30"/>
        </w:rPr>
        <w:t>Во исполнение подпункта 1.3 пункта 1 протокола поручений Президента Республики Беларусь от 4 января 2017 г. № 1, данных 24 ноября 2016 г. на совещании о работе предприятий отечественного машиностроения, перспективах и стратегии его развития с учетом мировых тенденций, постановлением Совета Министров Республики Беларусь от 7 августа 2017 г. № 588 утверждена Государственная программа развития машиностроительного комплекса Республики Беларусь на 2017 – 2020 годы (далее – Государственная программа).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spacing w:lineRule="auto" w:line="232"/>
        <w:ind w:firstLine="709"/>
        <w:jc w:val="both"/>
        <w:rPr>
          <w:szCs w:val="30"/>
        </w:rPr>
      </w:pPr>
      <w:r>
        <w:rPr>
          <w:i/>
          <w:sz w:val="28"/>
          <w:szCs w:val="28"/>
        </w:rPr>
        <w:t xml:space="preserve">Постановлениями Совета Министров Республики Беларусь </w:t>
        <w:br/>
        <w:t>от 29 декабря 2018 г. № 988 и от 19 марта 2020 г. № 156 внесены изменения и дополнения в Государственную программу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30"/>
        </w:rPr>
        <w:t xml:space="preserve">Целью Государственной программы является развитие, повышение эффективности и конкурентоспособности машиностроительного комплекса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30"/>
        </w:rPr>
        <w:t>Целевыми показателями Государственной программы определены темпы роста экспорта и добавленной стоимости на одного среднесписочного работника. Достижение целевых показателей осуществляется путем реализации комплекса мероприятий.</w:t>
      </w:r>
    </w:p>
    <w:p>
      <w:pPr>
        <w:pStyle w:val="Normal"/>
        <w:spacing w:lineRule="auto" w:line="232"/>
        <w:ind w:firstLine="709"/>
        <w:jc w:val="both"/>
        <w:rPr>
          <w:szCs w:val="30"/>
        </w:rPr>
      </w:pPr>
      <w:r>
        <w:rPr>
          <w:szCs w:val="30"/>
        </w:rPr>
        <w:t>Государственная программа направлена на решение следующих задач:</w:t>
      </w:r>
    </w:p>
    <w:p>
      <w:pPr>
        <w:pStyle w:val="Normal"/>
        <w:spacing w:lineRule="auto" w:line="232"/>
        <w:ind w:firstLine="709"/>
        <w:jc w:val="both"/>
        <w:rPr>
          <w:szCs w:val="30"/>
        </w:rPr>
      </w:pPr>
      <w:r>
        <w:rPr>
          <w:szCs w:val="30"/>
        </w:rPr>
        <w:t>рост экспортного потенциала и расширение присутствия организаций машиностроительного комплекса на основных рынках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30"/>
        </w:rPr>
        <w:t>рост добавленной стоимости в расчете на одного среднесписочного работника за счет ускорения инновационного и инвестиционного развития организаций машиностроительного комплекса.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 xml:space="preserve">В соответствии с подпунктом 3.5 пункта 3 Положения о Министерстве промышленности Республики Беларусь, утвержденного постановлением Совета Министров Республики Беларусь от 31 июля 2006 г. № 980 «Вопросы Министерства промышленности Республики Беларусь» одной из основных задач Министерства промышленности является: осуществление государственного регулирования металлургического производства, производства готовых металлических изделий (подсекция </w:t>
      </w:r>
      <w:r>
        <w:rPr>
          <w:i/>
          <w:sz w:val="28"/>
          <w:szCs w:val="28"/>
          <w:lang w:val="en-US"/>
        </w:rPr>
        <w:t>CH</w:t>
      </w:r>
      <w:r>
        <w:rPr>
          <w:i/>
          <w:sz w:val="28"/>
          <w:szCs w:val="28"/>
        </w:rPr>
        <w:t xml:space="preserve">), машин и оборудования (подсекция </w:t>
      </w:r>
      <w:r>
        <w:rPr>
          <w:i/>
          <w:sz w:val="28"/>
          <w:szCs w:val="28"/>
          <w:lang w:val="en-US"/>
        </w:rPr>
        <w:t>CK</w:t>
      </w:r>
      <w:r>
        <w:rPr>
          <w:i/>
          <w:sz w:val="28"/>
          <w:szCs w:val="28"/>
        </w:rPr>
        <w:t xml:space="preserve">), электрооборудования (подсекция </w:t>
      </w:r>
      <w:r>
        <w:rPr>
          <w:i/>
          <w:sz w:val="28"/>
          <w:szCs w:val="28"/>
          <w:lang w:val="en-US"/>
        </w:rPr>
        <w:t>CJ</w:t>
      </w:r>
      <w:r>
        <w:rPr>
          <w:i/>
          <w:sz w:val="28"/>
          <w:szCs w:val="28"/>
        </w:rPr>
        <w:t xml:space="preserve">), электронного и оптического оборудования (подсекция </w:t>
      </w:r>
      <w:r>
        <w:rPr>
          <w:i/>
          <w:sz w:val="28"/>
          <w:szCs w:val="28"/>
          <w:lang w:val="en-US"/>
        </w:rPr>
        <w:t>CI</w:t>
      </w:r>
      <w:r>
        <w:rPr>
          <w:i/>
          <w:sz w:val="28"/>
          <w:szCs w:val="28"/>
        </w:rPr>
        <w:t xml:space="preserve">), транспортных средств и оборудования (подсекция </w:t>
      </w:r>
      <w:r>
        <w:rPr>
          <w:i/>
          <w:sz w:val="28"/>
          <w:szCs w:val="28"/>
          <w:lang w:val="en-US"/>
        </w:rPr>
        <w:t>CL</w:t>
      </w:r>
      <w:r>
        <w:rPr>
          <w:i/>
          <w:sz w:val="28"/>
          <w:szCs w:val="28"/>
        </w:rPr>
        <w:t>), а так же создание условий для развития организаций всех форм собственности, осуществляющих данные виды экономической де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реализация Государственной программы осуществляется организациями Республики Беларусь, вид экономической деятельности которых относится к подсекциям CH, CI, CJ, CK и CL – машиностроительный комплекс.</w:t>
      </w:r>
    </w:p>
    <w:p>
      <w:pPr>
        <w:pStyle w:val="Normal"/>
        <w:ind w:firstLine="709"/>
        <w:jc w:val="both"/>
        <w:rPr/>
      </w:pPr>
      <w:r>
        <w:rPr>
          <w:szCs w:val="30"/>
        </w:rPr>
        <w:t>В соответствии с данными Национального статистического комитета Республики Беларусь, организациями машиностроительного комплекса Республики Беларусь достигнуты следующие показатели по итогам работы за 2019 год:</w:t>
      </w:r>
    </w:p>
    <w:p>
      <w:pPr>
        <w:pStyle w:val="Normal"/>
        <w:ind w:firstLine="709"/>
        <w:jc w:val="both"/>
        <w:rPr/>
      </w:pPr>
      <w:r>
        <w:rPr>
          <w:szCs w:val="30"/>
        </w:rPr>
        <w:t>по темпу роста добавленной стоимости на одного среднесписочного работника – 109,5 %, при задании, определенном Государственной программой – 111,6 %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по темпу роста экспорта – 102,4 %, при задании, определенном Государственной программой – 110,6 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изациями машиностроительного комплекса в 2019 году достигнуты следующие показатели в разрезе видов экономической деятельност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темпу роста экспорта, подсекция: CH – 98,9 %, при плане на год 110,6 %; CI – 105,8 %, при плане 109,5 %; CJ – 98,9 %, при плане 111,2 %; CK – 92,3 %, при плане 113,0 %; CL – 127,0 %, при плане 106,7 %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темпу роста добавленной стоимости на одного среднесписочного работника, подсекция CH – 107,6 %, при плане на год 106,0 %; CI – 106,3 %, при плане 107,5 %; CJ – 116,9 %, при плане 103,8 %; CK – 106,1 %, при плане 110,5 %; CL – 118,1 %, при плане 112,5 %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 абсолютном выражении организациями машиностроительного комплекса за 2019 г. достигнут показатель по добавленной стоимости на одного среднесписочного работника – 30,1 тыс. руб., в том числе в разрезе видов экономической деятельности, подсекция: CH – 36,9 тыс. руб.; CI – 26,9 тыс. руб.; CJ – 27 тыс. руб.; CK – 31,2 тыс. руб.; CL – 26,1 тыс. руб.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Невыполнение целевого показателя по темпу роста добавленной стоимости на одного среднесписочного работника</w:t>
      </w:r>
      <w:r>
        <w:rPr>
          <w:szCs w:val="30"/>
        </w:rPr>
        <w:t xml:space="preserve"> связано с внутренними факторами, сдерживающими развитие организаций, определенными Государственной программой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К таким внутренним факторам следует отнести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изменение структуры выпускаемой продукции с учетом потребности рынка и увеличение выпуска более материалоемкой и трудоемкой продукции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изменение номенклатуры  выпускаемой продукции за счет выпуска новой продукции, что приводит к росту импортной составляющей, т.к. для возможности удержания на основных рынках своих позиций требуется разработка новой продукции, которая в начале своего освоения более импортоемкая по отношению к традиционно выпускаемой продукции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сохранение конкурентных цен для покупателей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рост цен на сырье, материалы и покупные комплектующие изделия, в том числе по материалам, закупаемым организациями по импорту для выполнения экспортных контрактов (поставляемая на экспорт техника обладает более высоким уровнем импортоемкости: выполнение требований заказчика и установка импортных комплектующих)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содержание непрофильных активов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начисление амортизации в полном объеме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сокращение покупательского спроса и, соответственно рост доли условно-постоянных расходов;</w:t>
      </w:r>
    </w:p>
    <w:p>
      <w:pPr>
        <w:pStyle w:val="Normal"/>
        <w:ind w:firstLine="708"/>
        <w:jc w:val="both"/>
        <w:rPr/>
      </w:pPr>
      <w:r>
        <w:rPr>
          <w:szCs w:val="30"/>
        </w:rPr>
        <w:t>недостаток собственных оборотных средств.</w:t>
      </w:r>
    </w:p>
    <w:p>
      <w:pPr>
        <w:pStyle w:val="Normal"/>
        <w:ind w:firstLine="708"/>
        <w:jc w:val="both"/>
        <w:rPr/>
      </w:pPr>
      <w:r>
        <w:rPr>
          <w:b/>
          <w:szCs w:val="30"/>
        </w:rPr>
        <w:t>Невыполнение целевого показателя по темпу роста экспорта</w:t>
      </w:r>
      <w:r>
        <w:rPr>
          <w:szCs w:val="30"/>
        </w:rPr>
        <w:t xml:space="preserve"> связано с макроэкономическими, внешнеторговыми и торгово-экономическими рисками, определенными Государственной программой.</w:t>
      </w:r>
    </w:p>
    <w:p>
      <w:pPr>
        <w:pStyle w:val="Normal"/>
        <w:ind w:firstLine="709"/>
        <w:jc w:val="both"/>
        <w:rPr/>
      </w:pPr>
      <w:r>
        <w:rPr/>
        <w:t>Влияние на экспорт основных организаций министерства – управляющих компаний холдингов за 2019 год оказали: общее снижение потребительского спроса на основных рынках сбыта в Российской Федерации и Украине; перенос сроков исполнения заказов на поставку продукции; ослабление российского рубля по отношению к доллару СШ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дсекция </w:t>
      </w:r>
      <w:r>
        <w:rPr>
          <w:b/>
          <w:lang w:val="en-US"/>
        </w:rPr>
        <w:t>CH</w:t>
      </w:r>
      <w:r>
        <w:rPr>
          <w:b/>
        </w:rPr>
        <w:t xml:space="preserve"> (металлургическое производство. Производство готовых металлических изделий, кроме машин и оборудования) </w:t>
      </w:r>
      <w:r>
        <w:rPr/>
        <w:t>– доля экспорта организаций Минпрома в экспорте по республике по подсекции – 57,3 %.</w:t>
      </w:r>
    </w:p>
    <w:p>
      <w:pPr>
        <w:pStyle w:val="Normal"/>
        <w:ind w:firstLine="709"/>
        <w:jc w:val="both"/>
        <w:rPr/>
      </w:pPr>
      <w:r>
        <w:rPr/>
        <w:t xml:space="preserve">Основной организацией Минпрома, относящейся к данному виду деятельности, является </w:t>
      </w:r>
      <w:r>
        <w:rPr>
          <w:b/>
        </w:rPr>
        <w:t>ОАО «БМЗ» - управляющая компания холдинга «БМК»</w:t>
      </w:r>
      <w:r>
        <w:rPr/>
        <w:t>. За 2019 год доля экспорта организации в экспорте по республике по соответствующему виду деятельности составила 50,4 %. Темп роста экспорта – 92,2 % (при плане по Государственной программе на 2019 г. – 110,6 %).</w:t>
      </w:r>
    </w:p>
    <w:p>
      <w:pPr>
        <w:pStyle w:val="Normal"/>
        <w:ind w:firstLine="709"/>
        <w:jc w:val="both"/>
        <w:rPr/>
      </w:pPr>
      <w:r>
        <w:rPr/>
        <w:t>Падение темпов роста экспорта в первую очередь связано со снижением экспортной цены на производимую металлопродукцию. Так, средняя экспортная цена за 2019 г. снизилась по отношению к 2018 г. на 69,6 долл. США за тонну или на 11,4 %, при том, что средняя цена на импортируемый металлолом снизилась только на 12,8 долл. США за тонну или на 4,1 %.</w:t>
      </w:r>
    </w:p>
    <w:p>
      <w:pPr>
        <w:pStyle w:val="Normal"/>
        <w:ind w:firstLine="709"/>
        <w:jc w:val="both"/>
        <w:rPr/>
      </w:pPr>
      <w:r>
        <w:rPr/>
        <w:t xml:space="preserve">Приведенные ОАО «БМЗ» - управляющая компания холдинга «БМК» причины говорят о наступивших </w:t>
      </w:r>
      <w:r>
        <w:rPr>
          <w:b/>
        </w:rPr>
        <w:t>внешнеторговых рисках</w:t>
      </w:r>
      <w:r>
        <w:rPr/>
        <w:t xml:space="preserve">, определенных в Государственной программе – </w:t>
      </w:r>
      <w:r>
        <w:rPr>
          <w:b/>
        </w:rPr>
        <w:t>неблагоприятное изменение конъюнктуры мирового рынка продукции машиностроения (обострение конкуренции, ценовые колебания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наращивания экспорта производимой продукции непрерывно ведется работа по поиску новых рынков сбыта. На Африканском континенте продукция отгружается в 16 стран против 14 в 2018 году. Так же осуществляется диверсификация экспорта – Венгрия (металлокорд), Сербия (фибра), Алжир, Гана и Ирак (катанка), поставка в которые не осуществлялась 5 лет и боле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дсекция </w:t>
      </w:r>
      <w:r>
        <w:rPr>
          <w:b/>
          <w:lang w:val="en-US"/>
        </w:rPr>
        <w:t>CI</w:t>
      </w:r>
      <w:r>
        <w:rPr>
          <w:b/>
        </w:rPr>
        <w:t xml:space="preserve"> (производство вычислительной, электронной и оптической аппаратуры) </w:t>
      </w:r>
      <w:r>
        <w:rPr/>
        <w:t>– доля экспорта организаций Минпрома в экспорте по республике по подсекции – 34,5 %.</w:t>
      </w:r>
    </w:p>
    <w:p>
      <w:pPr>
        <w:pStyle w:val="Normal"/>
        <w:ind w:firstLine="709"/>
        <w:jc w:val="both"/>
        <w:rPr/>
      </w:pPr>
      <w:r>
        <w:rPr/>
        <w:t>Основными организациями Минпрома, относящимися к данному виду деятельности, являютс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П «ЗЭБТ Горизонт». </w:t>
      </w:r>
      <w:r>
        <w:rPr/>
        <w:t>За 2019 год доля экспорта организации в экспорте по республике по соответствующему виду деятельности составила 15,4 %. Темп роста экспорта – 109,9 % (при годовом плане по Государственной программе на 2019 г. – 109,5 %). Предприятием показатель выполнен;</w:t>
      </w:r>
    </w:p>
    <w:p>
      <w:pPr>
        <w:pStyle w:val="Normal"/>
        <w:ind w:firstLine="709"/>
        <w:jc w:val="both"/>
        <w:rPr/>
      </w:pPr>
      <w:r>
        <w:rPr>
          <w:b/>
        </w:rPr>
        <w:t>ОАО «Интеграл» - управляющая компания холдинга «ИНТЕГРАЛ»</w:t>
      </w:r>
      <w:r>
        <w:rPr/>
        <w:t>. За 2019 год доля экспорта организации в экспорте по республике по соответствующему виду деятельности составила 9,8 %. Темп роста экспорта – 72,5 % (при годовом плане по Государственной программе на 2019 г. – 109,5 %);</w:t>
      </w:r>
    </w:p>
    <w:p>
      <w:pPr>
        <w:pStyle w:val="Normal"/>
        <w:ind w:firstLine="709"/>
        <w:jc w:val="both"/>
        <w:rPr/>
      </w:pPr>
      <w:r>
        <w:rPr>
          <w:b/>
        </w:rPr>
        <w:t>ОАО «ММЗ им. С.И. Вавилова» - управляющая компания холдинга «БелОМО»</w:t>
      </w:r>
      <w:r>
        <w:rPr/>
        <w:t>. За 2019 год доля экспорта организации в экспорте по республике по соответствующему виду деятельности составила 4,0 %. Темп роста экспорта – 109,6 % (при годовом плане по Государственной программе на 2019 г. – 109,5 %). Обществом показатель выполне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целом по республике показатель по темпу роста экспорта </w:t>
        <w:br/>
        <w:t xml:space="preserve">за 2019 год по виду деятельности </w:t>
      </w:r>
      <w:r>
        <w:rPr>
          <w:i/>
          <w:sz w:val="28"/>
          <w:szCs w:val="28"/>
          <w:lang w:val="en-US"/>
        </w:rPr>
        <w:t>CI</w:t>
      </w:r>
      <w:r>
        <w:rPr>
          <w:i/>
          <w:sz w:val="28"/>
          <w:szCs w:val="28"/>
        </w:rPr>
        <w:t xml:space="preserve"> составил 105,8 %. Таким образом, показатели, достигнутые УП «ЗЭБТ Горизонт» и ОАО «ММЗ им. С.И. Вавилова» - управляющая компания холдинга «БелОМО», выше республиканского на 4,1 и 3,8 процентных пункта соответственно.</w:t>
      </w:r>
    </w:p>
    <w:p>
      <w:pPr>
        <w:pStyle w:val="Normal"/>
        <w:ind w:firstLine="709"/>
        <w:jc w:val="both"/>
        <w:rPr/>
      </w:pPr>
      <w:r>
        <w:rPr/>
        <w:t>Существенное влияние на невыполнение показателя ОАО «Интеграл» - управляющая компания холдинга «ИНТЕГРАЛ» по экспорту товаров оказало снижение экспорта в Российскую Федерацию в связи с отказом Министерства обороны Российской Федерации от поставок большого количества единиц техники, предусмотренных государственной программой вооружений на 2018 – 2027 годы.</w:t>
      </w:r>
    </w:p>
    <w:p>
      <w:pPr>
        <w:pStyle w:val="Normal"/>
        <w:ind w:firstLine="709"/>
        <w:jc w:val="both"/>
        <w:rPr/>
      </w:pPr>
      <w:r>
        <w:rPr/>
        <w:t>Кроме того, наблюдался слабый спрос в связи с накопленными излишками микросхем на складах ключевых потребителей продукции специального назначения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Приведенные ОАО «Интеграл» - управляющая компания холдинга «ИНТЕГРАЛ» причины говорят о наступивших </w:t>
      </w:r>
      <w:r>
        <w:rPr>
          <w:b/>
        </w:rPr>
        <w:t>торгово-экономических рисках</w:t>
      </w:r>
      <w:r>
        <w:rPr/>
        <w:t xml:space="preserve">, определенных в Государственной программе – </w:t>
      </w:r>
      <w:r>
        <w:rPr>
          <w:b/>
        </w:rPr>
        <w:t>высокая степень зависимости от ситуации на российском рынке</w:t>
      </w:r>
      <w:r>
        <w:rPr/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Для наращивания экспорта осуществляется расширение дилерской сети, проводится гибкая ценовая политика на основную востребованную продукцию в Российской Федерации. Ведется работа по поиску новых партнеров в странах «дальней дуги».</w:t>
      </w:r>
    </w:p>
    <w:p>
      <w:pPr>
        <w:pStyle w:val="Normal"/>
        <w:spacing w:lineRule="auto" w:line="232"/>
        <w:ind w:firstLine="709"/>
        <w:jc w:val="both"/>
        <w:rPr>
          <w:b/>
          <w:b/>
        </w:rPr>
      </w:pPr>
      <w:r>
        <w:rPr>
          <w:b/>
        </w:rPr>
        <w:t xml:space="preserve">Подсекция </w:t>
      </w:r>
      <w:r>
        <w:rPr>
          <w:b/>
          <w:lang w:val="en-US"/>
        </w:rPr>
        <w:t>CJ</w:t>
      </w:r>
      <w:r>
        <w:rPr>
          <w:b/>
        </w:rPr>
        <w:t xml:space="preserve"> (производство электрооборудования) </w:t>
      </w:r>
      <w:r>
        <w:rPr/>
        <w:t>– доля экспорта организаций Минпрома в экспорте по республике по подсекции – 34,4 %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Основной организацией Минпрома, относящейся к данному виду деятельности является </w:t>
      </w:r>
      <w:r>
        <w:rPr>
          <w:b/>
        </w:rPr>
        <w:t>ОАО «МЭТЗ им. В.И. Козлова»</w:t>
      </w:r>
      <w:r>
        <w:rPr/>
        <w:t xml:space="preserve">. </w:t>
        <w:br/>
        <w:t>За 2019 год доля экспорта организации в экспорте по республике по соответствующему виду деятельности составила 9,3 %. Темп роста экспорта – 100,6 % (при плане по Государственной программе на 2019 г. – 111,2 %).</w:t>
      </w:r>
    </w:p>
    <w:p>
      <w:pPr>
        <w:pStyle w:val="Normal"/>
        <w:spacing w:lineRule="auto" w:line="232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i/>
          <w:sz w:val="28"/>
          <w:szCs w:val="28"/>
        </w:rPr>
        <w:t xml:space="preserve">В целом по республике показатель по темпу роста экспорта </w:t>
        <w:br/>
        <w:t xml:space="preserve">за 2019 год по виду деятельности </w:t>
      </w:r>
      <w:r>
        <w:rPr>
          <w:i/>
          <w:sz w:val="28"/>
          <w:szCs w:val="28"/>
          <w:lang w:val="en-US"/>
        </w:rPr>
        <w:t>CJ</w:t>
      </w:r>
      <w:r>
        <w:rPr>
          <w:i/>
          <w:sz w:val="28"/>
          <w:szCs w:val="28"/>
        </w:rPr>
        <w:t xml:space="preserve"> составил 98,9 %. Таким образом, показатель, достигнутый ОАО «МЭТЗ им. В.И. Козлова» выше республиканского на 1,7 процентных пункт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Спад инвестиционной деятельности в Российской Федерации, недофинансирование объектов строительства привели к сокращению объемов продаж электротехнической продукции через товаропроводящую сеть. В этой связи прямые продажи на рынке Российской Федерации также имеют тенденцию к снижению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Приведенные ОАО «МЭТЗ им. В.И. Козлова» причины говорят о наступивших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</w:rPr>
        <w:t>макроэкономических рисках</w:t>
      </w:r>
      <w:r>
        <w:rPr/>
        <w:t xml:space="preserve">, определенных в Государственной программе – </w:t>
      </w:r>
      <w:r>
        <w:rPr>
          <w:b/>
        </w:rPr>
        <w:t>мировая финансовая нестабильность и замедление темпов роста мировой экономики</w:t>
      </w:r>
      <w:r>
        <w:rPr/>
        <w:t>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</w:rPr>
        <w:t>торгово-экономических рисках</w:t>
      </w:r>
      <w:r>
        <w:rPr/>
        <w:t xml:space="preserve">, определенных в Государственной программе – </w:t>
      </w:r>
      <w:r>
        <w:rPr>
          <w:b/>
        </w:rPr>
        <w:t>высокая степень зависимости от ситуации на российском рынке</w:t>
      </w:r>
      <w:r>
        <w:rPr/>
        <w:t>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В целях наращивания экспорта обществом в настоящее время осуществляется диверсификация экспорта (продвижение продукции в страны дальнего зарубежья и СНГ), прорабатывается вывод на рынок новой продукции, отвечающей требованиям ПАО «Россети», ведется работа по выпуску и реализации новой линейки удешевленных трансформаторов (не требующих высоких технических характеристик), разрабатываются и совершенствуются транспортно-логистические схемы доставки продукции потребителям.</w:t>
      </w:r>
    </w:p>
    <w:p>
      <w:pPr>
        <w:pStyle w:val="Normal"/>
        <w:spacing w:lineRule="auto" w:line="249"/>
        <w:ind w:firstLine="709"/>
        <w:jc w:val="both"/>
        <w:rPr>
          <w:b/>
          <w:b/>
        </w:rPr>
      </w:pPr>
      <w:r>
        <w:rPr>
          <w:b/>
        </w:rPr>
        <w:t xml:space="preserve">Подсекция </w:t>
      </w:r>
      <w:r>
        <w:rPr>
          <w:b/>
          <w:lang w:val="en-US"/>
        </w:rPr>
        <w:t>CK</w:t>
      </w:r>
      <w:r>
        <w:rPr>
          <w:b/>
        </w:rPr>
        <w:t xml:space="preserve"> (производство машин и оборудования, не включенных в другие группировки) </w:t>
      </w:r>
      <w:r>
        <w:rPr/>
        <w:t>– доля экспорта организаций Минпрома в экспорте по республике по подсекции – 70,6 %.</w:t>
      </w:r>
    </w:p>
    <w:p>
      <w:pPr>
        <w:pStyle w:val="Normal"/>
        <w:spacing w:lineRule="auto" w:line="249"/>
        <w:ind w:firstLine="709"/>
        <w:jc w:val="both"/>
        <w:rPr/>
      </w:pPr>
      <w:r>
        <w:rPr/>
        <w:t>Основными организациями Минпрома, относящимися к данному виду деятельности являются: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</w:rPr>
        <w:t>ОАО «БЕЛАЗ» - управляющая компания холдинга «БЕЛАЗ-ХОЛДИНГ»</w:t>
      </w:r>
      <w:r>
        <w:rPr/>
        <w:t>. За 2019 год доля экспорта организации в экспорте по республике по соответствующему виду деятельности составила 30,6 %. Темп роста экспорта – 72,8 % (при плане по Государственной программе на 2019 г. – 113,0 %);</w:t>
      </w:r>
    </w:p>
    <w:p>
      <w:pPr>
        <w:pStyle w:val="Normal"/>
        <w:spacing w:lineRule="auto" w:line="249"/>
        <w:ind w:firstLine="709"/>
        <w:jc w:val="both"/>
        <w:rPr/>
      </w:pPr>
      <w:r>
        <w:rPr/>
        <w:t xml:space="preserve">В 2019 году наблюдалось падение цен на железную руду, по сравнению с июлем, в ноябре падение составило 30 %. Среднемесячная цена на энергетический уголь составила 67 долл. США за тонну, это трехлетний минимум с сентября 2016 г. В 2018 году цена составила </w:t>
        <w:br/>
        <w:t>120 долл. США за тонну, таким образом, падение в 2019 г. на 44 %. В этой связи угольные компании принимают решение о сокращении объемов добычи и уменьшении своих инвестиционных программ, что негативно сказывается на экспорте производителей карьерной техники, в частности ОАО «БЕЛАЗ» - управляющая компания холдинга «БЕЛАЗ-ХОЛДИНГ». Кроме того, одним из факторов снижения экспорта является смещение сроков поставки самосвалов в Индию, Алжир, Монголию и Сербию по решению потребителей продукции.</w:t>
      </w:r>
    </w:p>
    <w:p>
      <w:pPr>
        <w:pStyle w:val="Normal"/>
        <w:spacing w:lineRule="auto" w:line="249"/>
        <w:ind w:firstLine="709"/>
        <w:jc w:val="both"/>
        <w:rPr/>
      </w:pPr>
      <w:r>
        <w:rPr/>
        <w:t xml:space="preserve">Приведенные ОАО «БЕЛАЗ» - управляющая компания холдинга «БЕЛАЗ-ХОЛДИНГ» причины говорят о наступивших </w:t>
      </w:r>
      <w:r>
        <w:rPr>
          <w:b/>
        </w:rPr>
        <w:t>макроэкономических рисках</w:t>
      </w:r>
      <w:r>
        <w:rPr/>
        <w:t xml:space="preserve">, определенных в Государственной программе – </w:t>
      </w:r>
      <w:r>
        <w:rPr>
          <w:b/>
        </w:rPr>
        <w:t>мировая финансовая нестабильность и замедление темпов роста мировой экономики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b/>
        </w:rPr>
        <w:t>ОАО «Минский тракторный завод»</w:t>
      </w:r>
      <w:r>
        <w:rPr/>
        <w:t>. За 2019 год доля экспорта организации в экспорте по республике по соответствующему виду деятельности составила 22,8 %. Темп роста экспорта – 106,6 % (при плане по Государственной программе на 2019 г. – 113,0 %).</w:t>
      </w:r>
    </w:p>
    <w:p>
      <w:pPr>
        <w:pStyle w:val="Normal"/>
        <w:spacing w:lineRule="auto" w:line="249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spacing w:lineRule="auto" w:line="249"/>
        <w:ind w:firstLine="709"/>
        <w:jc w:val="both"/>
        <w:rPr/>
      </w:pPr>
      <w:r>
        <w:rPr>
          <w:i/>
          <w:sz w:val="28"/>
          <w:szCs w:val="28"/>
        </w:rPr>
        <w:t xml:space="preserve">В целом по республике показатель по темпу роста экспорта </w:t>
        <w:br/>
        <w:t xml:space="preserve">за 2019 год по виду деятельности </w:t>
      </w:r>
      <w:r>
        <w:rPr>
          <w:i/>
          <w:sz w:val="28"/>
          <w:szCs w:val="28"/>
          <w:lang w:val="en-US"/>
        </w:rPr>
        <w:t>CK</w:t>
      </w:r>
      <w:r>
        <w:rPr>
          <w:i/>
          <w:sz w:val="28"/>
          <w:szCs w:val="28"/>
        </w:rPr>
        <w:t xml:space="preserve"> составил 92,3 %. Таким образом, показатель, достигнутый ОАО «Минский тракторный завод», выше республиканского на 14,3 процентных пункта.</w:t>
      </w:r>
    </w:p>
    <w:p>
      <w:pPr>
        <w:pStyle w:val="Normal"/>
        <w:spacing w:lineRule="auto" w:line="249"/>
        <w:ind w:firstLine="709"/>
        <w:jc w:val="both"/>
        <w:rPr/>
      </w:pPr>
      <w:r>
        <w:rPr/>
        <w:t xml:space="preserve">Наращивание поставок сельскохозяйственной техники </w:t>
        <w:br/>
        <w:t>ОАО «Минский тракторный завод» в Российскую Федерацию сдерживается неравными условиями реализации белорусской техники.</w:t>
      </w:r>
    </w:p>
    <w:p>
      <w:pPr>
        <w:pStyle w:val="Normal"/>
        <w:ind w:firstLine="709"/>
        <w:jc w:val="both"/>
        <w:rPr/>
      </w:pPr>
      <w:r>
        <w:rPr/>
        <w:t xml:space="preserve">Приведенные ОАО «Минский тракторный завод» причины говорят о наступивших </w:t>
      </w:r>
      <w:r>
        <w:rPr>
          <w:b/>
        </w:rPr>
        <w:t>торгово-экономических рисках</w:t>
      </w:r>
      <w:r>
        <w:rPr/>
        <w:t xml:space="preserve">, определенных в Государственной программе – </w:t>
      </w:r>
      <w:r>
        <w:rPr>
          <w:b/>
        </w:rPr>
        <w:t>неравные условия работы на российском рынке сельскохозяйственной техники, связанными с действиями постановлений Правительства Российской Федерации, предусматривающих предоставление субсидий производителям сельскохозяйственной техники.</w:t>
      </w:r>
    </w:p>
    <w:p>
      <w:pPr>
        <w:pStyle w:val="Normal"/>
        <w:ind w:firstLine="709"/>
        <w:jc w:val="both"/>
        <w:rPr/>
      </w:pPr>
      <w:r>
        <w:rPr/>
        <w:t xml:space="preserve">ОАО «Минский тракторный завод» проводится диверсификация экспорта и освоение перспективных рынков. Осуществлены поставки тракторной техники на рынки стран дальнего зарубежья, в которые </w:t>
        <w:br/>
        <w:t>в 2018 году поставки не производились: Бангладеш, Иордания, Колумбия, Марокко, Турция, Сирия и др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едется работа по наращиванию поставок полнокомплектной техники в Узбекистан. Рассматривается вопрос организации сборки полнокомплектных тракторов в Узбекистане. Наращиваются поставки тракторной техники в Казахст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дсекция </w:t>
      </w:r>
      <w:r>
        <w:rPr>
          <w:b/>
          <w:lang w:val="en-US"/>
        </w:rPr>
        <w:t>CL</w:t>
      </w:r>
      <w:r>
        <w:rPr>
          <w:b/>
        </w:rPr>
        <w:t xml:space="preserve"> (производство транспортных средств и оборудования) </w:t>
      </w:r>
      <w:r>
        <w:rPr/>
        <w:t>– доля экспорта организаций Минпрома в экспорте по республике по подсекции – 28,5 %.</w:t>
      </w:r>
    </w:p>
    <w:p>
      <w:pPr>
        <w:pStyle w:val="Normal"/>
        <w:ind w:firstLine="709"/>
        <w:jc w:val="both"/>
        <w:rPr/>
      </w:pPr>
      <w:r>
        <w:rPr/>
        <w:t xml:space="preserve">Организациями машиностроительного комплекса республики, относящимися к подсекции </w:t>
      </w:r>
      <w:r>
        <w:rPr>
          <w:lang w:val="en-US"/>
        </w:rPr>
        <w:t>CL</w:t>
      </w:r>
      <w:r>
        <w:rPr/>
        <w:t>, за 2019 год обеспечено выполнение показателя по темпам роста экспорта. При годовом плане 106,7 %, фактически за 2019 год достигнуто – 127,0 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сновными организациями Минпрома, относящимися к данному виду деятельности являются ОАО «МАЗ» - управляющая компания холдинга «БЕЛАВТОМАЗ» и ОАО «Управляющая компания холдинга «МИНСКИЙ МОТОРНЫЙ ЗАВОД». За 2019 год доля экспорта организаций в экспорте по республике по соответствующему виду деятельности составила 17,8 % и 3,1 %, соответственно.</w:t>
      </w:r>
    </w:p>
    <w:p>
      <w:pPr>
        <w:pStyle w:val="Normal"/>
        <w:ind w:firstLine="709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>В 2019 году на реализацию Государственной программы организациями машиностроительного комплекса Республики Беларусь направлено 920,7 млн. руб. инвестиций в основной капита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 рамках реализации Государственной программы организациями Министерства промышленности в 2019 году привлечено 437,5 млн. руб.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Общий объем финансирования Государственной программы в 2019 году составил 1 300,8 млн. руб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лановый объем финансирования Государственной программы в 2019 году составлял 1 019,2 млн. руб.</w:t>
      </w:r>
    </w:p>
    <w:p>
      <w:pPr>
        <w:pStyle w:val="Normal"/>
        <w:spacing w:lineRule="auto" w:line="244"/>
        <w:jc w:val="both"/>
        <w:rPr/>
      </w:pPr>
      <w:r>
        <w:rPr>
          <w:i/>
          <w:sz w:val="28"/>
          <w:szCs w:val="28"/>
        </w:rPr>
        <w:tab/>
        <w:t>Превышение фактических объемов финансирования мероприятий Государственной программы (1 300,8 млн. руб.) над плановыми объемами финансирования (1 019,2 млн. руб.) связано с:</w:t>
      </w:r>
    </w:p>
    <w:p>
      <w:pPr>
        <w:pStyle w:val="Normal"/>
        <w:spacing w:lineRule="auto" w:line="2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 превышением объемов использования средств республиканского бюджета на:</w:t>
      </w:r>
    </w:p>
    <w:p>
      <w:pPr>
        <w:pStyle w:val="Normal"/>
        <w:spacing w:lineRule="auto" w:line="244"/>
        <w:jc w:val="both"/>
        <w:rPr/>
      </w:pPr>
      <w:r>
        <w:rPr>
          <w:i/>
          <w:sz w:val="28"/>
          <w:szCs w:val="28"/>
        </w:rPr>
        <w:tab/>
        <w:t>1.1. компенсацию части процентов по кредитам в рамках Указа Президента Республики Беларусь от 24 сентября 2009 г. № 466 – на 41 % (мероприятие 2 Госпрограммы);</w:t>
      </w:r>
    </w:p>
    <w:p>
      <w:pPr>
        <w:pStyle w:val="Normal"/>
        <w:spacing w:lineRule="auto" w:line="2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1.2. компенсацию потерь ОАО «Банк развития Республики Беларусь» в рамках Указа Президента Республики Беларусь от 2 апреля 2015 г. № 146 – на 43,6 % (мероприятие 4 Госпрограммы);</w:t>
      </w:r>
    </w:p>
    <w:p>
      <w:pPr>
        <w:pStyle w:val="Normal"/>
        <w:spacing w:lineRule="auto" w:line="244"/>
        <w:jc w:val="both"/>
        <w:rPr/>
      </w:pPr>
      <w:r>
        <w:rPr>
          <w:i/>
          <w:sz w:val="28"/>
          <w:szCs w:val="28"/>
        </w:rPr>
        <w:tab/>
        <w:t>2. использованием собственных средств организаций и кредитов банков (не относящихся к государственной финансовой поддержке) в объемах, превышающих запланированные в Государственной программе (мероприятие 5 Госпрограммы)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Cs w:val="30"/>
        </w:rPr>
        <w:t>Из общего объема финансирования Государственной программы (1 300,8 млн. руб.) средства республиканского бюджета в сумме 378,57 млн. руб., или 125,5 % от годового плана (301,75 млн. руб.) направлялись на реализацию мероприятий Государственной программы в объеме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Cs w:val="30"/>
        </w:rPr>
        <w:t xml:space="preserve">19,3 млн. рублей, или 57,7 % от плана (33,5 млн. рублей) – на компенсацию потерь ОАО «Банк развития </w:t>
      </w:r>
      <w:r>
        <w:rPr>
          <w:spacing w:val="-4"/>
          <w:szCs w:val="30"/>
        </w:rPr>
        <w:t>Республики Беларусь», банкам и небанковским кредитно-финансовым</w:t>
      </w:r>
      <w:r>
        <w:rPr>
          <w:szCs w:val="30"/>
        </w:rPr>
        <w:t xml:space="preserve"> </w:t>
      </w:r>
      <w:r>
        <w:rPr>
          <w:spacing w:val="-4"/>
          <w:szCs w:val="30"/>
        </w:rPr>
        <w:t>организациям</w:t>
      </w:r>
      <w:r>
        <w:rPr>
          <w:szCs w:val="30"/>
        </w:rPr>
        <w:t xml:space="preserve"> республики при финансировании экспорта продукции</w:t>
      </w:r>
      <w:r>
        <w:rPr>
          <w:spacing w:val="-8"/>
          <w:szCs w:val="30"/>
        </w:rPr>
        <w:t xml:space="preserve"> </w:t>
      </w:r>
      <w:r>
        <w:rPr>
          <w:szCs w:val="30"/>
        </w:rPr>
        <w:t>предприятий</w:t>
      </w:r>
      <w:r>
        <w:rPr>
          <w:spacing w:val="-4"/>
          <w:szCs w:val="30"/>
        </w:rPr>
        <w:t xml:space="preserve"> машиностроительного комплекса в соответствии с Указом</w:t>
      </w:r>
      <w:r>
        <w:rPr>
          <w:szCs w:val="30"/>
        </w:rPr>
        <w:t xml:space="preserve"> Президента Республики Беларусь от 25 августа 2006 г. № 534 «О содействии развитию экспорта товаров (работ, услуг)»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Cs w:val="30"/>
        </w:rPr>
        <w:t xml:space="preserve">239,68 млн. рублей, или 141,0 % (170,0 млн. рублей) – на компенсацию части процентов по кредитам, выданным зарубежными банками для закупки техники белорусского производства, части </w:t>
      </w:r>
      <w:r>
        <w:rPr>
          <w:spacing w:val="-8"/>
          <w:szCs w:val="30"/>
        </w:rPr>
        <w:t>лизинговых платежей зарубежным лизинговым компаниям по договорам</w:t>
      </w:r>
      <w:r>
        <w:rPr>
          <w:szCs w:val="30"/>
        </w:rPr>
        <w:t xml:space="preserve"> финансовой аренды (лизинга), предметом которых являются товары, произведенные в республике, в рамках Указа Президента Республики Беларусь от 24 сентября 2009 г. № 466 «О некоторых мерах по реализации товаров, произведенных в Республике Беларусь»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Cs w:val="30"/>
        </w:rPr>
        <w:t>116,33</w:t>
      </w:r>
      <w:r>
        <w:rPr>
          <w:szCs w:val="30"/>
        </w:rPr>
        <w:t xml:space="preserve"> млн. рублей, или 143,6 % (81,0 млн. рублей) – на компенсацию потерь ОАО «Банк развития Республики Беларусь» по </w:t>
      </w:r>
      <w:r>
        <w:rPr>
          <w:spacing w:val="-4"/>
          <w:szCs w:val="30"/>
        </w:rPr>
        <w:t>кредитам, предоставленным ОАО «Промагролизинг» для приобретения</w:t>
      </w:r>
      <w:r>
        <w:rPr>
          <w:szCs w:val="30"/>
        </w:rPr>
        <w:t xml:space="preserve"> современной техники и оборудования, в соответствии с Указом Президента Республики Беларусь от 2 апреля 2015 г. № 146 </w:t>
        <w:br/>
        <w:t>«О финансировании закупки современной техники и оборудования»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3,22 млн. рублей, или 18,7 % (17,25 млн. рублей) – на возмещение части расходов на приобретение технологического оборудования и запасных частей в рамках Указа Президента Республики Беларусь от 23 марта 2016 г. № 106 «О государственных программах и оказании государственной финансовой поддержки»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Кроме того, на реализацию мероприятия 9 Государственной программы направлены льготные кредиты ОАО «Банк развития Республики Беларусь» в рамках Указа Президента Республики Беларусь </w:t>
        <w:br/>
        <w:t>от 23 марта 2016 г. № 106 (государственная финансовая поддержка) в объеме 1,477 млн. руб.</w:t>
      </w:r>
    </w:p>
    <w:p>
      <w:pPr>
        <w:pStyle w:val="Normal"/>
        <w:ind w:firstLine="709"/>
        <w:jc w:val="both"/>
        <w:rPr/>
      </w:pPr>
      <w:r>
        <w:rPr>
          <w:b/>
          <w:szCs w:val="30"/>
        </w:rPr>
        <w:t>Далее приведен расчет оценки эффективности реализации Государственной программы за 2019 год.</w:t>
      </w:r>
    </w:p>
    <w:p>
      <w:pPr>
        <w:pStyle w:val="Normal"/>
        <w:ind w:firstLine="708"/>
        <w:jc w:val="both"/>
        <w:rPr/>
      </w:pPr>
      <w:r>
        <w:rPr/>
        <w:t>Расчет оценки эффективности реализации Государственной программы осуществляется по методике, определенной в главе 5 Государственной 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 Степень достижения целевых показателей по:</w:t>
      </w:r>
    </w:p>
    <w:p>
      <w:pPr>
        <w:pStyle w:val="Normal"/>
        <w:ind w:firstLine="708"/>
        <w:jc w:val="both"/>
        <w:rPr/>
      </w:pPr>
      <w:r>
        <w:rPr/>
        <w:t>1.1. темпу роста экспор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385" cy="6908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4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00"/>
        <w:gridCol w:w="936"/>
        <w:gridCol w:w="400"/>
        <w:gridCol w:w="939"/>
      </w:tblGrid>
      <w:tr>
        <w:trPr>
          <w:trHeight w:val="405" w:hRule="atLeast"/>
        </w:trPr>
        <w:tc>
          <w:tcPr>
            <w:tcW w:w="7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э</w:t>
            </w:r>
          </w:p>
        </w:tc>
        <w:tc>
          <w:tcPr>
            <w:tcW w:w="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2,4</w:t>
            </w:r>
          </w:p>
        </w:tc>
        <w:tc>
          <w:tcPr>
            <w:tcW w:w="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6</w:t>
            </w:r>
          </w:p>
        </w:tc>
      </w:tr>
      <w:tr>
        <w:trPr>
          <w:trHeight w:val="405" w:hRule="atLeast"/>
        </w:trPr>
        <w:tc>
          <w:tcPr>
            <w:tcW w:w="7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0,6</w:t>
            </w:r>
          </w:p>
        </w:tc>
        <w:tc>
          <w:tcPr>
            <w:tcW w:w="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i/>
        </w:rPr>
        <w:t xml:space="preserve">где: </w:t>
      </w:r>
    </w:p>
    <w:p>
      <w:pPr>
        <w:pStyle w:val="Normal"/>
        <w:ind w:firstLine="708"/>
        <w:jc w:val="both"/>
        <w:rPr/>
      </w:pPr>
      <w:r>
        <w:rPr>
          <w:i/>
        </w:rPr>
        <w:t>Эф = 102,4 % – фактическое значение темпа роста экспорта за 2019 год;</w:t>
      </w:r>
    </w:p>
    <w:p>
      <w:pPr>
        <w:pStyle w:val="Normal"/>
        <w:ind w:firstLine="708"/>
        <w:jc w:val="both"/>
        <w:rPr/>
      </w:pPr>
      <w:r>
        <w:rPr>
          <w:i/>
        </w:rPr>
        <w:t>Эп = 110,6 % – плановое значение темпа роста экспорта на 2019 год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.2. темпу роста добавленной стоимости на одного среднесписочного работника:</w:t>
      </w:r>
    </w:p>
    <w:p>
      <w:pPr>
        <w:pStyle w:val="Normal"/>
        <w:ind w:firstLine="382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6670" cy="648335"/>
                <wp:effectExtent l="0" t="0" r="0" b="0"/>
                <wp:docPr id="2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648360"/>
                          <a:chOff x="0" y="0"/>
                          <a:chExt cx="1296720" cy="64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672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324360"/>
                            <a:ext cx="571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58040"/>
                            <a:ext cx="83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321840"/>
                            <a:ext cx="122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880" y="490680"/>
                            <a:ext cx="6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9360"/>
                            <a:ext cx="2926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85400"/>
                            <a:ext cx="145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353520"/>
                            <a:ext cx="2926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6056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102.1pt;height:51.05pt" coordorigin="0,0" coordsize="2042,1021">
                <v:rect id="shape_0" stroked="f" o:allowincell="f" style="position:absolute;left:0;top:0;width:2041;height:10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0,511" to="1859,511" ID="Line 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8;top:249;width:13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507;width:19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1;top:773;width:1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15;width:46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292;width:228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557;width:46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53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355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7"/>
        <w:gridCol w:w="936"/>
        <w:gridCol w:w="397"/>
        <w:gridCol w:w="936"/>
      </w:tblGrid>
      <w:tr>
        <w:trPr>
          <w:trHeight w:val="405" w:hRule="atLeast"/>
        </w:trPr>
        <w:tc>
          <w:tcPr>
            <w:tcW w:w="886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Сдс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9,5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1</w:t>
            </w:r>
          </w:p>
        </w:tc>
      </w:tr>
      <w:tr>
        <w:trPr>
          <w:trHeight w:val="405" w:hRule="atLeast"/>
        </w:trPr>
        <w:tc>
          <w:tcPr>
            <w:tcW w:w="8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11,6</w:t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8"/>
        <w:jc w:val="both"/>
        <w:rPr/>
      </w:pPr>
      <w:r>
        <w:rPr>
          <w:i/>
        </w:rPr>
        <w:t>ДСф = 109,5 % – фактическое значение темпа роста добавленной стоимости на одного среднесписочного работника за 2019 год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Сп = 111,6 % – плановое значение темпа роста добавленной стоимости на одного среднесписочного работника на 2019 год.</w:t>
      </w:r>
    </w:p>
    <w:p>
      <w:pPr>
        <w:pStyle w:val="Normal"/>
        <w:ind w:firstLine="708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. Степень достижения полноты выполнения Государственной программы:</w:t>
      </w:r>
    </w:p>
    <w:tbl>
      <w:tblPr>
        <w:tblW w:w="5540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7"/>
        <w:gridCol w:w="407"/>
        <w:gridCol w:w="19"/>
        <w:gridCol w:w="304"/>
        <w:gridCol w:w="110"/>
        <w:gridCol w:w="323"/>
        <w:gridCol w:w="514"/>
        <w:gridCol w:w="346"/>
        <w:gridCol w:w="61"/>
        <w:gridCol w:w="353"/>
        <w:gridCol w:w="594"/>
        <w:gridCol w:w="309"/>
        <w:gridCol w:w="14"/>
        <w:gridCol w:w="309"/>
        <w:gridCol w:w="98"/>
        <w:gridCol w:w="947"/>
      </w:tblGrid>
      <w:tr>
        <w:trPr>
          <w:trHeight w:val="405" w:hRule="atLeast"/>
        </w:trPr>
        <w:tc>
          <w:tcPr>
            <w:tcW w:w="4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</w:t>
            </w:r>
            <w:r>
              <w:rPr>
                <w:color w:val="000000"/>
                <w:sz w:val="32"/>
                <w:szCs w:val="32"/>
                <w:vertAlign w:val="subscript"/>
              </w:rPr>
              <w:t>гп</w:t>
            </w:r>
          </w:p>
        </w:tc>
        <w:tc>
          <w:tcPr>
            <w:tcW w:w="414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</w:t>
            </w:r>
            <w:r>
              <w:rPr>
                <w:color w:val="000000"/>
                <w:sz w:val="32"/>
                <w:szCs w:val="32"/>
                <w:vertAlign w:val="subscript"/>
              </w:rPr>
              <w:t>э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+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</w:t>
            </w:r>
            <w:r>
              <w:rPr>
                <w:color w:val="000000"/>
                <w:sz w:val="32"/>
                <w:szCs w:val="32"/>
                <w:vertAlign w:val="subscript"/>
              </w:rPr>
              <w:t>дс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)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14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2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10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32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гп</w:t>
            </w:r>
          </w:p>
        </w:tc>
        <w:tc>
          <w:tcPr>
            <w:tcW w:w="407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6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+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1</w:t>
            </w:r>
          </w:p>
        </w:tc>
        <w:tc>
          <w:tcPr>
            <w:tcW w:w="32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)</w:t>
            </w:r>
          </w:p>
        </w:tc>
        <w:tc>
          <w:tcPr>
            <w:tcW w:w="407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47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4</w:t>
            </w:r>
          </w:p>
        </w:tc>
      </w:tr>
      <w:tr>
        <w:trPr>
          <w:trHeight w:val="405" w:hRule="atLeast"/>
        </w:trPr>
        <w:tc>
          <w:tcPr>
            <w:tcW w:w="832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947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07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47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9"/>
        <w:jc w:val="both"/>
        <w:rPr/>
      </w:pPr>
      <w:r>
        <w:rPr>
          <w:i/>
        </w:rPr>
        <w:t>Сэ = 0,926 – степень достижения целевого показателя по темпу роста экспорта за 2019 год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Сдс = 0,981 – степень достижения целевого показателя по тепу роста добавленной стоимости на одного среднесписочного работника </w:t>
        <w:br/>
        <w:t>за 2019 год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 Степень соответствия фактически освоенного объема финансирования Государственной программы запланированному объему финансирования в отчетном году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5055" cy="6908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04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99"/>
        <w:gridCol w:w="1228"/>
        <w:gridCol w:w="399"/>
        <w:gridCol w:w="938"/>
      </w:tblGrid>
      <w:tr>
        <w:trPr>
          <w:trHeight w:val="405" w:hRule="atLeast"/>
        </w:trPr>
        <w:tc>
          <w:tcPr>
            <w:tcW w:w="9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фгп</w:t>
            </w:r>
          </w:p>
        </w:tc>
        <w:tc>
          <w:tcPr>
            <w:tcW w:w="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 300,8</w:t>
            </w:r>
          </w:p>
        </w:tc>
        <w:tc>
          <w:tcPr>
            <w:tcW w:w="3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76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 019,2</w:t>
            </w:r>
          </w:p>
        </w:tc>
        <w:tc>
          <w:tcPr>
            <w:tcW w:w="3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ф = 1 300,8 млн. руб. – объем фактически освоенного финансирования Государственной программы в 2019 году, 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из них: по мероприятию 1 – 19,3 млн. руб., по мероприятию 2 – 239,68 млн. руб., по мероприятию 4 – 116,33 млн. руб., по мероприятию 5 – 923,97 млн. руб. (в т.ч.: 3,22 млн. руб. – возмещение расходов на приобретение оборудования в рамках 106 Указа Президента, 920,75 млн. руб. – инвестиционная деятельность организаций машиностроительного комплекса), по мероприятию 9 – 1,477 млн. руб.;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V</w:t>
      </w:r>
      <w:r>
        <w:rPr>
          <w:i/>
        </w:rPr>
        <w:t>п = 1 019,2 млн. руб. – запланированный объем финансирования Государственной программы в 2019 году,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>из них: по мероприятию 1 – 33,5 млн. руб., по мероприятию 2 – 170,0 млн. руб., по мероприятию 4 – 81,0 млн. руб., по мероприятию 5 – 727,47 млн. руб., по мероприятию 7 – 0,61 млн. руб., по мероприятию 8 – 2,14 млн. руб., по мероприятию 9 – 3,41 млн. руб., по мероприятию 10 – 1,07 млн. руб.;</w:t>
      </w:r>
    </w:p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4. Эффективность реализации Государственной программы, процентов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3695" cy="560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8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97"/>
        <w:gridCol w:w="937"/>
        <w:gridCol w:w="377"/>
        <w:gridCol w:w="963"/>
        <w:gridCol w:w="397"/>
        <w:gridCol w:w="1203"/>
      </w:tblGrid>
      <w:tr>
        <w:trPr>
          <w:trHeight w:val="405" w:hRule="atLeast"/>
        </w:trPr>
        <w:tc>
          <w:tcPr>
            <w:tcW w:w="8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Эгп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4</w:t>
            </w:r>
          </w:p>
        </w:tc>
        <w:tc>
          <w:tcPr>
            <w:tcW w:w="3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x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%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74,7 %</w:t>
            </w:r>
          </w:p>
        </w:tc>
      </w:tr>
      <w:tr>
        <w:trPr>
          <w:trHeight w:val="405" w:hRule="atLeast"/>
        </w:trPr>
        <w:tc>
          <w:tcPr>
            <w:tcW w:w="8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,276</w:t>
            </w:r>
          </w:p>
        </w:tc>
        <w:tc>
          <w:tcPr>
            <w:tcW w:w="3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8"/>
        <w:jc w:val="both"/>
        <w:rPr/>
      </w:pPr>
      <w:r>
        <w:rPr>
          <w:i/>
        </w:rPr>
        <w:t>Сгп = 0,954 – степень достижения полноты выполнения Государственной программы в 2019 году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фгп = 1,276 – степень соответствия фактически освоенного объема финансирования Государственной программы запланированному объему финансирования в 2019 году.</w:t>
      </w:r>
    </w:p>
    <w:p>
      <w:pPr>
        <w:pStyle w:val="ConsPlus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ConsPlusNormal"/>
        <w:ind w:firstLine="709"/>
        <w:jc w:val="both"/>
        <w:rPr/>
      </w:pPr>
      <w:r>
        <w:rPr>
          <w:i/>
          <w:sz w:val="28"/>
          <w:szCs w:val="28"/>
        </w:rPr>
        <w:t xml:space="preserve">Эффективность реализации Государственной программы оценивается: </w:t>
      </w:r>
      <w:r>
        <w:rPr>
          <w:b/>
          <w:i/>
          <w:sz w:val="28"/>
          <w:szCs w:val="28"/>
        </w:rPr>
        <w:t>высок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90 %; </w:t>
      </w:r>
      <w:r>
        <w:rPr>
          <w:b/>
          <w:i/>
          <w:sz w:val="28"/>
          <w:szCs w:val="28"/>
        </w:rPr>
        <w:t>средне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80 %; </w:t>
      </w:r>
      <w:r>
        <w:rPr>
          <w:b/>
          <w:i/>
          <w:sz w:val="28"/>
          <w:szCs w:val="28"/>
        </w:rPr>
        <w:t>удовлетворительн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70 %; </w:t>
      </w:r>
      <w:r>
        <w:rPr>
          <w:b/>
          <w:i/>
          <w:sz w:val="28"/>
          <w:szCs w:val="28"/>
        </w:rPr>
        <w:t>неудовлетворительн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менее 70 %.</w:t>
      </w:r>
    </w:p>
    <w:p>
      <w:pPr>
        <w:pStyle w:val="Normal"/>
        <w:ind w:firstLine="709"/>
        <w:jc w:val="both"/>
        <w:rPr>
          <w:b/>
          <w:b/>
          <w:szCs w:val="30"/>
        </w:rPr>
      </w:pPr>
      <w:r>
        <w:rPr>
          <w:b/>
        </w:rPr>
        <w:t>Таким образом, эффективность реализации Государственной программы в 2019 году оценивается как удовлетворительная.</w:t>
      </w:r>
      <w:r>
        <w:rPr>
          <w:szCs w:val="30"/>
        </w:rPr>
        <w:t xml:space="preserve"> </w:t>
      </w:r>
      <w:r>
        <w:rPr>
          <w:b/>
          <w:szCs w:val="30"/>
        </w:rPr>
        <w:t>Реализация Государственной программы в 2019 году является удовлетворительной.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  <w:szCs w:val="30"/>
        </w:rPr>
        <w:t xml:space="preserve">Далее приведен расчет оценки эффективности реализации Государственной программы нарастающим итогом за 2017 – </w:t>
        <w:br/>
        <w:t>2019 годы.</w:t>
      </w:r>
    </w:p>
    <w:p>
      <w:pPr>
        <w:pStyle w:val="Normal"/>
        <w:ind w:firstLine="708"/>
        <w:jc w:val="both"/>
        <w:rPr>
          <w:b/>
          <w:b/>
          <w:szCs w:val="30"/>
        </w:rPr>
      </w:pPr>
      <w:r>
        <w:rPr/>
        <w:t xml:space="preserve">Расчет оценки эффективности реализации Государственной программы нарастающим итогом осуществляется по методике, определенной </w:t>
      </w:r>
      <w:r>
        <w:rPr>
          <w:szCs w:val="30"/>
        </w:rPr>
        <w:t xml:space="preserve">рекомендациями Министерства экономики </w:t>
        <w:br/>
        <w:t>от 27 июня 2019 г. № 18-02-02/5510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1. Оценка степени достижения плановых значений целевых показателей</w:t>
      </w:r>
      <w:r>
        <w:rPr/>
        <w:t xml:space="preserve"> Государственной программы развития машиностроительного комплекса Республики Беларусь на 2017 – </w:t>
        <w:br/>
        <w:t xml:space="preserve">2020 годы (далее – Государственная программа) </w:t>
      </w:r>
      <w:r>
        <w:rPr>
          <w:b/>
        </w:rPr>
        <w:t>по темпу роста экспорта и темпу роста добавленной стоимости на одного среднесписочного работника</w:t>
      </w:r>
      <w:r>
        <w:rPr/>
        <w:t xml:space="preserve"> </w:t>
      </w:r>
      <w:r>
        <w:rPr>
          <w:b/>
        </w:rPr>
        <w:t xml:space="preserve">нарастающим итогом за период 2017 – 2019 гг.: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79"/>
        <w:gridCol w:w="780"/>
        <w:gridCol w:w="780"/>
        <w:gridCol w:w="779"/>
        <w:gridCol w:w="780"/>
        <w:gridCol w:w="780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>
          <w:trHeight w:val="537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5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экспорта, 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</w:tr>
      <w:tr>
        <w:trPr>
          <w:trHeight w:val="5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добавленной стоимости на одного среднесписочного работника, 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где:</w:t>
      </w:r>
    </w:p>
    <w:p>
      <w:pPr>
        <w:pStyle w:val="Normal"/>
        <w:ind w:firstLine="708"/>
        <w:jc w:val="both"/>
        <w:rPr/>
      </w:pPr>
      <w:r>
        <w:rPr>
          <w:i/>
        </w:rPr>
        <w:t>110,2 %, 109,4 % и 110,6 % – плановое значение темпа роста экспорта на 2017, 2018 и 2019 годы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26,3 %, 108,5 % и 102,4 % – фактическое значение темпа роста экспорта за 2017, 2018 и 2019 годы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110,5 %, 107,8 % и 111,6 % – плановое значение темпа роста добавленной стоимости на одного среднесписочного работника </w:t>
        <w:br/>
        <w:t>на 2017, 2018 и 2019 годы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122,1 %, 117,2 % и 109,5 % – фактическое значение темпа роста добавленной стоимости на одного среднесписочного работника </w:t>
        <w:br/>
        <w:t>за 2017, 2018 и 2019 годы;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  <w:gridCol w:w="1984"/>
      </w:tblGrid>
      <w:tr>
        <w:trPr>
          <w:trHeight w:val="6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9 гг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</w:t>
              <w:br/>
              <w:t xml:space="preserve">достижения значения </w:t>
              <w:br/>
              <w:t>показателя за 2017 – 2019 гг., %</w:t>
            </w:r>
          </w:p>
        </w:tc>
      </w:tr>
      <w:tr>
        <w:trPr>
          <w:trHeight w:val="62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роста экспорта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39"/>
              <w:gridCol w:w="465"/>
              <w:gridCol w:w="239"/>
              <w:gridCol w:w="465"/>
              <w:gridCol w:w="239"/>
              <w:gridCol w:w="465"/>
            </w:tblGrid>
            <w:tr>
              <w:trPr>
                <w:trHeight w:val="300" w:hRule="atLeast"/>
              </w:trPr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9,4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6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4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6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108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39"/>
              <w:gridCol w:w="465"/>
              <w:gridCol w:w="239"/>
              <w:gridCol w:w="465"/>
              <w:gridCol w:w="239"/>
              <w:gridCol w:w="465"/>
            </w:tblGrid>
            <w:tr>
              <w:trPr>
                <w:trHeight w:val="300" w:hRule="atLeast"/>
              </w:trPr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26,3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8,5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2,4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4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1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6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86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239"/>
              <w:gridCol w:w="466"/>
              <w:gridCol w:w="239"/>
              <w:gridCol w:w="466"/>
            </w:tblGrid>
            <w:tr>
              <w:trPr>
                <w:trHeight w:val="300" w:hRule="atLeast"/>
              </w:trPr>
              <w:tc>
                <w:tcPr>
                  <w:tcW w:w="4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2,4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45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4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4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ind w:left="-108" w:right="-61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1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6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6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6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108" w:right="-61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08" w:right="-6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роста добавленной стоимости на одного среднесписочного работника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39"/>
              <w:gridCol w:w="465"/>
              <w:gridCol w:w="239"/>
              <w:gridCol w:w="465"/>
              <w:gridCol w:w="239"/>
              <w:gridCol w:w="465"/>
            </w:tblGrid>
            <w:tr>
              <w:trPr>
                <w:trHeight w:val="300" w:hRule="atLeast"/>
              </w:trPr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5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7,8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1,6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4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6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239"/>
              <w:gridCol w:w="465"/>
              <w:gridCol w:w="239"/>
              <w:gridCol w:w="465"/>
              <w:gridCol w:w="239"/>
              <w:gridCol w:w="465"/>
            </w:tblGrid>
            <w:tr>
              <w:trPr>
                <w:trHeight w:val="300" w:hRule="atLeast"/>
              </w:trPr>
              <w:tc>
                <w:tcPr>
                  <w:tcW w:w="46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22,1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17,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46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09,5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=</w:t>
                  </w:r>
                </w:p>
              </w:tc>
              <w:tc>
                <w:tcPr>
                  <w:tcW w:w="46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116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6" w:type="dxa"/>
                  <w:gridSpan w:val="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4" w:right="-109" w:hanging="0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6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4" w:right="-109" w:hanging="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239"/>
              <w:gridCol w:w="466"/>
              <w:gridCol w:w="239"/>
              <w:gridCol w:w="466"/>
            </w:tblGrid>
            <w:tr>
              <w:trPr>
                <w:trHeight w:val="300" w:hRule="atLeast"/>
              </w:trPr>
              <w:tc>
                <w:tcPr>
                  <w:tcW w:w="4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6,3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4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46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5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ind w:left="-75" w:right="-97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0,0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5" w:right="-9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5" w:right="-9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5" w:right="-97" w:hanging="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6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75" w:right="-97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 Оценка степени достижения полноты выполнения Государственной программы в 2017 – 2019 годах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545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44"/>
        <w:gridCol w:w="404"/>
        <w:gridCol w:w="944"/>
        <w:gridCol w:w="323"/>
        <w:gridCol w:w="404"/>
        <w:gridCol w:w="1203"/>
      </w:tblGrid>
      <w:tr>
        <w:trPr>
          <w:trHeight w:val="405" w:hRule="atLeast"/>
        </w:trPr>
        <w:tc>
          <w:tcPr>
            <w:tcW w:w="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(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2,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+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5,7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)</w:t>
            </w:r>
          </w:p>
        </w:tc>
        <w:tc>
          <w:tcPr>
            <w:tcW w:w="40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12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3,9%</w:t>
            </w:r>
          </w:p>
        </w:tc>
      </w:tr>
      <w:tr>
        <w:trPr>
          <w:trHeight w:val="405" w:hRule="atLeast"/>
        </w:trPr>
        <w:tc>
          <w:tcPr>
            <w:tcW w:w="29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где:</w:t>
      </w:r>
    </w:p>
    <w:p>
      <w:pPr>
        <w:pStyle w:val="Normal"/>
        <w:ind w:firstLine="709"/>
        <w:jc w:val="both"/>
        <w:rPr/>
      </w:pPr>
      <w:r>
        <w:rPr>
          <w:i/>
        </w:rPr>
        <w:t>102,1 % – степень достижения целевого показателя по темпу роста экспорта за 2017 – 2019 годы;</w:t>
      </w:r>
    </w:p>
    <w:p>
      <w:pPr>
        <w:pStyle w:val="Normal"/>
        <w:ind w:firstLine="709"/>
        <w:jc w:val="both"/>
        <w:rPr/>
      </w:pPr>
      <w:r>
        <w:rPr>
          <w:i/>
        </w:rPr>
        <w:t>105,7 % – степень достижения целевого показателя по тепу роста добавленной стоимости на одного среднесписочного  работника за 2017 - 2019 годы.</w:t>
      </w:r>
    </w:p>
    <w:p>
      <w:pPr>
        <w:pStyle w:val="Normal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3. Оценка степени соответствия фактически освоенного объема финансирования</w:t>
      </w:r>
      <w:r>
        <w:rPr/>
        <w:t xml:space="preserve"> Государственной программы </w:t>
      </w:r>
      <w:r>
        <w:rPr>
          <w:b/>
        </w:rPr>
        <w:t xml:space="preserve">запланированному объему финансирования нарастающим итогом за период 2017 – </w:t>
        <w:br/>
        <w:t>2019 гг.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21"/>
        <w:gridCol w:w="821"/>
        <w:gridCol w:w="821"/>
        <w:gridCol w:w="821"/>
        <w:gridCol w:w="821"/>
        <w:gridCol w:w="822"/>
        <w:gridCol w:w="821"/>
        <w:gridCol w:w="822"/>
        <w:gridCol w:w="144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Государственной программы</w:t>
            </w:r>
          </w:p>
        </w:tc>
        <w:tc>
          <w:tcPr>
            <w:tcW w:w="6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млн. рубле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 2017 – 2019 гг., %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9 гг.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1 – 10 Госпрограмм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8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0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50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9"/>
        <w:jc w:val="both"/>
        <w:rPr/>
      </w:pPr>
      <w:r>
        <w:rPr>
          <w:i/>
        </w:rPr>
        <w:t>1 292,8 млн. руб., 2 448,0 млн. руб. и 1 019,2 млн. руб. – запланированные объемы финансирования Государственной программы в 2017, 2018 и 2019 годах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768,6 млн. руб., 2 181,4 млн. руб. и 1 300,8 млн. руб. – объем фактически освоенного финансирования Государственной программы в 2017, 2018 и 2019 годах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4 760,0 млн. руб. – запланированные объемы финансирования Государственной программы в 2017 – 2019 гг.;</w:t>
      </w:r>
    </w:p>
    <w:p>
      <w:pPr>
        <w:pStyle w:val="Normal"/>
        <w:ind w:firstLine="709"/>
        <w:jc w:val="both"/>
        <w:rPr/>
      </w:pPr>
      <w:r>
        <w:rPr>
          <w:i/>
        </w:rPr>
        <w:t>4 250,8 млн. руб. – объем фактически освоенного финансирования Государственной программы в 2017 – 2019 гг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4. Оценка эффективности реализации Государственной программы нарастающим итогом за период 2017 – 2019 гг.: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395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76"/>
        <w:gridCol w:w="963"/>
        <w:gridCol w:w="397"/>
        <w:gridCol w:w="1283"/>
      </w:tblGrid>
      <w:tr>
        <w:trPr>
          <w:trHeight w:val="405" w:hRule="atLeast"/>
        </w:trPr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3,9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x</w:t>
            </w:r>
          </w:p>
        </w:tc>
        <w:tc>
          <w:tcPr>
            <w:tcW w:w="9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00%</w:t>
            </w:r>
          </w:p>
        </w:tc>
        <w:tc>
          <w:tcPr>
            <w:tcW w:w="3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=</w:t>
            </w:r>
          </w:p>
        </w:tc>
        <w:tc>
          <w:tcPr>
            <w:tcW w:w="1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16,4 %</w:t>
            </w:r>
          </w:p>
        </w:tc>
      </w:tr>
      <w:tr>
        <w:trPr>
          <w:trHeight w:val="405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9,3</w:t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9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где: </w:t>
      </w:r>
    </w:p>
    <w:p>
      <w:pPr>
        <w:pStyle w:val="Normal"/>
        <w:ind w:firstLine="708"/>
        <w:jc w:val="both"/>
        <w:rPr/>
      </w:pPr>
      <w:r>
        <w:rPr>
          <w:i/>
        </w:rPr>
        <w:t>103,9 % – степень достижения полноты выполнения Государственной программы в 2017 – 2019 годах;</w:t>
      </w:r>
    </w:p>
    <w:p>
      <w:pPr>
        <w:pStyle w:val="Normal"/>
        <w:ind w:firstLine="708"/>
        <w:jc w:val="both"/>
        <w:rPr/>
      </w:pPr>
      <w:r>
        <w:rPr>
          <w:i/>
        </w:rPr>
        <w:t>89,3 % – степень соответствия фактически освоенного объема финансирования Государственной программы запланированному объему финансирования нарастающим итогом за период 2017 – 2019 гг.</w:t>
      </w:r>
    </w:p>
    <w:p>
      <w:pPr>
        <w:pStyle w:val="ConsPlusNormal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АВОЧНО.</w:t>
      </w:r>
    </w:p>
    <w:p>
      <w:pPr>
        <w:pStyle w:val="ConsPlusNormal"/>
        <w:ind w:firstLine="709"/>
        <w:jc w:val="both"/>
        <w:rPr/>
      </w:pPr>
      <w:r>
        <w:rPr>
          <w:i/>
          <w:sz w:val="28"/>
          <w:szCs w:val="28"/>
        </w:rPr>
        <w:t xml:space="preserve">Эффективность реализации Государственной программы оценивается: </w:t>
      </w:r>
      <w:r>
        <w:rPr>
          <w:b/>
          <w:i/>
          <w:sz w:val="28"/>
          <w:szCs w:val="28"/>
        </w:rPr>
        <w:t>высок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90 %; </w:t>
      </w:r>
      <w:r>
        <w:rPr>
          <w:b/>
          <w:i/>
          <w:sz w:val="28"/>
          <w:szCs w:val="28"/>
        </w:rPr>
        <w:t>средне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80 %; </w:t>
      </w:r>
      <w:r>
        <w:rPr>
          <w:b/>
          <w:i/>
          <w:sz w:val="28"/>
          <w:szCs w:val="28"/>
        </w:rPr>
        <w:t>удовлетворительн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не менее 70 %; </w:t>
      </w:r>
      <w:r>
        <w:rPr>
          <w:b/>
          <w:i/>
          <w:sz w:val="28"/>
          <w:szCs w:val="28"/>
        </w:rPr>
        <w:t>неудовлетворительной</w:t>
      </w:r>
      <w:r>
        <w:rPr>
          <w:i/>
          <w:sz w:val="28"/>
          <w:szCs w:val="28"/>
        </w:rPr>
        <w:t xml:space="preserve"> при значении Э</w:t>
      </w:r>
      <w:r>
        <w:rPr>
          <w:i/>
          <w:sz w:val="28"/>
          <w:szCs w:val="28"/>
          <w:vertAlign w:val="subscript"/>
        </w:rPr>
        <w:t>гп</w:t>
      </w:r>
      <w:r>
        <w:rPr>
          <w:i/>
          <w:sz w:val="28"/>
          <w:szCs w:val="28"/>
        </w:rPr>
        <w:t xml:space="preserve"> менее 70 %.</w:t>
      </w:r>
    </w:p>
    <w:p>
      <w:pPr>
        <w:pStyle w:val="Normal"/>
        <w:ind w:firstLine="709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ким образом, эффективность реализации Государственной программы в 2017 – 2019 годах оценивается как высокая.</w:t>
      </w:r>
      <w:r>
        <w:rPr/>
        <w:t xml:space="preserve"> </w:t>
      </w:r>
      <w:r>
        <w:rPr>
          <w:b/>
        </w:rPr>
        <w:t>Реализация Государственной программы в 2017 – 2019 годах является высокоэффективной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изложенного, предлагается продолжить реализацию Государственной программы в 2020 году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Xdtextboxctrl316msxeditplaintext">
    <w:name w:val="xdtextbox ctrl316 ms-xedit-plain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38" w:before="240" w:after="0"/>
      <w:ind w:firstLine="7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42:00Z</dcterms:created>
  <dc:creator>admin</dc:creator>
  <dc:description/>
  <dc:language>en-US</dc:language>
  <cp:lastModifiedBy>user</cp:lastModifiedBy>
  <cp:lastPrinted>2020-05-11T14:35:00Z</cp:lastPrinted>
  <dcterms:modified xsi:type="dcterms:W3CDTF">2020-06-16T06:42:00Z</dcterms:modified>
  <cp:revision>2</cp:revision>
  <dc:subject/>
  <dc:title>МIНIСТЭРСТВА ПРАМЫСЛОВАСЦI</dc:title>
</cp:coreProperties>
</file>