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ЮРИЧЕСКИЙ ПАСПОРТ  ГОСУДАРСТВЕННОГО ОБЪЕДИНЕНИ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left="720" w:hanging="0"/>
        <w:jc w:val="center"/>
        <w:rPr>
          <w:sz w:val="22"/>
        </w:rPr>
      </w:pPr>
      <w:r>
        <w:rPr>
          <w:sz w:val="22"/>
        </w:rPr>
        <w:t>наименование объединения (полное  и сокращенное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37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389"/>
        <w:gridCol w:w="1446"/>
        <w:gridCol w:w="1503"/>
        <w:gridCol w:w="1416"/>
        <w:gridCol w:w="1475"/>
      </w:tblGrid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ешение  о создании объединения (вид документа, наименование государственного органа управления (учредителя) его издавшего, номер и дата)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кт о переходе объединения в собственность РБ в соответствии с постановлением СМ РБ №385 от 14.10.91г. (номер акта и дата принятия государственного имущества в РБ)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регистрации объединения в Едином государственном регистре юридических лиц и индивидуальных предпринимателей (номер и  дата решения  регистрирующего органа, номер в ЕГР )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о реорганизации объединения (слияние, разделение, выделение, преобразование, присоединение) и изменении его состава (вид документа, наименование государственного органа управления (учредителя) его издавшего, номер и дата)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уставного фонда (тыс. руб.)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государственной регистрации имущества объедин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Реестре имущества (номер, дата  и срок его действи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 (УНП)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 субъекта предпринимательской деятельности  по ОКПО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 основного вида  деятельности по ОКЭД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чтовый индекс, адрес, телефон, факс, адрес по электронной почте, адрес в сети Интернет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8" w:hRule="atLeast"/>
        </w:trPr>
        <w:tc>
          <w:tcPr>
            <w:tcW w:w="6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руководящий состав: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еречень организаций, входящих в состав объединения, с указанием головной орган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__________________________________________________________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госрочные финансовые вложения - общая сумма, (тыс. руб.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участие в создании ОАО, ЗАО, ООО,  ОДО и др., где учредителем является данное объединение (территория РБ, СНГ, дальнее зарубежье), (Приложение 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) акции банк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right="68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440" w:right="68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68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68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6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ФИЛИАЛЕ (ПРЕДСТАВИТЕЛЬСТВЕ)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филиала (представительства, обособленного подразделения)</w:t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8" w:type="dxa"/>
        <w:jc w:val="left"/>
        <w:tblInd w:w="-5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418"/>
        <w:gridCol w:w="1559"/>
        <w:gridCol w:w="1511"/>
        <w:gridCol w:w="1478"/>
        <w:gridCol w:w="1406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о создании филиала (представительства, обособленного подразделения) с указанием вида документа, номера и дат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1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об  утверждении положения о филиале (представительстве, обособленном подразделении)  с указанием вида документа, номера и дат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субъекта предпринимательской  деятельности по ОКПО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основного вида  деятельности по ОКЭ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товый индекс, адрес, телефон, факс, адрес по электронной почте, адрес в сети Интерне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руководящий состав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>
          <w:trHeight w:val="229" w:hRule="atLeast"/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>
          <w:trHeight w:val="214" w:hRule="atLeast"/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</w:tr>
      <w:tr>
        <w:trPr>
          <w:trHeight w:val="214" w:hRule="atLeast"/>
          <w:cantSplit w:val="true"/>
        </w:trPr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left="1440" w:right="68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18" w:leader="none"/>
          <w:tab w:val="left" w:pos="11883" w:leader="none"/>
        </w:tabs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18" w:leader="none"/>
          <w:tab w:val="left" w:pos="11883" w:leader="none"/>
        </w:tabs>
        <w:ind w:left="7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18" w:leader="none"/>
          <w:tab w:val="left" w:pos="11883" w:leader="none"/>
        </w:tabs>
        <w:ind w:left="7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ВЕДЕНИЯ  ОБ  ИНЫХ ЮРИДИЧЕСКИХ ЛИЦАХ (ОАО, ЗАО, ООО, ОДО), ГДЕ УЧРЕДИТЕЛЕМ ВЫСТУПАЕТ ГОСУДАРСТВЕННОЕ ОБЪЕДИНЕНИЕ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именование  ОАО, ЗАО, ООО, ОДО  (полное и сокращенно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5"/>
        <w:gridCol w:w="1474"/>
        <w:gridCol w:w="1474"/>
        <w:gridCol w:w="1474"/>
        <w:gridCol w:w="1474"/>
        <w:gridCol w:w="1475"/>
      </w:tblGrid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ешение  о создании организации, решение о вхождении в созданную ранее организацию (вид документа,  номер и дата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регистрации предприятия в Едином государственном регистре юридических лиц и индивидуальных предпринимател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номер и , дата решения  регистрирующего органа, номер в ЕГР)  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решение государственного органа управления на участие  в ОАО, ЗАО, ООО, ОДО и др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змер уставного фонда 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едприятия в уставном фонд ( %) 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Акт экспертной оценки неденежного вклада в уставный фонд (номер, дата, кем выдан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Разрешение Нацбанка РБ на перевод денежных средств в уставный фонд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 (УНП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од основного вида деятельности по  ОКЭД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Почтовый индекс, адрес, телефон, факс, адрес по электронной почте, адрес в сети Интерн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Основной руководящий состав: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/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>
          <w:trHeight w:val="160" w:hRule="atLeast"/>
        </w:trPr>
        <w:tc>
          <w:tcPr>
            <w:tcW w:w="6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</w:tr>
    </w:tbl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80" w:hanging="0"/>
        <w:jc w:val="both"/>
        <w:rPr/>
      </w:pPr>
      <w:r>
        <w:rPr>
          <w:sz w:val="22"/>
          <w:szCs w:val="22"/>
        </w:rPr>
        <w:t xml:space="preserve">Руководитель     </w:t>
        <w:tab/>
        <w:tab/>
        <w:t xml:space="preserve">                     Ф.И.О                       Подпись </w:t>
      </w:r>
    </w:p>
    <w:p>
      <w:pPr>
        <w:pStyle w:val="Normal"/>
        <w:ind w:right="6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бухгалтер                                       Ф.И.О.                      Подпись </w:t>
      </w:r>
    </w:p>
    <w:p>
      <w:pPr>
        <w:pStyle w:val="Normal"/>
        <w:ind w:right="6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</w:t>
        <w:tab/>
        <w:t xml:space="preserve">                                              Ф.И.О.                      Подпись </w:t>
      </w:r>
    </w:p>
    <w:p>
      <w:pPr>
        <w:pStyle w:val="Normal"/>
        <w:ind w:right="680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ЮРИДИЧЕСКИЙ ПАСПОРТ РЕСПУБЛИКАНСКОГО  УНИТАРНОГО ПРЕДПРИЯТИЯ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именование республиканского унитарного предприятия (полное и сокращенно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8"/>
        <w:gridCol w:w="2458"/>
        <w:gridCol w:w="1446"/>
        <w:gridCol w:w="1503"/>
        <w:gridCol w:w="1416"/>
        <w:gridCol w:w="1478"/>
      </w:tblGrid>
      <w:tr>
        <w:trPr/>
        <w:tc>
          <w:tcPr>
            <w:tcW w:w="6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 о создании предприятия ((вид документа, наименование государственного органа (учредителя) его издавшего, номер и дата)</w:t>
            </w:r>
          </w:p>
        </w:tc>
        <w:tc>
          <w:tcPr>
            <w:tcW w:w="83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кт о переходе предприятия в собственность РБ в соответствии с постановлением СМ РБ №385 от 14.10.91г. (номер акта и дата принятия государственного имущества в РБ)</w:t>
            </w:r>
          </w:p>
        </w:tc>
        <w:tc>
          <w:tcPr>
            <w:tcW w:w="83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регистрации предприятия в Едином государственном регистре юридических лиц и индивидуальных предпринимателей (номер и  дата решения  регистрирующего органа, номер в ЕГР )</w:t>
            </w:r>
          </w:p>
        </w:tc>
        <w:tc>
          <w:tcPr>
            <w:tcW w:w="8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((вид документа, наименование государственного органа управления (учредителя) его издавшего, номер и дата.) о реорганизации предприятия (слияние, разделение, выделение, преобразование, присоединение)</w:t>
            </w:r>
          </w:p>
        </w:tc>
        <w:tc>
          <w:tcPr>
            <w:tcW w:w="8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уставного фонда (тыс. руб.)</w:t>
            </w:r>
          </w:p>
        </w:tc>
        <w:tc>
          <w:tcPr>
            <w:tcW w:w="8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государственной регистрации имущества предприят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Реестре имущества (номер, дата  и срок его действия)</w:t>
            </w:r>
          </w:p>
        </w:tc>
        <w:tc>
          <w:tcPr>
            <w:tcW w:w="8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 (УНП)</w:t>
            </w:r>
          </w:p>
        </w:tc>
        <w:tc>
          <w:tcPr>
            <w:tcW w:w="8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 субъекта предпринимательской деятельности  по ОКПО</w:t>
            </w:r>
          </w:p>
        </w:tc>
        <w:tc>
          <w:tcPr>
            <w:tcW w:w="8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 основного вида  деятельности по ОКЭД</w:t>
            </w:r>
          </w:p>
        </w:tc>
        <w:tc>
          <w:tcPr>
            <w:tcW w:w="8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товый индекс, адрес, телефон, факс, адрес по электронной почте, адрес в сети Интерне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8" w:hRule="atLeas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руководящий состав: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/>
        <w:tc>
          <w:tcPr>
            <w:tcW w:w="63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/>
        <w:tc>
          <w:tcPr>
            <w:tcW w:w="6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</w:tr>
      <w:tr>
        <w:trPr/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олгосрочные финансовые вложения </w:t>
            </w:r>
            <w:r>
              <w:rPr>
                <w:rFonts w:eastAsia="Times New Roman" w:cs="Times New Roman"/>
                <w:sz w:val="22"/>
              </w:rPr>
              <w:t>—</w:t>
            </w:r>
            <w:r>
              <w:rPr>
                <w:sz w:val="22"/>
              </w:rPr>
              <w:t xml:space="preserve"> общая сумма, (тыс. руб.)</w:t>
            </w:r>
          </w:p>
        </w:tc>
        <w:tc>
          <w:tcPr>
            <w:tcW w:w="8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2" w:hRule="atLeas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 перечень филиалов (представительств и др. обособленных  подразделений  с текущим счетом) с указанием месторасположения (территория РБ, СНГ, дальнее зарубежье), (Приложение 1)</w:t>
            </w:r>
          </w:p>
        </w:tc>
        <w:tc>
          <w:tcPr>
            <w:tcW w:w="8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 перечень дочерних унитарных предприятий  (Приложение 2)</w:t>
            </w:r>
          </w:p>
        </w:tc>
        <w:tc>
          <w:tcPr>
            <w:tcW w:w="8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) участие в создании ОАО, ЗАО,  ООО,  ОДО и др., где учредителем является  предприятие (территория РБ, СНГ, дальнее зарубежье), (Приложение 3)</w:t>
            </w:r>
          </w:p>
        </w:tc>
        <w:tc>
          <w:tcPr>
            <w:tcW w:w="8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3" w:hRule="atLeast"/>
        </w:trPr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г) акции банка</w:t>
            </w:r>
          </w:p>
        </w:tc>
        <w:tc>
          <w:tcPr>
            <w:tcW w:w="8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68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ВЕДЕНИЯ О ФИЛИАЛЕ  (ПРЕДСТАВИТЕЛЬСТВЕ)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филиала (представительства, обособленного подразделения)</w:t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8" w:type="dxa"/>
        <w:jc w:val="left"/>
        <w:tblInd w:w="-5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418"/>
        <w:gridCol w:w="1559"/>
        <w:gridCol w:w="1511"/>
        <w:gridCol w:w="1478"/>
        <w:gridCol w:w="1406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о создании филиала, представительства, обособленного подразделения (вид документа, номер и дата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об  утверждении положения о филиале, представительстве, обособленном подразделении (вид документа, номер и дата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 (УНП)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субъекта предпринимательской  деятельности по ОКПО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основного вида  деятельности по ОКЭ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товый индекс, адрес, телефон, факс, адрес по электронной почте, адрес в сети Интерне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руководящий состав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>
          <w:trHeight w:val="229" w:hRule="atLeast"/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>
          <w:trHeight w:val="214" w:hRule="atLeast"/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</w:tr>
      <w:tr>
        <w:trPr>
          <w:trHeight w:val="214" w:hRule="atLeast"/>
          <w:cantSplit w:val="true"/>
        </w:trPr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left="1440" w:right="6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2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ВЕДЕНИЯ О РЕСПУБЛИКАНСКОМ УНИТАРНОМ ДОЧЕРНЕМ ПРЕДПРИЯТИИ</w:t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дочернего унитарного предприятия (полное и сокращенное)</w:t>
      </w:r>
    </w:p>
    <w:p>
      <w:pPr>
        <w:pStyle w:val="Normal"/>
        <w:ind w:left="3600" w:hanging="360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37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1474"/>
        <w:gridCol w:w="1474"/>
        <w:gridCol w:w="1474"/>
        <w:gridCol w:w="1474"/>
        <w:gridCol w:w="1475"/>
      </w:tblGrid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ешение о создании дочернего унитарного предприятия (вид документа, номер и дата)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огласие государственного органа управления на создание унитарного предприятия (вид документа, номер и дата)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регистрации дочернего унитарного предприятия в Едином государственном регистре юридических лиц и индивидуальных предпринимател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номер и  дата решения регистрирующего органа, номер в ЕГР) 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 государственной регистрации имущества в Реестре имущества (номер, дата и срок его действия)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уставного фонда (тыс. руб.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кт экспертной оценки неденежного вклада в уставный фонд (номер, дата, кем выдан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иного имущества, переданного на баланс дочернего предприятия (в том числе денежные средства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 (УНП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 субъекта предпринимательской деятельности  по ОКПО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основного вида  деятельности по ОКЭД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товый индекс, адрес, телефон, факс, адрес по электронной почте, адрес в сети Интерне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руководящий состав: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/>
        <w:tc>
          <w:tcPr>
            <w:tcW w:w="6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/>
        <w:tc>
          <w:tcPr>
            <w:tcW w:w="6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</w:tr>
    </w:tbl>
    <w:p>
      <w:pPr>
        <w:pStyle w:val="Normal"/>
        <w:tabs>
          <w:tab w:val="clear" w:pos="708"/>
          <w:tab w:val="left" w:pos="14317" w:leader="none"/>
        </w:tabs>
        <w:ind w:left="720" w:right="6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240" w:leader="none"/>
        </w:tabs>
        <w:ind w:left="1440" w:right="6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240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240" w:leader="none"/>
        </w:tabs>
        <w:ind w:left="1440" w:right="6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ВЕДЕНИЯ ОБ ИНЫХ ЮРИДИЧЕСКИХ ЛИЦАХ  (ОАО, ЗАО, ООО, ОДО и др), ГДЕ УЧРЕДИТЕЛЕМ (УЧАСТНИКОМ) ЯВЛЯЕТСЯ РЕСПУБЛИКАНСКОЕ УНИТАРНОЕ ПРДПРИЯТИЕ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sz w:val="24"/>
          <w:szCs w:val="24"/>
        </w:rPr>
        <w:t>наименование ОАО, ЗАО,  ООО, ОДО и др. (полное и сокращенно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176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5"/>
        <w:gridCol w:w="1474"/>
        <w:gridCol w:w="1474"/>
        <w:gridCol w:w="1474"/>
        <w:gridCol w:w="1474"/>
        <w:gridCol w:w="1475"/>
      </w:tblGrid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ешение  о создании организации, решение о вхождении в созданную ранее организацию (вид документа,  номер и дата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 регистрации юридического лица (государство, номер и , дата решения  регистрирующего органа, номер в ЕГР)  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решение государственного органа управления на участие в ОАО, ЗАО, ООО, ОДО и др. (вид документа, номер и дата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змер уставного фонда 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предприятия в уставном фонд ( %) 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Акт экспертной оценки неденежного вклада в уставный фонд (номер, дата, кем выдан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решение Нацбанка РБ на перевод денежных средств в уставный фонд (вид документа, номер и дата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 (УНП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Код основного вида деятельности по  ОКЭД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Почтовый индекс, адрес, телефон, факс, адрес по электронной почте, адрес в сети Интерн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Основной руководящий состав: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/>
        <w:tc>
          <w:tcPr>
            <w:tcW w:w="6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>
          <w:trHeight w:val="160" w:hRule="atLeast"/>
        </w:trPr>
        <w:tc>
          <w:tcPr>
            <w:tcW w:w="6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both"/>
        <w:rPr>
          <w:sz w:val="24"/>
        </w:rPr>
      </w:pPr>
      <w:r>
        <w:rPr>
          <w:sz w:val="24"/>
        </w:rPr>
        <w:t xml:space="preserve">Руководитель предприятия </w:t>
        <w:tab/>
        <w:tab/>
        <w:tab/>
        <w:t xml:space="preserve">Ф.И.О                    Подпись </w:t>
      </w:r>
    </w:p>
    <w:p>
      <w:pPr>
        <w:pStyle w:val="Normal"/>
        <w:ind w:right="68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Ф.И.О.                    Подпись</w:t>
      </w:r>
    </w:p>
    <w:p>
      <w:pPr>
        <w:pStyle w:val="Normal"/>
        <w:ind w:right="6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</w:t>
        <w:tab/>
        <w:t xml:space="preserve">                                                        Ф.И.О.                    Подпись </w:t>
      </w:r>
    </w:p>
    <w:p>
      <w:pPr>
        <w:pStyle w:val="Normal"/>
        <w:ind w:left="1080" w:right="680" w:hanging="1080"/>
        <w:jc w:val="both"/>
        <w:rPr>
          <w:sz w:val="24"/>
        </w:rPr>
      </w:pPr>
      <w:r>
        <w:rPr>
          <w:sz w:val="24"/>
        </w:rPr>
        <w:t>Телеф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Й ПАСПОРТ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АКЦИОНЕРНОГО  ОБЩЕСТВА (АО) -УПРАВЛЯЮЩЕЙ КОМПАНИИ  ХОЛДИНГА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АО (полное и сокращенное)</w:t>
      </w:r>
    </w:p>
    <w:p>
      <w:pPr>
        <w:pStyle w:val="Normal"/>
        <w:ind w:left="3600" w:hanging="3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3"/>
        <w:gridCol w:w="1134"/>
        <w:gridCol w:w="1240"/>
        <w:gridCol w:w="1453"/>
        <w:gridCol w:w="1067"/>
        <w:gridCol w:w="1201"/>
      </w:tblGrid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каз Минэкономики  либо территориального фонда  государственного имущества  о создании АО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 регистрации акционерного общества в Едином государственном регистре юридических лиц и индивидуальных предпринимателей (номер и  дата решения регистрирующего органа, номер в ЕГР) 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(вид документа, номер и дата) о реорганизации АО (слияние, разделение, выделение, преобразование, присоединение)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 государственной регистрации договора безвозмездного пользовани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м имуществом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уставного фонда АО (тыс. руб.)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государства в уставном фонде АО ( %) 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ставитель государства (ФИО, должность), решение о его назначении (вид документа, номер и дата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 (УНП)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субъекта предпринимательской деятельности  по ОКПО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 основного вида  деятельности по ОКЭД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шение  о создании холдинга  (вид документа, номер и дата)   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 регистрации холдинга  в Министерстве экономики  Республики Беларусь в Государственном реестре холдингов 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товый индекс, адрес, телефон, факс, адрес по электронной почте, адрес в сети Интерне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й руководящий состав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/>
        <w:tc>
          <w:tcPr>
            <w:tcW w:w="7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>
          <w:trHeight w:val="454" w:hRule="atLeast"/>
        </w:trPr>
        <w:tc>
          <w:tcPr>
            <w:tcW w:w="7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олгосрочные финансовые вложения </w:t>
            </w:r>
            <w:r>
              <w:rPr>
                <w:rFonts w:eastAsia="Times New Roman" w:cs="Times New Roman"/>
                <w:sz w:val="22"/>
              </w:rPr>
              <w:t>—</w:t>
            </w:r>
            <w:r>
              <w:rPr>
                <w:sz w:val="22"/>
              </w:rPr>
              <w:t xml:space="preserve"> общая сумма, (тыс. руб.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а)сведения о филиалах (представительствах и др. обособленных подразделениях с текущим счетом) АО с указанием месторасположения согласно Приложению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сведения об организациях, входящих в состав холдинга,  передавших в уставный фонд управляющей компании  100 % принадлежащих им акций по форме  согласно Приложению 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) сведения об иных организациях, входящих в состав холдинга, с указанием  размера акций (долей в уставных фондах дочерних компаний холдинга) в процентном отношении, переданных управляющей компании в уставный фонд либо в упр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___________________________________________________________________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)сведения об унитарных предприятиях АО, дочерних или зависимых обществах, участником которых является ОАО   согласно Приложению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right="68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ВЕДЕНИЯ О ФИЛИАЛЕ (ПРЕДСТАВИТЕЛЬСТВЕ)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филиала (представительства, обособленного подразделения)</w:t>
      </w:r>
    </w:p>
    <w:p>
      <w:pPr>
        <w:pStyle w:val="Normal"/>
        <w:ind w:left="5760" w:firstLine="72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760" w:firstLine="720"/>
        <w:rPr>
          <w:sz w:val="22"/>
        </w:rPr>
      </w:pPr>
      <w:r>
        <w:rPr>
          <w:sz w:val="22"/>
        </w:rPr>
      </w:r>
    </w:p>
    <w:tbl>
      <w:tblPr>
        <w:tblW w:w="14318" w:type="dxa"/>
        <w:jc w:val="left"/>
        <w:tblInd w:w="-5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418"/>
        <w:gridCol w:w="1559"/>
        <w:gridCol w:w="1511"/>
        <w:gridCol w:w="1478"/>
        <w:gridCol w:w="1406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каз предприятия о создании филиала (представительства, обособленного подразделени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утверждения положения о филиале (представительстве, обособленном подразделении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субъекта предпринимательской  деятельности по ОКПО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основного вида  деятельности по ОКЭ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товый индекс, адрес, телефон, факс, адрес по электронной почте, адрес в сети Интерне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руководящий состав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>
          <w:trHeight w:val="229" w:hRule="atLeast"/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>
          <w:trHeight w:val="214" w:hRule="atLeast"/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</w:tr>
      <w:tr>
        <w:trPr>
          <w:trHeight w:val="214" w:hRule="atLeast"/>
          <w:cantSplit w:val="true"/>
        </w:trPr>
        <w:tc>
          <w:tcPr>
            <w:tcW w:w="6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Й ПАСПОРТ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АКЦИОНЕРНОГО  ОБЩЕСТВА (АО), ВХОДЯЩЕГО В СОСТАВ ХОЛДИНГА И ПЕРЕДАВШЕГО В УСТАВНЫЙ ФОНД УПРАВЛЯЮЩЕЙ КОМПАНИИ 100 %  АКЦИЙ, ПРИНАДЛЕЖАЩИХ АО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АО (полное и сокращенное)</w:t>
      </w:r>
    </w:p>
    <w:p>
      <w:pPr>
        <w:pStyle w:val="Normal"/>
        <w:ind w:left="3600" w:hanging="3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3"/>
        <w:gridCol w:w="1134"/>
        <w:gridCol w:w="1240"/>
        <w:gridCol w:w="1453"/>
        <w:gridCol w:w="1067"/>
        <w:gridCol w:w="1201"/>
      </w:tblGrid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каз Минэкономики  либо территориального фонда  государственного имущества  о создании АО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 регистрации акционерного общества в Едином государственном регистре юридических лиц и индивидуальных предпринимателей (номер и  дата решения регистрирующего органа, номер в ЕГР) 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(вид документа, номер и дата) о реорганизации АО (слияние, разделение, выделение, преобразование, присоединение)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 государственной регистрации договора безвозмездного пользовани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м имуществом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уставного фонда АО (тыс. руб.)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ставитель управляющей компании (ФИО, должность), решение о его   назначении (вид документа, номер и дата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 (УНП)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субъекта предпринимательской деятельности  по ОКПО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 основного вида  деятельности по ОКЭД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товый индекс, адрес, телефон, факс, адрес по электронной почте, адрес в сети Интерне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й руководящий состав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/>
        <w:tc>
          <w:tcPr>
            <w:tcW w:w="7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/>
        <w:tc>
          <w:tcPr>
            <w:tcW w:w="7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госрочные финансовые вложения </w:t>
            </w:r>
            <w:r>
              <w:rPr>
                <w:rFonts w:eastAsia="Times New Roman" w:cs="Times New Roman"/>
                <w:sz w:val="22"/>
              </w:rPr>
              <w:t>—</w:t>
            </w:r>
            <w:r>
              <w:rPr>
                <w:sz w:val="22"/>
              </w:rPr>
              <w:t xml:space="preserve"> общая сумма, (тыс. руб.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right="68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1883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ВЕДЕНИЯ ОБ УНИТАРНОМ  ПРЕДПРИЯТИИ  АО (ДОЧЕРНЕМ ИЛИ ЗАВИСИМОМ ОБЩЕСТВЕ)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наименование организации  (полное и сокращенное)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1474"/>
        <w:gridCol w:w="1474"/>
        <w:gridCol w:w="1474"/>
        <w:gridCol w:w="1474"/>
        <w:gridCol w:w="1475"/>
      </w:tblGrid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о создании унитарного предприятия, дочернего  или зависимого общества (вид документа, номер и дата 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регистрации предприятия в Едином государственном регистре юридических лиц и индивидуальных предпринимателей(номер и дата решения регистрирующего органа, номер в ЕГР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уставного фонда, (тыс. руб.), размер  доли в уставном фонде  дочернего  или зависимого общества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кт экспертной оценки неденежного вклада в уставный фонд (номер, дата, кем выдан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имущества, переданного на баланс унитарного предприятия (общества), в том числе денежные средства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 (УНП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субъекта предпринимательской деятельности по ОКПО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 основного вида  деятельности по ОКЭД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товый индекс, адрес, телефон, факс, адрес по электронной почте, адрес в сети Интерне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руководящий состав: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/>
        <w:tc>
          <w:tcPr>
            <w:tcW w:w="6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/>
        <w:tc>
          <w:tcPr>
            <w:tcW w:w="6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</w:tr>
    </w:tbl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right="6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8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рганизации                Ф.И.О.</w:t>
        <w:tab/>
        <w:tab/>
        <w:tab/>
        <w:tab/>
        <w:tab/>
        <w:t xml:space="preserve">   Подпись </w:t>
      </w:r>
    </w:p>
    <w:p>
      <w:pPr>
        <w:pStyle w:val="Normal"/>
        <w:ind w:right="680" w:hanging="0"/>
        <w:jc w:val="both"/>
        <w:rPr/>
      </w:pPr>
      <w:r>
        <w:rPr>
          <w:sz w:val="24"/>
          <w:szCs w:val="24"/>
        </w:rPr>
        <w:t>Главный бухгалтер                             Ф.И.О.                                                       Подпись</w:t>
      </w:r>
    </w:p>
    <w:p>
      <w:pPr>
        <w:pStyle w:val="Normal"/>
        <w:ind w:right="680" w:hanging="0"/>
        <w:jc w:val="both"/>
        <w:rPr/>
      </w:pPr>
      <w:r>
        <w:rPr>
          <w:sz w:val="24"/>
          <w:szCs w:val="24"/>
        </w:rPr>
        <w:t xml:space="preserve">Исполнитель                                       Ф.И.О.                                                       Подпись  </w:t>
      </w:r>
    </w:p>
    <w:p>
      <w:pPr>
        <w:pStyle w:val="Normal"/>
        <w:ind w:right="68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</w:p>
    <w:p>
      <w:pPr>
        <w:pStyle w:val="Heading1"/>
        <w:ind w:left="720" w:right="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left="720" w:right="68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ind w:left="720" w:right="680" w:hanging="0"/>
        <w:jc w:val="center"/>
        <w:rPr>
          <w:szCs w:val="24"/>
        </w:rPr>
      </w:pPr>
      <w:r>
        <w:rPr>
          <w:szCs w:val="24"/>
        </w:rPr>
        <w:t>ЮРИДИЧЕСКИЙ ПАСПОРТ  ГОСУДАРСТВЕННОГО УЧРЕЖДЕНИЯ</w:t>
      </w:r>
    </w:p>
    <w:p>
      <w:pPr>
        <w:pStyle w:val="Normal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sz w:val="22"/>
        </w:rPr>
        <w:t>наименование учреждения (полное и сокращенное)</w:t>
      </w:r>
    </w:p>
    <w:p>
      <w:pPr>
        <w:pStyle w:val="Normal"/>
        <w:ind w:left="720" w:hanging="0"/>
        <w:jc w:val="center"/>
        <w:rPr>
          <w:sz w:val="22"/>
        </w:rPr>
      </w:pPr>
      <w:r>
        <w:rPr>
          <w:sz w:val="22"/>
        </w:rPr>
      </w:r>
    </w:p>
    <w:tbl>
      <w:tblPr>
        <w:tblW w:w="137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389"/>
        <w:gridCol w:w="1446"/>
        <w:gridCol w:w="1503"/>
        <w:gridCol w:w="1416"/>
        <w:gridCol w:w="1475"/>
      </w:tblGrid>
      <w:tr>
        <w:trPr>
          <w:trHeight w:val="824" w:hRule="atLeast"/>
        </w:trPr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шение  о создании учреждения (вид документа, наименование государственного органа управления (учредителя) его издавшего,  номер и дата)   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регистрации учреждения в Едином государственном регистре юридических лиц и индивидуальных предпринимател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номер и дата решения регистрирующего органа, номер в ЕГР) 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((вид документа, наименование государственного органа управления (учредителя) его издавшего, номер и дата) о реорганизации учреждения (слияние, разделение, выделение, преобразование, присоединение)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оимость имущества, переданного в оперативное управление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тыс. руб.)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государственной регистрации имущества учрежд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Реестре имущества (номер, дата и срок его действия)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 (УНП)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 учреждения по ОКПО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основного вида деятельности по ОКЭД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товый индекс, адрес, телефон, факс, адрес по электронной почте, адрес в сети Интерне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8" w:hRule="atLeast"/>
        </w:trPr>
        <w:tc>
          <w:tcPr>
            <w:tcW w:w="6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руководящий состав: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/>
        <w:tc>
          <w:tcPr>
            <w:tcW w:w="6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right="680"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80" w:hanging="0"/>
        <w:jc w:val="both"/>
        <w:rPr/>
      </w:pPr>
      <w:r>
        <w:rPr>
          <w:sz w:val="22"/>
          <w:szCs w:val="22"/>
        </w:rPr>
        <w:t xml:space="preserve">Руководитель учреждения </w:t>
        <w:tab/>
        <w:tab/>
        <w:t xml:space="preserve">        Ф.И.О.</w:t>
        <w:tab/>
        <w:tab/>
        <w:tab/>
        <w:tab/>
        <w:t xml:space="preserve">Подпись </w:t>
      </w:r>
    </w:p>
    <w:p>
      <w:pPr>
        <w:pStyle w:val="Normal"/>
        <w:ind w:right="680" w:hanging="0"/>
        <w:jc w:val="both"/>
        <w:rPr/>
      </w:pPr>
      <w:r>
        <w:rPr>
          <w:sz w:val="22"/>
          <w:szCs w:val="22"/>
        </w:rPr>
        <w:t xml:space="preserve">Главный бухгалтер                                      Ф.И.О.                                           Подпись </w:t>
      </w:r>
    </w:p>
    <w:p>
      <w:pPr>
        <w:pStyle w:val="Heading1"/>
        <w:ind w:left="0" w:right="680" w:hanging="0"/>
        <w:rPr/>
      </w:pPr>
      <w:r>
        <w:rPr>
          <w:sz w:val="22"/>
          <w:szCs w:val="22"/>
        </w:rPr>
        <w:t xml:space="preserve">Исполнитель </w:t>
        <w:tab/>
        <w:t xml:space="preserve">                                             Ф.И.О.                                          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Й ПАСПОРТ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КЦИОНЕРНОГО  ОБЩЕСТВА (АО) СОЗДАННОГО В ПРОЦЕССЕ ПРЕОБРАЗОВАНИЯ РЕСПУБЛИКАНСКОГО УНИТАРНОГО ПРЕДПРИЯТИЯ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АО (полное и сокращенное)</w:t>
      </w:r>
    </w:p>
    <w:p>
      <w:pPr>
        <w:pStyle w:val="Normal"/>
        <w:ind w:left="3600" w:hanging="3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3"/>
        <w:gridCol w:w="1134"/>
        <w:gridCol w:w="1240"/>
        <w:gridCol w:w="1453"/>
        <w:gridCol w:w="1067"/>
        <w:gridCol w:w="1201"/>
      </w:tblGrid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каз Минэкономики  либо территориального фонда  государственного имущества  о создании АО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 регистрации акционерного общества в Едином государственном регистре юридических лиц и индивидуальных предпринимателей (номер и  дата решения регистрирующего органа, номер в ЕГР) 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(вид документа, номер и дата) о реорганизации АО (слияние, разделение, выделение, преобразование, присоединение)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едения о государственной регистрации договора безвозмездного пользовани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м имуществом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уставного фонда АО (тыс. руб.)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ля государства в уставном фонде АО ( %) 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ставитель государства (ФИО, должность), решение о его назначении (вид документа, номер и дата)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 (УНП)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субъекта предпринимательской деятельности  по ОКПО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 основного вида  деятельности по ОКЭД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товый индекс, адрес, телефон, факс, адрес по электронной почте, адрес в сети Интернет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й руководящий состав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/>
        <w:tc>
          <w:tcPr>
            <w:tcW w:w="7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/>
        <w:tc>
          <w:tcPr>
            <w:tcW w:w="7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</w:tr>
      <w:tr>
        <w:trPr>
          <w:trHeight w:val="370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Долгосрочные финансовые вложения </w:t>
            </w:r>
            <w:r>
              <w:rPr>
                <w:rFonts w:eastAsia="Times New Roman" w:cs="Times New Roman"/>
                <w:sz w:val="22"/>
              </w:rPr>
              <w:t>—</w:t>
            </w:r>
            <w:r>
              <w:rPr>
                <w:sz w:val="22"/>
              </w:rPr>
              <w:t xml:space="preserve"> общая сумма, (тыс. руб.)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сведения о филиалах (представительствах и др. обособленных подразделениях с текущим счетом) с указанием месторасположения согласно Приложению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)сведения  об унитарных предприятиях АО, дочерних или зависимых обществах, участником которых является ОАО   согласно Приложению 2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720" w:right="680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720" w:right="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ВЕДЕНИЯ О ФИЛИАЛЕ (ПРЕДСТАВИТЕЛЬСТВЕ)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филиала (представительства, обособленного подразделения)</w:t>
      </w:r>
    </w:p>
    <w:p>
      <w:pPr>
        <w:pStyle w:val="Normal"/>
        <w:ind w:left="576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firstLine="72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4318" w:type="dxa"/>
        <w:jc w:val="left"/>
        <w:tblInd w:w="-5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418"/>
        <w:gridCol w:w="1559"/>
        <w:gridCol w:w="1511"/>
        <w:gridCol w:w="1478"/>
        <w:gridCol w:w="1406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каз предприятия о создании филиала (представительства, обособленного подразделени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утверждения положения о филиале (представительстве, обособленном подразделении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субъекта предпринимательской  деятельности по ОКПО</w:t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основного вида  деятельности по ОКЭ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товый индекс, адрес, телефон, факс, адрес по электронной почте, адрес в сети Интерне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руководящий состав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>
          <w:trHeight w:val="229" w:hRule="atLeast"/>
          <w:cantSplit w:val="true"/>
        </w:trPr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>
          <w:trHeight w:val="214" w:hRule="atLeast"/>
          <w:cantSplit w:val="true"/>
        </w:trPr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</w:tr>
    </w:tbl>
    <w:p>
      <w:pPr>
        <w:pStyle w:val="Normal"/>
        <w:ind w:firstLine="72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3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ВЕДЕНИЯ ОБ УНИТАРНОМ  ПРЕДПРИЯТИИ  АО (ДОЧЕРНЕМ ИЛИ ЗАВИСИМОМ ОБЩЕСТВЕ)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организации  (полное и сокращенное)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7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1474"/>
        <w:gridCol w:w="1474"/>
        <w:gridCol w:w="1474"/>
        <w:gridCol w:w="1474"/>
        <w:gridCol w:w="1475"/>
      </w:tblGrid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о создании унитарного предприятия, дочернего  или зависимого общества (вид документа, номер и дата 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регистрации предприятия в Едином государственном регистре юридических лиц и индивидуальных предпринимателей(номер и дата решения регистрирующего органа, номер в ЕГР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 уставного фонда, (тыс. руб.), размер  доли в уставном фонде  дочернего  или зависимого общества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кт экспертной оценки неденежного вклада в уставный фонд (номер, дата, кем выдан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имущества, переданного на баланс унитарного предприятия (общества), в том числе денежные средства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тный номер плательщика (УНП)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субъекта предпринимательской деятельности по ОКПО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д  основного вида  деятельности по ОКЭД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товый индекс, адрес, телефон, факс, адрес по электронной почте, адрес в сети Интерне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ной руководящий состав: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инжене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. бухгалтер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Юрис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. ОК</w:t>
            </w:r>
          </w:p>
        </w:tc>
      </w:tr>
      <w:tr>
        <w:trPr/>
        <w:tc>
          <w:tcPr>
            <w:tcW w:w="6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/>
        <w:tc>
          <w:tcPr>
            <w:tcW w:w="6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</w:t>
            </w:r>
          </w:p>
        </w:tc>
      </w:tr>
    </w:tbl>
    <w:p>
      <w:pPr>
        <w:pStyle w:val="Normal"/>
        <w:ind w:left="1440" w:right="680" w:firstLine="72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1440" w:right="680" w:firstLine="72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68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рганизации             Ф.И.О.</w:t>
        <w:tab/>
        <w:tab/>
        <w:tab/>
        <w:tab/>
        <w:t xml:space="preserve">Подпись </w:t>
      </w:r>
    </w:p>
    <w:p>
      <w:pPr>
        <w:pStyle w:val="Normal"/>
        <w:ind w:right="68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Ф.И.О.                                            Подпись</w:t>
      </w:r>
    </w:p>
    <w:p>
      <w:pPr>
        <w:pStyle w:val="Normal"/>
        <w:ind w:right="6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                                   Ф.И.О.                                            Подпись  </w:t>
      </w:r>
    </w:p>
    <w:p>
      <w:pPr>
        <w:pStyle w:val="Normal"/>
        <w:ind w:right="68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</w:p>
    <w:sectPr>
      <w:type w:val="nextPage"/>
      <w:pgSz w:orient="landscape" w:w="16838" w:h="11906"/>
      <w:pgMar w:left="567" w:right="1134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680" w:hanging="0"/>
      <w:jc w:val="both"/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49:00Z</dcterms:created>
  <dc:creator>user</dc:creator>
  <dc:description/>
  <dc:language>en-US</dc:language>
  <cp:lastModifiedBy>user</cp:lastModifiedBy>
  <dcterms:modified xsi:type="dcterms:W3CDTF">2017-01-12T12:49:00Z</dcterms:modified>
  <cp:revision>2</cp:revision>
  <dc:subject/>
  <dc:title>МИНИСТЕРСТВО ПРОМЫШЛЕННОСТИ РЕСПУБЛИКИ БЕЛАРУСЬ</dc:title>
</cp:coreProperties>
</file>