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-201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заседания общественно-консультативного и экспертного совета для общественного обсуждения проектов нормативных правовых актов по вопросам осуществления предпринимательской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 Министерстве промышленности Республики Беларус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августа 2013 г.                                                                              г.Ми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Огородников А.С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Ашманкевич А.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Члены Совета, которым направлены для рассмотр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нормативных правовых актов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евмержицкая Л.А..,   Марчук Р.В.,  Фишман В.М.,  Басько В.В.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Бельчик И.И.,    Бурко А.В.,    Высоцкая Н.А.,    Майборода В.В.,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мидович А.К., Лемешевский В.М., Смирнов В.Е., Харлап А.Д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14 Положени</w:t>
      </w:r>
      <w:hyperlink r:id="rId2">
        <w:r>
          <w:rPr>
            <w:rStyle w:val="InternetLink"/>
          </w:rPr>
          <w:t>я</w:t>
        </w:r>
      </w:hyperlink>
      <w:r>
        <w:rPr/>
        <w:t xml:space="preserve"> об общественно-консультативном и экспертном совете для общественного обсуждения проектов нормативных правовых актов по вопросам осуществления предпринимательской деятельности при Министерстве промышленности Республики Беларусь (далее – Совет), утвержденного приказом Минпрома от 18 апреля 2011 г. № 269, допускается принятие решения без проведения заседания Совета путем письменного опроса его членов. Решение считается принятым при получении положительного ответа не менее чем от 70 процентов членов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исьмом Минпрома от 25.07.2013 №08-10-16/51 членам Совета направлены проект постановления Министерства промышленности Республики Беларусь «Об утверждении Положения о порядке выдачи организациям подтверждений о целевом назначении товаров, классифицируемых в позициях Единого таможенного тарифа Таможенного союза «для аппаратуры товарной позиции 8528» и проект постановления Министерства промышленности Республики Беларусь «Об утверждении Положения о порядке выдачи организациям машиностроительной отрасли подтверждений о целевом назначении товаров, классифицируемых в позициях Единого таможенного тарифа Таможенного союза «для промышленной сборки моторных транспортных средств товарных позиций 8701 – 8705, их узлов и агрегатов», разработанных отделом маркетинга, тарифного и нетарифного регулирования главного управления внешнеэкономических связей министерства, для рассмотрения </w:t>
      </w:r>
      <w:r>
        <w:rPr>
          <w:b/>
        </w:rPr>
        <w:t>в срок до 1 августа 2013 г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результатам письменного опроса членов Совета:</w:t>
      </w:r>
    </w:p>
    <w:p>
      <w:pPr>
        <w:pStyle w:val="Normal"/>
        <w:autoSpaceDE w:val="false"/>
        <w:jc w:val="both"/>
        <w:rPr/>
      </w:pPr>
      <w:r>
        <w:rPr/>
        <w:t>согласовали без замечаний и (или) предложений 6 членов Совета;</w:t>
      </w:r>
    </w:p>
    <w:p>
      <w:pPr>
        <w:pStyle w:val="Normal"/>
        <w:autoSpaceDE w:val="false"/>
        <w:jc w:val="both"/>
        <w:rPr/>
      </w:pPr>
      <w:r>
        <w:rPr/>
        <w:t xml:space="preserve">поступили замечания и (или) предложения от 2 членов Совета - В.В.Майборода (письмо от 01.08.2013 №108-17/9-572) и Бизнес-союз предпринимателей и нанимателей имени профессора М.С.Кунявского (письмо от 30.07.2013 № 01-04/2-49). </w:t>
      </w:r>
    </w:p>
    <w:p>
      <w:pPr>
        <w:pStyle w:val="Normal"/>
        <w:autoSpaceDE w:val="false"/>
        <w:ind w:firstLine="708"/>
        <w:jc w:val="both"/>
        <w:rPr/>
      </w:pPr>
      <w:r>
        <w:rPr/>
        <w:t>От остальных членов Совета информация о согласовании не поступил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По итогам заочного рассмотрения РЕШИЛИ:</w:t>
      </w:r>
    </w:p>
    <w:p>
      <w:pPr>
        <w:pStyle w:val="Normal"/>
        <w:autoSpaceDE w:val="false"/>
        <w:jc w:val="both"/>
        <w:rPr/>
      </w:pPr>
      <w:r>
        <w:rPr/>
        <w:tab/>
        <w:t>1.В соответствии со статей 48 Закона Республики Беларусь от 10 января 2000 года «О нормативных правовых актах» проект постановления Министерства промышленности Республики Беларусь «Об утверждении Положения о порядке выдачи организациям подтверждений о целевом назначении товаров, классифицируемых в позициях Единого таможенного тарифа Таможенного союза «для аппаратуры товарной позиции 8528» и проект постановления Министерства промышленности Республики Беларусь «Об утверждении Положения о порядке выдачи организациям машиностроительной отрасли подтверждений о целевом назначении товаров, классифицируемых в позициях Единого таможенного тарифа Таможенного союза «для промышленной сборки моторных транспортных средств товарных позиций 8701 – 8705, их узлов и агрегатов» считать согласованными членами Совета, от которых не представлена в определенный письмом срок информация о согласовании.</w:t>
      </w:r>
    </w:p>
    <w:p>
      <w:pPr>
        <w:pStyle w:val="Normal"/>
        <w:autoSpaceDE w:val="false"/>
        <w:jc w:val="both"/>
        <w:rPr/>
      </w:pPr>
      <w:r>
        <w:rPr/>
        <w:tab/>
        <w:t xml:space="preserve">2.Замечания 1, 2, 4, поступившие от Майбороды В.В., принять к сведению и учесть в проектах нормативных правовых актов. </w:t>
      </w:r>
    </w:p>
    <w:p>
      <w:pPr>
        <w:pStyle w:val="Normal"/>
        <w:autoSpaceDE w:val="false"/>
        <w:ind w:firstLine="708"/>
        <w:jc w:val="both"/>
        <w:rPr/>
      </w:pPr>
      <w:r>
        <w:rPr/>
        <w:t>Замечание 3, поступившие от Майбороды В.В., и замечания Бизнес-союза предпринимателей и нанимателей имени профессора М.С.Кунявского оставить без рассмотрения, поскольку указанные в них нормы урегулированы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ab/>
        <w:t>3.Проект постановления Министерства промышленности Республики Беларусь «Об утверждении Положения о порядке выдачи организациям подтверждений о целевом назначении товаров, классифицируемых в позициях Единого таможенного тарифа Таможенного союза «для аппаратуры товарной позиции 8528» и проект постановления Министерства промышленности Республики Беларусь «Об утверждении Положения о порядке выдачи организациям машиностроительной отрасли подтверждений о целевом назначении товаров, классифицируемых в позициях Единого таможенного тарифа Таможенного союза «для промышленной сборки моторных транспортных средств товарных позиций 8701 – 8705, их узлов и агрегатов» направить на дальнейшее согласование с заинтересованными.</w:t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Совета                                                      Огородников А.С.</w:t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кретарь Совета                                                            Ашманкевич А.Г.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404" w:right="567" w:gutter="0" w:header="0" w:top="424" w:footer="0" w:bottom="63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RLAW425;n=95482;fld=134;dst=1000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51:00Z</dcterms:created>
  <dc:creator>admin</dc:creator>
  <dc:description/>
  <dc:language>en-US</dc:language>
  <cp:lastModifiedBy>507k1</cp:lastModifiedBy>
  <cp:lastPrinted>2013-08-02T15:24:00Z</cp:lastPrinted>
  <dcterms:modified xsi:type="dcterms:W3CDTF">2019-07-30T10:51:00Z</dcterms:modified>
  <cp:revision>2</cp:revision>
  <dc:subject/>
  <dc:title>ПРОТОКОЛ № 1-2012</dc:title>
</cp:coreProperties>
</file>