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</w:tabs>
        <w:ind w:left="709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</w:t>
      </w:r>
    </w:p>
    <w:p>
      <w:pPr>
        <w:pStyle w:val="Heading1"/>
        <w:widowControl/>
        <w:rPr/>
      </w:pPr>
      <w:r>
        <w:rPr>
          <w:color w:val="000000"/>
          <w:sz w:val="24"/>
          <w:szCs w:val="24"/>
        </w:rPr>
        <w:t>участия организаций системы Министерства промышленности Республики</w:t>
      </w:r>
    </w:p>
    <w:p>
      <w:pPr>
        <w:pStyle w:val="Heading1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 в выставочно-ярмарочных мероприятиях в 2016 году</w:t>
      </w:r>
    </w:p>
    <w:p>
      <w:pPr>
        <w:pStyle w:val="TextBody"/>
        <w:ind w:left="2977" w:right="4371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tbl>
      <w:tblPr>
        <w:tblW w:w="160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3119"/>
        <w:gridCol w:w="1134"/>
        <w:gridCol w:w="1984"/>
        <w:gridCol w:w="1985"/>
        <w:gridCol w:w="439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.п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звание выставочного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Тема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ок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о провед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ветственный за организацию экспозиции Минпром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ветственное подразделение от Министерства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спозиция Республики Беларусь на международной выставке-конгрессе «Высокие технологии. Инновации. Инвестици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ые разработки, передовые технологии, инновации и инвести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 xml:space="preserve">г. Санкт-Петербург (Россия)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/>
            </w:pPr>
            <w:r>
              <w:rPr/>
              <w:t>Управление оптико-механической промышленности и приборостроения, главное управление внешнеэкономических связей, отраслевые управлен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ашиностроение-2016»</w:t>
              <w:b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ообрабатывающее оборудование и инструмент, литейное производ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М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Институт Белоргстанкинпром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/>
            </w:pPr>
            <w:r>
              <w:rPr/>
              <w:t>Управление металлургии и станкоинструментальной промышленности, управление электротехнической, оптико-механической промышленности и приборостроения, главное управление внешнеэкономических связей, отраслевые управления</w:t>
            </w:r>
          </w:p>
        </w:tc>
      </w:tr>
      <w:tr>
        <w:trPr>
          <w:trHeight w:val="98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народная выставка и конференция «Атомэкспо - Беларусь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и машины для строительства АЭС, новые разработки в атомной энергети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М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/>
            </w:pPr>
            <w:r>
              <w:rPr/>
              <w:t>Главное управление инновационной и инвестиционной деятельности, управление электротехнической, оптико-механической промышленности и приборостроения, отраслевые управления</w:t>
            </w:r>
          </w:p>
        </w:tc>
      </w:tr>
      <w:tr>
        <w:trPr>
          <w:trHeight w:val="98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циональная экспозиция Республики Беларусь на Вьетнамской международной торговой ярмарке  «Вьетнам ЭКСПО-2016»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профильная выста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Ханой (Вьетнам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/>
            </w:pPr>
            <w:r>
              <w:rPr/>
              <w:t>Управление оптико-механической промышленности и приборостроения, главное управление внешнеэкономических связей, отраслевые управления</w:t>
            </w:r>
          </w:p>
        </w:tc>
      </w:tr>
      <w:tr>
        <w:trPr>
          <w:trHeight w:val="98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ТИБО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коммуникации, информационное и банковское оборуд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М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/>
            </w:pPr>
            <w:r>
              <w:rPr/>
              <w:t>Управление бытовой техники и электроники, главное управление внешнеэкономических связей, отраслевые управления</w:t>
            </w:r>
          </w:p>
        </w:tc>
      </w:tr>
      <w:tr>
        <w:trPr>
          <w:trHeight w:val="98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Национальная экспозиция Республики Беларусь на Ганноверской промышленной ярмарк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народная промышленная выстав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Ганновер (Германия)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/>
            </w:pPr>
            <w:r>
              <w:rPr/>
              <w:t>Управление оптико-механической промышленности и приборостроения, главное управление внешнеэкономических связей, отраслевые управления</w:t>
            </w:r>
          </w:p>
        </w:tc>
      </w:tr>
      <w:tr>
        <w:trPr>
          <w:trHeight w:val="98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Национальная выставка Республики Беларусь в Грузии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 белорусских пред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-ма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Тбилиси (Грузи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Белпромимпэкс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/>
            </w:pPr>
            <w:r>
              <w:rPr/>
              <w:t>Управление электротехнической, оптико-механической промышленности и приборостроения, главное управление внешнеэкономических связей, отраслевые управления</w:t>
            </w:r>
          </w:p>
        </w:tc>
      </w:tr>
      <w:tr>
        <w:trPr>
          <w:trHeight w:val="98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ЕЛОРУССКИЙ ПРОМЫШЛЕННЫЙ ФОРУМ - 2016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эффективные и ресурсосберегающие технологии, оборудование, конструкции и материалы в промышленности, энергетике, строительстве, городском и жилищно-коммунальном хозяйстве. Продукция машиностроения и приборостроения. Информационные технологии в промышленности и энергети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М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Институт Белоргстанкинпром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/>
            </w:pPr>
            <w:r>
              <w:rPr/>
              <w:t>Главное управление инновационной и инвестиционной деятельности, управление электротехнической, оптико-механической промышленности и приборостроения, отраслевые управления</w:t>
            </w:r>
          </w:p>
        </w:tc>
      </w:tr>
      <w:tr>
        <w:trPr>
          <w:trHeight w:val="6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ЕЛОРУССКАЯ АГРОПРОМЫШЛЕННАЯ НЕДЕЛЯ.</w:t>
              <w:br/>
            </w:r>
            <w:r>
              <w:rPr/>
              <w:t>БЕЛАГРО-20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отехника и ветеринария. Животноводство. Машины, оборудование и технологии для производства и переработки сельскохозяйственной продукции. Оборудование для пищевой промышлен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Минск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Белпромимпэкс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/>
            </w:pPr>
            <w:r>
              <w:rPr/>
              <w:t>Управление сельскохозяйственного машиностроения, управление электротехнической, оптико-механической промышленности и приборостроения, главное управление внешнеэкономических связей, отраслевые управления</w:t>
            </w:r>
          </w:p>
        </w:tc>
      </w:tr>
      <w:tr>
        <w:trPr>
          <w:trHeight w:val="61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еталлообработка – 2016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ое металлообрабатывающее оборудование и технологии металлообработки, инструменты, приспособления, измерительная техника; инновационные проек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Москва (Россия 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Институт Белоргстанкинпром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/>
            </w:pPr>
            <w:r>
              <w:rPr/>
              <w:t>Управление металлургии и станкоинструментальной промышленности, управление электротехнической, оптико-механической промышленности и приборостроения, главное управление внешнеэкономических связей, отраслевые управлен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Национальная экспозиция Республики Беларусь  на международной ярмарке сельского хозяйства и продовольствия «</w:t>
            </w:r>
            <w:r>
              <w:rPr>
                <w:b/>
                <w:color w:val="000000"/>
                <w:shd w:fill="FFFFFF" w:val="clear"/>
                <w:lang w:val="en-US"/>
              </w:rPr>
              <w:t>AGRA</w:t>
            </w:r>
            <w:r>
              <w:rPr>
                <w:b/>
                <w:color w:val="000000"/>
                <w:shd w:fill="FFFFFF" w:val="clear"/>
              </w:rPr>
              <w:t>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, оборудование и технологии для производства и переработки сельскохозяйственной продукции. Оборудование для пищевой промышлен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Горня Радгона (Словени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Белпромимпэкс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/>
            </w:pPr>
            <w:r>
              <w:rPr/>
              <w:t>Управление электротехнической, оптико-механической промышленности и приборостроения, главное управление внешнеэкономических связей, отраслевые управлен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hd w:fill="FFFFFF" w:val="clear"/>
              </w:rPr>
              <w:t>Национальная экспозиция  Республики Беларусь  на Международной многоотраслевой выставке «Экспокрокус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остроение, добывающая промышленность, электроника и электротехника, энергетика и экология, транспорт и автосервисное оборудование, информационные технолог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анта-Крус (Боливи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Белпромимпэкс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/>
            </w:pPr>
            <w:r>
              <w:rPr/>
              <w:t>Управление электротехнической, оптико-механической промышленности и приборостроения, главное управление внешнеэкономических связей, отраслевые управления</w:t>
            </w:r>
          </w:p>
        </w:tc>
      </w:tr>
      <w:tr>
        <w:trPr>
          <w:trHeight w:val="86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Белорусский энергетический и экологический форум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и и оборудование для производства и распределения электрической и тепловой энергии, энергосберегающие и экологически чистые технологии, электротехническое оборудование и компоненты, системы автоматизации.</w:t>
              <w:br/>
              <w:br/>
              <w:t>Светотехническое оборудование, примышленное и бытовое освещение, светоизмерительные приборы, провода и кабели.</w:t>
              <w:br/>
              <w:br/>
              <w:t>Технологии и оборудование для водо- и воздухообеспечения, учет и эффективное использование водных ресурсов, системы очистки и кондициониров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ое управление инновационной и инвестиционной деятельности, управление электротехнической, оптико-механической промышленности и приборостроения, отраслевые управления</w:t>
            </w:r>
          </w:p>
        </w:tc>
      </w:tr>
      <w:tr>
        <w:trPr>
          <w:trHeight w:val="86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«Технофорум 2016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отраслевая выставка: Машиностроение, Станкостро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Москва (Росси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Институт Белоргстанкинпром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/>
            </w:pPr>
            <w:r>
              <w:rPr/>
              <w:t>Управление металлургии и станкоинструментальной промышленности, управление электротехнической, оптико-механической промышленности и приборостроения, главное управление внешнеэкономических связей, отраслевые управления</w:t>
            </w:r>
          </w:p>
        </w:tc>
      </w:tr>
      <w:tr>
        <w:trPr>
          <w:trHeight w:val="68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both"/>
              <w:rPr/>
            </w:pPr>
            <w:r>
              <w:rPr/>
              <w:t>«Культбытхозтовары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ово-закупочная ярмар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-ноябр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Мин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/>
            </w:pPr>
            <w:r>
              <w:rPr/>
              <w:t>Управления бытовой техники и электроники,  электротехнической, оптико-механической промышленности и приборостроения, отраслевые управления</w:t>
            </w:r>
          </w:p>
        </w:tc>
      </w:tr>
      <w:tr>
        <w:trPr>
          <w:trHeight w:val="68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both"/>
              <w:rPr/>
            </w:pPr>
            <w:r>
              <w:rPr/>
              <w:t>Международная специализированная выставка «Машиностроение. Металлобработка. Казан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ое металлообрабатывающее оборудование и технологии металлообработки, инструменты, приспособления, измерительная техника; инновационные проек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Казань (Росси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Институт Белоргстанкинпром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/>
            </w:pPr>
            <w:r>
              <w:rPr/>
              <w:t>Управление металлургии и станкоинструментальной промышленности, управление электротехнической, оптико-механической промышленности и приборостроения, главное управление внешнеэкономических связей, отраслевые 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20" w:top="1418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sz w:val="48"/>
      <w:szCs w:val="48"/>
      <w:lang w:val="en-US"/>
    </w:rPr>
  </w:style>
  <w:style w:type="paragraph" w:styleId="2">
    <w:name w:val="заголовок 2"/>
    <w:basedOn w:val="Normal"/>
    <w:next w:val="Normal"/>
    <w:qFormat/>
    <w:pPr>
      <w:keepNext w:val="true"/>
    </w:pPr>
    <w:rPr>
      <w:i/>
      <w:iCs/>
      <w:sz w:val="24"/>
      <w:szCs w:val="24"/>
    </w:rPr>
  </w:style>
  <w:style w:type="paragraph" w:styleId="Style11">
    <w:name w:val="заг"/>
    <w:basedOn w:val="Normal"/>
    <w:next w:val="Normal"/>
    <w:qFormat/>
    <w:pPr>
      <w:keepNext w:val="true"/>
      <w:jc w:val="center"/>
    </w:pPr>
    <w:rPr>
      <w:b/>
      <w:bCs/>
      <w:sz w:val="24"/>
      <w:szCs w:val="24"/>
      <w:lang w:val="en-US"/>
    </w:rPr>
  </w:style>
  <w:style w:type="paragraph" w:styleId="4">
    <w:name w:val="головок 4"/>
    <w:basedOn w:val="Normal"/>
    <w:next w:val="Normal"/>
    <w:qFormat/>
    <w:pPr>
      <w:keepNext w:val="true"/>
      <w:spacing w:lineRule="auto" w:line="48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right="3797" w:firstLine="720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autoSpaceDE w:val="true"/>
    </w:pPr>
    <w:rPr>
      <w:rFonts w:ascii="Arial" w:hAnsi="Arial" w:cs="Arial"/>
      <w:i/>
      <w:sz w:val="24"/>
    </w:rPr>
  </w:style>
  <w:style w:type="paragraph" w:styleId="BodyText22">
    <w:name w:val="Body Text 22"/>
    <w:basedOn w:val="Normal"/>
    <w:qFormat/>
    <w:pPr>
      <w:widowControl/>
      <w:autoSpaceDE w:val="true"/>
    </w:pPr>
    <w:rPr>
      <w:b/>
      <w:sz w:val="24"/>
    </w:rPr>
  </w:style>
  <w:style w:type="paragraph" w:styleId="Style12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</w:pPr>
    <w:rPr>
      <w:rFonts w:ascii="Arial" w:hAnsi="Arial" w:cs="Arial"/>
      <w:lang w:val="en-ZA"/>
    </w:rPr>
  </w:style>
  <w:style w:type="paragraph" w:styleId="CarCar">
    <w:name w:val="Знак Знак Car Car"/>
    <w:basedOn w:val="Normal"/>
    <w:qFormat/>
    <w:pPr>
      <w:autoSpaceDE w:val="true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55:00Z</dcterms:created>
  <dc:creator>lix</dc:creator>
  <dc:description/>
  <cp:keywords/>
  <dc:language>en-US</dc:language>
  <cp:lastModifiedBy>minprom-net</cp:lastModifiedBy>
  <cp:lastPrinted>2016-02-26T12:16:00Z</cp:lastPrinted>
  <dcterms:modified xsi:type="dcterms:W3CDTF">2016-02-29T06:55:00Z</dcterms:modified>
  <cp:revision>2</cp:revision>
  <dc:subject/>
  <dc:title>О проведении     7-й международной выставки</dc:title>
</cp:coreProperties>
</file>