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2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25"/>
      </w:tblGrid>
      <w:tr>
        <w:trPr>
          <w:tblHeader w:val="true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Стр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цы с механическим креплением многогранны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вердосплавных пластин</w:t>
            </w:r>
            <w:r>
              <w:rPr>
                <w:rFonts w:cs="Arial" w:ascii="Arial" w:hAnsi="Arial"/>
              </w:rPr>
              <w:t xml:space="preserve"> ……………………………………………………………….. 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контурные с механическим креплением пластин . . . . . . . . . . . . . . . . . . . . 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проходные с механическим креплением пластин . . . . . . . .. . . . . . . . . 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расточные с механическим креплением пластин . . . . . . . . . . . . . . . . . 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Вставки резцовые </w:t>
            </w:r>
            <w:r>
              <w:rPr>
                <w:rFonts w:cs="Arial" w:ascii="Arial" w:hAnsi="Arial"/>
              </w:rPr>
              <w:t xml:space="preserve">. . . . . . . . . . . . . . . . . . . . . . . . . . . . . . . . . . . . . . </w:t>
            </w:r>
            <w:r>
              <w:rPr>
                <w:rFonts w:cs="Arial" w:ascii="Arial" w:hAnsi="Arial"/>
                <w:lang w:val="en-US"/>
              </w:rPr>
              <w:t>. . . .</w:t>
            </w:r>
            <w:r>
              <w:rPr>
                <w:rFonts w:cs="Arial" w:ascii="Arial" w:hAnsi="Arial"/>
              </w:rPr>
              <w:t xml:space="preserve"> …. …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с напаянными пластинами </w:t>
            </w:r>
            <w:r>
              <w:rPr>
                <w:rFonts w:cs="Arial" w:ascii="Arial" w:hAnsi="Arial"/>
              </w:rPr>
              <w:t>………………………………………………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проходные и подрезные . . . . . . . . . . . . . . . . . . . . . . . . . . . . . . . . . . . . . . . 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31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роходные отогнут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 xml:space="preserve">ГОСТ 18877-73 . . . . . . . . . . . . . . . . . . . . . . . . . . .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роходные прям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18878-73 . . . . . . . . . . . . . . . . . . . . . . . . . . . . . . . . .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роходные упорн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18879-73 . . . . . . . . . . . . . . . . . . . . . . . . . . . . . . . . .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одрезные отогнут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18880-73 . . . . . . . . . . . . . . . . . . . . . . . . . . . . . . . . .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чистовые широки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881-73 . . . . . . . . . . . . . . . . . . . . . . . . . . . . . . . . .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Резцы расточные  </w:t>
            </w:r>
            <w:r>
              <w:rPr>
                <w:rFonts w:cs="Arial" w:ascii="Arial" w:hAnsi="Arial"/>
              </w:rPr>
              <w:t xml:space="preserve">. . . . . . . . . . . . . . . . . . . . . . .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расточные с пластинами из твердого сплава дл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 xml:space="preserve">обработки сквозных отверстий ГОСТ 18882-73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расточные с пластинами из твердого сплава дл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ботки глухих отверстий ГОСТ 18883-73 . .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расточные для КРС с пластинами из твердого сплава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У2-035-898-82. .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. </w:t>
            </w:r>
            <w:r>
              <w:rPr>
                <w:rFonts w:cs="Arial" w:ascii="Arial" w:hAnsi="Arial"/>
              </w:rPr>
              <w:t>. . . . . . . . . . . . . . . . . . . . . . . . 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расточные  державочн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ОСТ 9795-84 . . . . . . . . . . . . . . . . . . . . . . . . . . . . . . . . . . . . . . . . . . . . . . . . . . . . </w:t>
            </w:r>
            <w:r>
              <w:rPr>
                <w:rFonts w:cs="Arial" w:ascii="Arial" w:hAnsi="Arial"/>
                <w:lang w:val="en-US"/>
              </w:rPr>
              <w:t xml:space="preserve">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Резцы расточные твердосплавные. Чертеж 2142-4020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прорезные и отрезные </w:t>
            </w:r>
            <w:r>
              <w:rPr>
                <w:rFonts w:cs="Arial" w:ascii="Arial" w:hAnsi="Arial"/>
              </w:rPr>
              <w:t>. . . . . . . . . . . . . .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отрезн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ОСТ 18884-73 . . . . . . . . . . . . . . . . . . . . . . . . . . . . . . . . . . . . . . . . . . . . . . . . . . .</w:t>
            </w:r>
            <w:r>
              <w:rPr>
                <w:rFonts w:cs="Arial" w:ascii="Arial" w:hAnsi="Arial"/>
                <w:lang w:val="en-US"/>
              </w:rPr>
              <w:t xml:space="preserve">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прорезные  и отрезные из быстрорежущей стали . . . . . . . . . . . . 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отрезные пластинчатые из быстрорежущей стали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Н 648-64 . . . . . . . . . . . . . . . . . . . . . . . . . . . . . . . . . . . . . . . . . . . . . . . . . . . . . . . </w:t>
            </w:r>
            <w:r>
              <w:rPr>
                <w:rFonts w:cs="Arial" w:ascii="Arial" w:hAnsi="Arial"/>
                <w:lang w:val="en-US"/>
              </w:rPr>
              <w:t>. . . 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для расточки канавок МН 617-64 . . . . . . . . . . . . . . . . ……... . . . . . . . . . . . . 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925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отрезные (резец-брусок) . . . . . . . . . . . . . . . . . . . . . . . . . . ………. . . . . . . . …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канавочные  ……………………………………………………………………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радиусные, дисковые </w:t>
            </w:r>
            <w:r>
              <w:rPr>
                <w:rFonts w:cs="Arial" w:ascii="Arial" w:hAnsi="Arial"/>
              </w:rPr>
              <w:t>. . . . . . . . . . . . . .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рямые радиусные выпуклые с пластинами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з твердого сплава МН 603-64 . . . . . . . . . . . . . . . . . . . . . . . . . . . . . . . . . . . . . . ……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токарные прямые радиусные вогнутые из быстрорежущей ста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 658-64 . . . . . . . . . . . . . . . . . . . . . . . . . . . . . . .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прорезные фасочные двусторонние с углом  φ 30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ковые из быстрорежущей стали МН 681-64 . . . . . . . . . . . . . . . . . . . . . . . . 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резьбовые </w:t>
            </w:r>
            <w:r>
              <w:rPr>
                <w:rFonts w:cs="Arial" w:ascii="Arial" w:hAnsi="Arial"/>
              </w:rPr>
              <w:t>. . . . . . . . . . . . . . . . . . . . . . . . . . . . . . . . . . . . . . . . . . . . . . . ……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 токарные резьбов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ОСТ 18885-73 . . . . . . . . . . . . . . . . . . . . . . . . . . .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Резцы  токарные резьбовые с МНП для нарезания внутренних метрических резьб  . . . . . . . . . . . . . . . . . . . . . . . . . . . . . . . . . . . . . . . . . . . . . . . . . …………… 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резьбовые с пластинами из быстрорежущей стали . . . . . .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19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 токарные резьбовые с МНП для нарезания наружных метрических </w:t>
            </w:r>
          </w:p>
          <w:p>
            <w:pPr>
              <w:pStyle w:val="Normal"/>
              <w:spacing w:lineRule="auto" w:line="192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  . . . . . . . . . . . . . . . . . . . . . . . . . . . . . . . . . . . . . . . . . . . . . . . . . …………… 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spacing w:lineRule="auto" w:line="192"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192"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строгальные </w:t>
            </w:r>
            <w:r>
              <w:rPr>
                <w:rFonts w:cs="Arial" w:ascii="Arial" w:hAnsi="Arial"/>
              </w:rPr>
              <w:t>. . . . . . . . . . . . . . . . . . . . . . . . . . . . . . . . . . . . . . . . . . . . . . ……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строгальные проходные 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ОСТ 18891-73 . . . . . . . . . . . . . . . . . . . . . . . . . . . . . . . . . . . . . . . . . . . . . . . . . . …….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строгальные чистовые широкие  изогнутые с пластинами из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го сплава ГОСТ 18892-73 . . . . . . . . . . . . . . . . . . . . . . . . . . . . . . . . . . . . 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строгальные подрезные с пластинами из твердого сплав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 18893-73 . . . . . . . . . . . . . . . . . . . . . . . . . . . . . . . . . . . . . . . . . . . . . . . . . . 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строгальные  отрезные и подрезные изогнутые с пластинам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твердого сплава ГОСТ 18894-73 . . . . . . . . . . .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строгальные  отрезные и подрезные изогнутые с пластинам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быстрорежущей стали ГОСТ 18890-73 . ………………………………………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ind w:left="4998" w:hanging="499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долбежные </w:t>
            </w:r>
            <w:r>
              <w:rPr>
                <w:rFonts w:cs="Arial" w:ascii="Arial" w:hAnsi="Arial"/>
              </w:rPr>
              <w:t xml:space="preserve">. . . . . . . . . . . . . . . . . . . . . . . . . . . . . . . . . . . . . . . . . . 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ind w:left="4998" w:hanging="499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Резцы  долбежные из быстрорежущей стали . . . . . . . . . . . . . . . . . . . . . . . . . …….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ind w:left="4998" w:hanging="499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к зуборезным головкам </w:t>
            </w:r>
            <w:r>
              <w:rPr>
                <w:rFonts w:cs="Arial" w:ascii="Arial" w:hAnsi="Arial"/>
              </w:rPr>
              <w:t xml:space="preserve"> . . . . . . . . . . . . . . . . . . . . . . . . . . . . . . . . . . . . . . . . 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Резцы к зуборезным головкам для прямозубых конических колес ……………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ind w:left="4998" w:hanging="4998"/>
              <w:rPr/>
            </w:pPr>
            <w:r>
              <w:rPr>
                <w:rFonts w:cs="Arial" w:ascii="Arial" w:hAnsi="Arial"/>
                <w:b/>
              </w:rPr>
              <w:t xml:space="preserve">Резцы и вставки резцовые из сверхтвердых композиционных </w:t>
            </w:r>
          </w:p>
          <w:p>
            <w:pPr>
              <w:pStyle w:val="Normal"/>
              <w:ind w:left="4998" w:hanging="499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материалов </w:t>
            </w:r>
            <w:r>
              <w:rPr>
                <w:rFonts w:cs="Arial" w:ascii="Arial" w:hAnsi="Arial"/>
              </w:rPr>
              <w:t>……………………………………………………………………………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ации по применению режущего инструмента из сверхтверды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>материалов (СТМ) на основе кубического нитрида бора (КНБ) . . . . . . . . . . . …….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скоростей резания при обработке различных материал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ущим инструментом из СТМ на основе КНБ . . . . . . . . . . . . . . . . . . . . . . . …….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20"/>
      </w:tblGrid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мендуемые режимы резания при точении и растачивании материалов инструментом, оснащенным СТМ . . . . . . . . . . . . . . . . . . . . . . . . . . . . . . . . . . 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расточные к координатно-расточным станкам д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возных и глухих отверстий ТУ 2-037-194-85; ТУ 2-037-320-81 . . . . . . . . . . 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расточные цельные державочные для прямого креп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орштангах и оправках . . . . . . . . . . . . . . . . . . . . . . . . . . . . . . . . . . . . . . . . . . 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расточные сборные для сквозных отверстий . . . . . . . . . . . . . . . . . . . 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резьбовые сборные .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проходные сборные . . . . . . . . . . . . . . . . . . . . . . . . . . . . . . . . . . . . . . . . ……………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Резцы проходные с механическим креплением круглой пластины . . . . . . . . ……………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Резцы подрезные сборные . . . . . . . . . . . . . . . . . . . . . . . . . . . . . . . . . . . . . . . . ……………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фасочные сборные .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цы прямоугольного сечения для прямого крепле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борштангах  и оправках . .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проходные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подрезные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ind w:left="4998" w:hanging="4998"/>
              <w:rPr/>
            </w:pPr>
            <w:r>
              <w:rPr>
                <w:rFonts w:cs="Arial" w:ascii="Arial" w:hAnsi="Arial"/>
                <w:b/>
              </w:rPr>
              <w:t xml:space="preserve">Вставки резцовые из сверхтвердых композицион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териалов </w:t>
            </w:r>
            <w:r>
              <w:rPr>
                <w:rFonts w:cs="Arial" w:ascii="Arial" w:hAnsi="Arial"/>
              </w:rPr>
              <w:t>. . . . . . . . . . . . . . . . . . . . . . . . . . . . . . . . . . . . . . . . . . . . . . . ……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ставки к токарному сборному проходному  прямому  резцу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авки к токарному сборному расточному резцу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тавки к токарным сборным резьбовым резцам для нарез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ической резьбы . . . . . . . . . . . . . . . . . . . . . . . . . . . . . . . . . . . . . . . . . . . . . . 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тавки к токарным сборным подрезным резцам . . . . . . . . . . . . . . . . . . . . . . 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цы для обработки термообработанных сталей  </w:t>
            </w:r>
            <w:r>
              <w:rPr>
                <w:rFonts w:cs="Arial" w:ascii="Arial" w:hAnsi="Arial"/>
              </w:rPr>
              <w:t>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цы токарные контурные …………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ц токарный сборный расточной 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746" w:gutter="0" w:header="720" w:top="851" w:footer="51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>ТИПАЖ МЕТАЛЛОРЕЖУЩЕГО ИНСТРУМЕНТ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</w:r>
  </w:p>
  <w:p>
    <w:pPr>
      <w:pStyle w:val="Footer"/>
      <w:ind w:right="637" w:hanging="0"/>
      <w:jc w:val="right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 xml:space="preserve">ТИПАЖ МЕТАЛЛОРЕЖУЩЕГО ИНСТРУМЕНТА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9750</wp:posOffset>
              </wp:positionH>
              <wp:positionV relativeFrom="paragraph">
                <wp:posOffset>-31115</wp:posOffset>
              </wp:positionV>
              <wp:extent cx="6630670" cy="685800"/>
              <wp:effectExtent l="5080" t="508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0840" cy="685800"/>
                        <a:chOff x="0" y="0"/>
                        <a:chExt cx="6630840" cy="6858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943600" cy="38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 РЕЗЦ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026040" y="720"/>
                          <a:ext cx="604440" cy="68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2.5pt;margin-top:-2.45pt;width:522.1pt;height:54.05pt" coordorigin="-850,-49" coordsize="10442,108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left:-850;top:-49;width:9359;height:60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 РЕЗЦЫ</w:t>
                      </w:r>
                    </w:p>
                  </w:txbxContent>
                </v:textbox>
                <v:fill o:detectmouseclick="t" type="solid" color2="#3f3f3f"/>
                <v:stroke color="white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640;top:-48;width:951;height:10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52:00Z</dcterms:created>
  <dc:creator>Olga</dc:creator>
  <dc:description/>
  <cp:keywords/>
  <dc:language>en-US</dc:language>
  <cp:lastModifiedBy>user</cp:lastModifiedBy>
  <cp:lastPrinted>2005-01-27T11:54:00Z</cp:lastPrinted>
  <dcterms:modified xsi:type="dcterms:W3CDTF">2018-12-19T13:03:00Z</dcterms:modified>
  <cp:revision>48</cp:revision>
  <dc:subject/>
  <dc:title>1</dc:title>
</cp:coreProperties>
</file>