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Development and start of manufacture of small capacity diesel engines with the output of 75hp”</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Industru, mechanical engineering</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808080"/>
          <w:sz w:val="24"/>
          <w:szCs w:val="24"/>
          <w:lang w:val="en-US" w:eastAsia="ru-RU"/>
        </w:rPr>
        <w:t xml:space="preserve"> </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MINSK MOTOR PLANT” Holding managing company, MINSK</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The project will provide the actual needs of enterprises of the Republic of Belarus in the engine, it will expand the promotion of new products on the domestic and foreign markets, build partnerships with potential buyers, will maintain staffing companies, will create new jobs. The principle of organization of production the following: production, Assembly and testing of engines is carried out at MMP.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Steps: 1. The creation of new industries at the operating enterprise;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Works on modernization of the existing production using new technologies.   3.Improving the design of small capacity 2-, 3- and 4-cylinder diesel engines will allow to raise their technology level, reduce noise and vibration, raise reliability and ensure conformity to international STAGE 2/3</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ecology standards. </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OJSC “MINSK MOTOR PLANT” Holding managing company</w:t>
      </w:r>
    </w:p>
    <w:p>
      <w:pPr>
        <w:pStyle w:val="Newncpi"/>
        <w:numPr>
          <w:ilvl w:val="0"/>
          <w:numId w:val="6"/>
        </w:numPr>
        <w:ind w:left="567" w:hanging="360"/>
        <w:rPr/>
      </w:pPr>
      <w:r>
        <w:rPr>
          <w:b/>
          <w:lang w:val="en-US"/>
        </w:rPr>
        <w:t>Registration date</w:t>
      </w:r>
      <w:r>
        <w:rPr>
          <w:b/>
        </w:rPr>
        <w:t>:</w:t>
      </w:r>
      <w:r>
        <w:rPr/>
        <w:t xml:space="preserve"> </w:t>
      </w:r>
      <w:r>
        <w:rPr>
          <w:lang w:val="en-US"/>
        </w:rPr>
        <w:t>2009 year</w:t>
      </w:r>
    </w:p>
    <w:p>
      <w:pPr>
        <w:pStyle w:val="Newncpi"/>
        <w:numPr>
          <w:ilvl w:val="0"/>
          <w:numId w:val="6"/>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pPr>
            <w:r>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diesel engines are 2 -, 3 -, and 4-cylinder with a capacity from 10 to 75 HP level of environmental safety STAGE 2/3A.</w:t>
      </w:r>
    </w:p>
    <w:p>
      <w:pPr>
        <w:pStyle w:val="Newncpi"/>
        <w:numPr>
          <w:ilvl w:val="0"/>
          <w:numId w:val="1"/>
        </w:numPr>
        <w:ind w:left="567" w:hanging="360"/>
        <w:rPr>
          <w:b/>
          <w:b/>
          <w:lang w:val="en-US"/>
        </w:rPr>
      </w:pPr>
      <w:r>
        <w:rPr>
          <w:lang w:val="en-US"/>
        </w:rPr>
        <w:t>main consumers</w:t>
      </w:r>
      <w:r>
        <w:rPr>
          <w:b/>
          <w:lang w:val="en-US"/>
        </w:rPr>
        <w:t xml:space="preserve">: </w:t>
      </w:r>
      <w:r>
        <w:rPr>
          <w:lang w:val="en-US"/>
        </w:rPr>
        <w:t xml:space="preserve">The Republic of Belarus, the Russian Federation, CIS countries and far abroad </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engines companies Lombardini, Hatz, Caterpillar.</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current market capacity (over the latest reporting period) 7,3 U.S. $ million</w:t>
      </w:r>
    </w:p>
    <w:p>
      <w:pPr>
        <w:pStyle w:val="Newncpi"/>
        <w:numPr>
          <w:ilvl w:val="0"/>
          <w:numId w:val="4"/>
        </w:numPr>
        <w:ind w:left="567" w:hanging="360"/>
        <w:rPr/>
      </w:pPr>
      <w:r>
        <w:rPr>
          <w:lang w:val="en-US"/>
        </w:rPr>
        <w:t xml:space="preserve">prospective domestic market share: </w:t>
      </w:r>
      <w:r>
        <w:fldChar w:fldCharType="begin">
          <w:ffData>
            <w:name w:val="Unnamed"/>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1_679706307"/>
      <w:bookmarkStart w:id="1" w:name="__Fieldmark__1_679706307"/>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2_679706307"/>
      <w:bookmarkStart w:id="3" w:name="__Fieldmark__2_679706307"/>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3_679706307"/>
      <w:bookmarkStart w:id="5" w:name="__Fieldmark__3_679706307"/>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4_679706307"/>
      <w:bookmarkStart w:id="7" w:name="__Fieldmark__4_679706307"/>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5_679706307"/>
      <w:bookmarkStart w:id="9" w:name="__Fieldmark__5_679706307"/>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return on sales (%): 3 (in 2020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7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20</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7_679706307"/>
      <w:bookmarkStart w:id="11" w:name="__Fieldmark__7_679706307"/>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8_679706307"/>
      <w:bookmarkStart w:id="13" w:name="__Fieldmark__8_679706307"/>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9_679706307"/>
      <w:bookmarkStart w:id="15" w:name="__Fieldmark__9_679706307"/>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0_679706307"/>
      <w:bookmarkStart w:id="17" w:name="__Fieldmark__10_679706307"/>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ed/>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1_679706307"/>
      <w:bookmarkStart w:id="19" w:name="__Fieldmark__11_679706307"/>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2_679706307"/>
      <w:bookmarkStart w:id="21" w:name="__Fieldmark__12_679706307"/>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4_679706307"/>
      <w:bookmarkStart w:id="23" w:name="__Fieldmark__14_679706307"/>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w:t>
      </w:r>
      <w:r>
        <w:fldChar w:fldCharType="begin">
          <w:ffData>
            <w:name w:val="ТекстовоеПоле48 Copy 1"/>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6_679706307"/>
      <w:bookmarkStart w:id="25" w:name="__Fieldmark__16_679706307"/>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w:t>
      </w:r>
      <w:r>
        <w:fldChar w:fldCharType="begin">
          <w:ffData>
            <w:name w:val="ТекстовоеПоле48 Copy 2"/>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8_679706307"/>
      <w:bookmarkStart w:id="27" w:name="__Fieldmark__18_679706307"/>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fldChar w:fldCharType="begin">
          <w:ffData>
            <w:name w:val="ТекстовоеПоле48 Copy 3"/>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istance, km: </w:t>
      </w:r>
      <w:r>
        <w:fldChar w:fldCharType="begin">
          <w:ffData>
            <w:name w:val="ТекстовоеПоле48 Copy 4"/>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1_679706307"/>
      <w:bookmarkStart w:id="29" w:name="__Fieldmark__21_679706307"/>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2_679706307"/>
      <w:bookmarkStart w:id="31" w:name="__Fieldmark__22_679706307"/>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23_679706307"/>
      <w:bookmarkStart w:id="33" w:name="__Fieldmark__23_679706307"/>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34,4hectare, purpose of use: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24_679706307"/>
      <w:bookmarkStart w:id="35" w:name="__Fieldmark__24_679706307"/>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8,1hectare, purpose of use: </w:t>
      </w:r>
      <w:r>
        <w:fldChar w:fldCharType="begin">
          <w:ffData>
            <w:name w:val="ТекстовоеПоле5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26_679706307"/>
      <w:bookmarkStart w:id="37" w:name="__Fieldmark__26_679706307"/>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24 500m2,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27_679706307"/>
      <w:bookmarkStart w:id="39" w:name="__Fieldmark__27_679706307"/>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8_679706307"/>
      <w:bookmarkStart w:id="41" w:name="__Fieldmark__28_679706307"/>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9_679706307"/>
      <w:bookmarkStart w:id="43" w:name="__Fieldmark__29_679706307"/>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30_679706307"/>
      <w:bookmarkStart w:id="45" w:name="__Fieldmark__30_679706307"/>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31_679706307"/>
      <w:bookmarkStart w:id="47" w:name="__Fieldmark__31_679706307"/>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32_679706307"/>
      <w:bookmarkStart w:id="49" w:name="__Fieldmark__32_679706307"/>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33_679706307"/>
      <w:bookmarkStart w:id="51" w:name="__Fieldmark__33_679706307"/>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34_679706307"/>
      <w:bookmarkStart w:id="53" w:name="__Fieldmark__34_679706307"/>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p>
    <w:p>
      <w:pPr>
        <w:pStyle w:val="Normal"/>
        <w:spacing w:lineRule="auto" w:line="240" w:before="0" w:after="0"/>
        <w:jc w:val="both"/>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35_679706307"/>
      <w:bookmarkStart w:id="55" w:name="__Fieldmark__35_679706307"/>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p>
    <w:p>
      <w:pPr>
        <w:pStyle w:val="Normal"/>
        <w:spacing w:lineRule="auto" w:line="240" w:before="0" w:after="0"/>
        <w:jc w:val="both"/>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36_679706307"/>
      <w:bookmarkStart w:id="57" w:name="__Fieldmark__36_679706307"/>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37_679706307"/>
      <w:bookmarkStart w:id="59" w:name="__Fieldmark__37_679706307"/>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8_679706307"/>
      <w:bookmarkStart w:id="61" w:name="__Fieldmark__38_679706307"/>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10,1 U.S. $ million</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B. Investment sources </w:t>
      </w:r>
      <w:r>
        <w:rPr>
          <w:rFonts w:eastAsia="Times New Roman" w:cs="Times New Roman" w:ascii="Times New Roman" w:hAnsi="Times New Roman"/>
          <w:sz w:val="24"/>
          <w:szCs w:val="24"/>
          <w:lang w:val="en-US" w:eastAsia="ru-RU"/>
        </w:rPr>
        <w:t>U.S. $ million</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9_679706307"/>
            <w:bookmarkStart w:id="63" w:name="__Fieldmark__39_679706307"/>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40_679706307"/>
            <w:bookmarkStart w:id="65" w:name="__Fieldmark__40_679706307"/>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41_679706307"/>
            <w:bookmarkStart w:id="67" w:name="__Fieldmark__41_679706307"/>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43_679706307"/>
            <w:bookmarkStart w:id="69" w:name="__Fieldmark__43_679706307"/>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45_679706307"/>
            <w:bookmarkStart w:id="71" w:name="__Fieldmark__45_679706307"/>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47_679706307"/>
            <w:bookmarkStart w:id="73" w:name="__Fieldmark__47_679706307"/>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49_679706307"/>
            <w:bookmarkStart w:id="75" w:name="__Fieldmark__49_679706307"/>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53_679706307"/>
      <w:bookmarkStart w:id="77" w:name="__Fieldmark__53_679706307"/>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54_679706307"/>
      <w:bookmarkStart w:id="79" w:name="__Fieldmark__54_679706307"/>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55_679706307"/>
      <w:bookmarkStart w:id="81" w:name="__Fieldmark__55_679706307"/>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56_679706307"/>
      <w:bookmarkStart w:id="83" w:name="__Fieldmark__56_679706307"/>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57_679706307"/>
      <w:bookmarkStart w:id="85" w:name="__Fieldmark__57_679706307"/>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58_679706307"/>
      <w:bookmarkStart w:id="87" w:name="__Fieldmark__58_679706307"/>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59_679706307"/>
      <w:bookmarkStart w:id="89" w:name="__Fieldmark__59_679706307"/>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60_679706307"/>
      <w:bookmarkStart w:id="91" w:name="__Fieldmark__60_679706307"/>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61_679706307"/>
            <w:bookmarkStart w:id="93" w:name="__Fieldmark__61_679706307"/>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63_679706307"/>
            <w:bookmarkStart w:id="95" w:name="__Fieldmark__63_679706307"/>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65_679706307"/>
            <w:bookmarkStart w:id="97" w:name="__Fieldmark__65_679706307"/>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67_679706307"/>
            <w:bookmarkStart w:id="99" w:name="__Fieldmark__67_679706307"/>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69_679706307"/>
            <w:bookmarkStart w:id="101" w:name="__Fieldmark__69_679706307"/>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U.S. $ million</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3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2020 </w:t>
            </w:r>
            <w:r>
              <w:rPr>
                <w:rFonts w:eastAsia="Times New Roman" w:cs="Times New Roman" w:ascii="Times New Roman" w:hAnsi="Times New Roman"/>
                <w:sz w:val="24"/>
                <w:szCs w:val="24"/>
                <w:lang w:val="en-US" w:eastAsia="ru-RU"/>
              </w:rPr>
              <w:t>yea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sz w:val="24"/>
                <w:szCs w:val="24"/>
                <w:lang w:val="en-US" w:eastAsia="ru-RU"/>
              </w:rPr>
              <w:t>U.S. $ 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21,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17</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2020 year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 Technical Director Ihar K. Anushkevich</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230 11 44 mob.: 8 029 779 81 42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230 13 62</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tech-dir@po-mmz.minsk.by</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http://www.po-mmz.minsk.by</w:t>
      </w:r>
      <w:r>
        <w:rPr>
          <w:rFonts w:eastAsia="Times New Roman" w:cs="Times New Roman" w:ascii="Times New Roman" w:hAnsi="Times New Roman"/>
          <w:b/>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28.10.2015</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18:00Z</dcterms:created>
  <dc:creator>InvestInBelarus Press</dc:creator>
  <dc:description/>
  <cp:keywords/>
  <dc:language>en-US</dc:language>
  <cp:lastModifiedBy>admin</cp:lastModifiedBy>
  <cp:lastPrinted>2015-10-28T15:19:00Z</cp:lastPrinted>
  <dcterms:modified xsi:type="dcterms:W3CDTF">2015-11-02T15:49:00Z</dcterms:modified>
  <cp:revision>21</cp:revision>
  <dc:subject/>
  <dc:title/>
</cp:coreProperties>
</file>