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Creation of production </w:t>
        <w:tab/>
        <w:t>intelligent control systems of aggregates of vehicles the ecological class Euro-5, Euro-6 and the development of item range of electric equipment in the period 2016-2020 the OJSC «Ekran».</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color w:val="808080"/>
          <w:sz w:val="24"/>
          <w:szCs w:val="24"/>
          <w:lang w:val="en-US" w:eastAsia="ru-RU"/>
        </w:rPr>
        <w:t>.</w:t>
      </w:r>
      <w:r>
        <w:rPr>
          <w:rFonts w:cs="Times New Roman" w:ascii="Times New Roman" w:hAnsi="Times New Roman"/>
          <w:sz w:val="24"/>
          <w:szCs w:val="24"/>
          <w:lang w:val="en-US"/>
        </w:rPr>
        <w:t xml:space="preserve"> industry</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The OJSC «Ekran».</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Normal"/>
              <w:ind w:left="360" w:hanging="0"/>
              <w:jc w:val="both"/>
              <w:rPr>
                <w:sz w:val="28"/>
                <w:szCs w:val="28"/>
                <w:lang w:val="en-US"/>
              </w:rPr>
            </w:pPr>
            <w:r>
              <w:rPr>
                <w:rFonts w:eastAsia="Times New Roman" w:cs="Times New Roman" w:ascii="Times New Roman" w:hAnsi="Times New Roman"/>
                <w:b/>
                <w:sz w:val="24"/>
                <w:lang w:val="en-US" w:eastAsia="ru-RU"/>
              </w:rPr>
              <w:t xml:space="preserve">4.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r>
              <w:rPr>
                <w:sz w:val="28"/>
                <w:szCs w:val="28"/>
                <w:lang w:val="en-US"/>
              </w:rPr>
              <w:t xml:space="preserve"> </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At the present time active safety systems of vehicles of various classes are anti-lock braking system ABS, anti-lock traction braking system which are produced OJSC "Ekran" for various types of engines Euro-2, Euro-3, Euro-4 and which are corresponding international  rule 13 UN ECE with all additions.</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These systems are analogues of world systems anti-lock braking system ABS, anti-lock traction braking system  of  firms «Wabco» and  «Knorr-Bremse».</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In 2014 OJSC «Ekran» finished research and development (R&amp;D) on the theme "To develop and to master production of control systems of longitudinal stability (road-holding ability) of the truck tractor of the heavy duty road train."</w:t>
            </w:r>
          </w:p>
          <w:p>
            <w:pPr>
              <w:pStyle w:val="Normal"/>
              <w:ind w:left="360" w:hanging="0"/>
              <w:jc w:val="both"/>
              <w:rPr/>
            </w:pPr>
            <w:r>
              <w:rPr>
                <w:rFonts w:cs="Times New Roman" w:ascii="Times New Roman" w:hAnsi="Times New Roman"/>
                <w:sz w:val="24"/>
                <w:szCs w:val="24"/>
                <w:lang w:val="en-US"/>
              </w:rPr>
              <w:t xml:space="preserve">In 2015-2017 is planned carrying out research and development (R&amp;D) on the theme: "Development and development of production of system of the electronic drive of brakes of commercial transport". This system is intended for automatic control of the speed of the movement of the car, will allow to increase efficiency of braking when using force of adhesion </w:t>
            </w:r>
            <w:r>
              <w:rPr>
                <w:rFonts w:cs="Times New Roman" w:ascii="Times New Roman" w:hAnsi="Times New Roman"/>
                <w:sz w:val="24"/>
                <w:szCs w:val="24"/>
              </w:rPr>
              <w:t>ε</w:t>
            </w:r>
            <w:r>
              <w:rPr>
                <w:rFonts w:cs="Times New Roman" w:ascii="Times New Roman" w:hAnsi="Times New Roman"/>
                <w:sz w:val="24"/>
                <w:szCs w:val="24"/>
                <w:lang w:val="en-US"/>
              </w:rPr>
              <w:t>&gt;1,0 and to reduce a brake way of the vehicle. It has to become a basis for creation of the high-integrated systems of active safety.</w:t>
            </w:r>
          </w:p>
          <w:p>
            <w:pPr>
              <w:pStyle w:val="Normal"/>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t>Project stages: 1. Development of the business plan of the innovative (investment) project.</w:t>
            </w:r>
          </w:p>
          <w:p>
            <w:pPr>
              <w:pStyle w:val="Normal"/>
              <w:numPr>
                <w:ilvl w:val="0"/>
                <w:numId w:val="5"/>
              </w:numPr>
              <w:spacing w:lineRule="auto" w:line="240" w:before="0" w:after="0"/>
              <w:jc w:val="both"/>
              <w:rPr/>
            </w:pPr>
            <w:r>
              <w:rPr>
                <w:rFonts w:cs="Times New Roman" w:ascii="Times New Roman" w:hAnsi="Times New Roman"/>
                <w:sz w:val="24"/>
                <w:szCs w:val="24"/>
                <w:lang w:val="en-US"/>
              </w:rPr>
              <w:t>Holding of a tender on supply of equipment, project documentation, conclusion of contract.</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missioning (launching of the production).</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aching the project capacity</w:t>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Expected results: 1. Expected sales of production, in thousand US dollars: 16,6 in 2016,</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77,2 in 2017, 443,6 in 2018, 697,1 in 2019, 1013,1  in 2020, 1204,1 in 2021.</w:t>
            </w:r>
          </w:p>
          <w:p>
            <w:pPr>
              <w:pStyle w:val="Normal"/>
              <w:ind w:left="36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2 Expected export of production, in thousands US dollars: 4,6 in 2017,  26,9 in 2018,  147,3 in 2019,  219,1 in 2020,  298,2 in 2021.</w:t>
            </w:r>
          </w:p>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hare of export in total sales,%: 3,2 in 2016,  3,1 in 2017,  3,0 in 2018,  3,3 in 2019, 3,5 in 2020, 3,6 in 2021.</w:t>
            </w:r>
          </w:p>
        </w:tc>
      </w:tr>
      <w:tr>
        <w:trPr>
          <w:trHeight w:val="257"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dotted"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color w:val="808080"/>
                <w:sz w:val="24"/>
                <w:szCs w:val="24"/>
                <w:lang w:val="en-US" w:eastAsia="ru-RU"/>
              </w:rPr>
              <w:t>.</w:t>
            </w:r>
            <w:r>
              <w:rPr>
                <w:rFonts w:eastAsia="Times New Roman" w:cs="Times New Roman" w:ascii="Times New Roman" w:hAnsi="Times New Roman"/>
                <w:sz w:val="24"/>
                <w:szCs w:val="24"/>
                <w:lang w:val="en-US" w:eastAsia="ru-RU"/>
              </w:rPr>
              <w:t xml:space="preserve"> 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7"/>
        </w:numPr>
        <w:ind w:left="567" w:hanging="360"/>
        <w:rPr>
          <w:lang w:val="en-US"/>
        </w:rPr>
      </w:pPr>
      <w:r>
        <w:rPr>
          <w:b/>
          <w:lang w:val="en-US"/>
        </w:rPr>
        <w:t>Organization full name:</w:t>
      </w:r>
      <w:r>
        <w:rPr>
          <w:lang w:val="en-US"/>
        </w:rPr>
        <w:t xml:space="preserve"> </w:t>
      </w:r>
      <w:r>
        <w:rPr>
          <w:color w:val="808080"/>
          <w:lang w:val="en-US"/>
        </w:rPr>
        <w:t>The open joint stock company «Ekran»</w:t>
      </w:r>
    </w:p>
    <w:p>
      <w:pPr>
        <w:pStyle w:val="Newncpi"/>
        <w:numPr>
          <w:ilvl w:val="0"/>
          <w:numId w:val="7"/>
        </w:numPr>
        <w:ind w:left="567" w:hanging="360"/>
        <w:rPr>
          <w:lang w:val="en-US"/>
        </w:rPr>
      </w:pPr>
      <w:r>
        <w:rPr>
          <w:b/>
          <w:lang w:val="en-US"/>
        </w:rPr>
        <w:t>Registration date:</w:t>
      </w:r>
      <w:r>
        <w:rPr>
          <w:lang w:val="en-US"/>
        </w:rPr>
        <w:t xml:space="preserve"> on February, 05</w:t>
      </w:r>
      <w:r>
        <w:rPr>
          <w:vertAlign w:val="superscript"/>
          <w:lang w:val="en-US"/>
        </w:rPr>
        <w:t>th</w:t>
      </w:r>
      <w:r>
        <w:rPr>
          <w:lang w:val="en-US"/>
        </w:rPr>
        <w:t xml:space="preserve"> 2009 </w:t>
      </w:r>
    </w:p>
    <w:p>
      <w:pPr>
        <w:pStyle w:val="Newncpi"/>
        <w:numPr>
          <w:ilvl w:val="0"/>
          <w:numId w:val="7"/>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0</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In structure of</w:t>
      </w:r>
      <w:r>
        <w:rPr>
          <w:b/>
          <w:lang w:val="en-US"/>
        </w:rPr>
        <w:t xml:space="preserve"> </w:t>
      </w:r>
      <w:r>
        <w:rPr>
          <w:lang w:val="en-US"/>
        </w:rPr>
        <w:t xml:space="preserve">anti-lock braking system ABS for trailer part with function anti capsizing consist of: control module of trailer brakes   </w:t>
      </w:r>
      <w:r>
        <w:rPr/>
        <w:t>МУТ</w:t>
      </w:r>
      <w:r>
        <w:rPr>
          <w:lang w:val="en-US"/>
        </w:rPr>
        <w:t>-</w:t>
      </w:r>
      <w:r>
        <w:rPr/>
        <w:t>П</w:t>
      </w:r>
      <w:r>
        <w:rPr>
          <w:lang w:val="en-US"/>
        </w:rPr>
        <w:t xml:space="preserve">,  electronic intelligent  pressure sensor </w:t>
      </w:r>
      <w:r>
        <w:rPr/>
        <w:t>ДДЭИ</w:t>
      </w:r>
      <w:r>
        <w:rPr>
          <w:lang w:val="en-US"/>
        </w:rPr>
        <w:t xml:space="preserve">, displacement sensor </w:t>
      </w:r>
      <w:r>
        <w:rPr/>
        <w:t>ДП</w:t>
      </w:r>
      <w:r>
        <w:rPr>
          <w:lang w:val="en-US"/>
        </w:rPr>
        <w:t xml:space="preserve">-02 (with output on CAN-bus), connection cables and borrowed items from previously developed ABS systems. 2) In structure of control systems of longitudinal stability (road-holding ability) of the truck tractor of the heavy duty road train </w:t>
      </w:r>
      <w:r>
        <w:rPr/>
        <w:t>СКУ</w:t>
      </w:r>
      <w:r>
        <w:rPr>
          <w:lang w:val="en-US"/>
        </w:rPr>
        <w:t xml:space="preserve"> system consist of: electronic cabin control unit </w:t>
      </w:r>
      <w:r>
        <w:rPr/>
        <w:t>ЭБК</w:t>
      </w:r>
      <w:r>
        <w:rPr>
          <w:lang w:val="en-US"/>
        </w:rPr>
        <w:t>-</w:t>
      </w:r>
      <w:r>
        <w:rPr/>
        <w:t>СКУ</w:t>
      </w:r>
      <w:r>
        <w:rPr>
          <w:lang w:val="en-US"/>
        </w:rPr>
        <w:t xml:space="preserve">, electronic acceleration sensor </w:t>
      </w:r>
      <w:r>
        <w:rPr/>
        <w:t>ДУЭ</w:t>
      </w:r>
      <w:r>
        <w:rPr>
          <w:lang w:val="en-US"/>
        </w:rPr>
        <w:t xml:space="preserve">-1, steering wheel angle sensor </w:t>
      </w:r>
      <w:r>
        <w:rPr/>
        <w:t>ДПР</w:t>
      </w:r>
      <w:r>
        <w:rPr>
          <w:lang w:val="en-US"/>
        </w:rPr>
        <w:t xml:space="preserve">-1 connection cables and borrowed items from previously developed ABS systems, anti-lock traction braking systems. 3) gear-motor of window wiper with electronic control for cars MAZ. 4) motor power not less than 180W. 5) electronic-pneumatic drive of brake for commercial transport consist of intelligent actuating devices, air-preparation unit, central control unit and sensors borrowed from </w:t>
      </w:r>
      <w:r>
        <w:rPr/>
        <w:t>СКУ</w:t>
      </w:r>
      <w:r>
        <w:rPr>
          <w:lang w:val="en-US"/>
        </w:rPr>
        <w:t xml:space="preserve"> system.</w:t>
      </w:r>
    </w:p>
    <w:p>
      <w:pPr>
        <w:pStyle w:val="Newncpi"/>
        <w:numPr>
          <w:ilvl w:val="0"/>
          <w:numId w:val="1"/>
        </w:numPr>
        <w:ind w:left="567" w:hanging="360"/>
        <w:rPr>
          <w:b/>
          <w:b/>
          <w:lang w:val="en-US"/>
        </w:rPr>
      </w:pPr>
      <w:r>
        <w:rPr>
          <w:lang w:val="en-US"/>
        </w:rPr>
        <w:t>main consumers</w:t>
      </w:r>
      <w:r>
        <w:rPr>
          <w:b/>
          <w:lang w:val="en-US"/>
        </w:rPr>
        <w:t xml:space="preserve">: </w:t>
      </w:r>
      <w:r>
        <w:rPr>
          <w:lang w:val="en-US"/>
        </w:rPr>
        <w:t>The OJSC «MAZ», the OJSC «KAMAZ» and other vehicle manufacturers in the Russian Federation and the Republic of Belarus</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These systems haven't analogues in the Republic of Belarus and CIS nations, but substitutable with systems of «WABCO» (Austria) and «KNORR-BREMSE» (Germany)</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pPr>
      <w:r>
        <w:rPr>
          <w:lang w:val="en-US"/>
        </w:rPr>
        <w:t xml:space="preserve">current market capacity (over the latest reporting period) </w:t>
      </w:r>
      <w:r>
        <w:rPr>
          <w:sz w:val="28"/>
          <w:szCs w:val="28"/>
          <w:lang w:val="en-US"/>
        </w:rPr>
        <w:t>$18,6 million</w:t>
      </w:r>
      <w:r>
        <w:rPr>
          <w:lang w:val="en-US"/>
        </w:rPr>
        <w:t xml:space="preserve"> </w:t>
      </w:r>
    </w:p>
    <w:p>
      <w:pPr>
        <w:pStyle w:val="Newncpi"/>
        <w:numPr>
          <w:ilvl w:val="0"/>
          <w:numId w:val="4"/>
        </w:numPr>
        <w:ind w:left="567" w:hanging="360"/>
        <w:rPr/>
      </w:pPr>
      <w:r>
        <w:rPr>
          <w:lang w:val="en-US"/>
        </w:rPr>
        <w:t>prospective domestic market share: 80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3732013182"/>
      <w:bookmarkStart w:id="1" w:name="__Fieldmark__0_3732013182"/>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3732013182"/>
      <w:bookmarkStart w:id="3" w:name="__Fieldmark__1_3732013182"/>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3732013182"/>
      <w:bookmarkStart w:id="5" w:name="__Fieldmark__2_3732013182"/>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3732013182"/>
      <w:bookmarkStart w:id="7" w:name="__Fieldmark__3_3732013182"/>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4_3732013182"/>
      <w:bookmarkStart w:id="9" w:name="__Fieldmark__4_3732013182"/>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state regulation (price regulation, licensing of the activities etc.): no</w:t>
      </w:r>
    </w:p>
    <w:p>
      <w:pPr>
        <w:pStyle w:val="Newncpi"/>
        <w:numPr>
          <w:ilvl w:val="0"/>
          <w:numId w:val="4"/>
        </w:numPr>
        <w:ind w:left="567" w:hanging="360"/>
        <w:rPr/>
      </w:pPr>
      <w:r>
        <w:rPr>
          <w:lang w:val="en-US"/>
        </w:rPr>
        <w:t>return on sales (%): 1,4 (in 2014 year);</w:t>
      </w:r>
    </w:p>
    <w:p>
      <w:pPr>
        <w:pStyle w:val="Newncpi"/>
        <w:numPr>
          <w:ilvl w:val="0"/>
          <w:numId w:val="4"/>
        </w:numPr>
        <w:ind w:left="567" w:hanging="360"/>
        <w:rPr/>
      </w:pPr>
      <w:r>
        <w:rPr>
          <w:lang w:val="en-US"/>
        </w:rPr>
        <w:t>market concentration degree (approximate total market share of five largest market players, %): 75.</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6"/>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9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6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5</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8"/>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5_3732013182"/>
      <w:bookmarkStart w:id="11" w:name="__Fieldmark__5_3732013182"/>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6_3732013182"/>
      <w:bookmarkStart w:id="13" w:name="__Fieldmark__6_3732013182"/>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8"/>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7_3732013182"/>
      <w:bookmarkStart w:id="15" w:name="__Fieldmark__7_3732013182"/>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8_3732013182"/>
      <w:bookmarkStart w:id="17" w:name="__Fieldmark__8_3732013182"/>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9_3732013182"/>
      <w:bookmarkStart w:id="19" w:name="__Fieldmark__9_3732013182"/>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3732013182"/>
      <w:bookmarkStart w:id="21" w:name="__Fieldmark__10_3732013182"/>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8</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3732013182"/>
      <w:bookmarkStart w:id="23" w:name="__Fieldmark__11_3732013182"/>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15</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3732013182"/>
      <w:bookmarkStart w:id="25" w:name="__Fieldmark__12_3732013182"/>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5</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3_3732013182"/>
      <w:bookmarkStart w:id="27" w:name="__Fieldmark__13_3732013182"/>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10 000, distance, km: 6,14)</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3732013182"/>
      <w:bookmarkStart w:id="29" w:name="__Fieldmark__14_3732013182"/>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3732013182"/>
      <w:bookmarkStart w:id="31" w:name="__Fieldmark__15_3732013182"/>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3732013182"/>
      <w:bookmarkStart w:id="33" w:name="__Fieldmark__16_3732013182"/>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rPr>
          <w:rFonts w:cs="Times New Roman" w:ascii="Times New Roman" w:hAnsi="Times New Roman"/>
          <w:sz w:val="24"/>
          <w:szCs w:val="24"/>
          <w:lang w:val="en-US"/>
        </w:rPr>
        <w:t>25 Hectares</w:t>
      </w:r>
      <w:r>
        <w:rPr>
          <w:rFonts w:eastAsia="Times New Roman" w:cs="Times New Roman" w:ascii="Times New Roman" w:hAnsi="Times New Roman"/>
          <w:sz w:val="24"/>
          <w:szCs w:val="24"/>
          <w:lang w:val="en-US" w:eastAsia="ru-RU"/>
        </w:rPr>
        <w:t xml:space="preserve">, purpose of use: </w:t>
      </w:r>
      <w:r>
        <w:rPr>
          <w:rFonts w:cs="Times New Roman" w:ascii="Times New Roman" w:hAnsi="Times New Roman"/>
          <w:sz w:val="24"/>
          <w:szCs w:val="24"/>
          <w:lang w:val="en-US"/>
        </w:rPr>
        <w:t>for operation and maintenance of buildings and structures of production bas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3732013182"/>
      <w:bookmarkStart w:id="35" w:name="__Fieldmark__17_3732013182"/>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cs="Times New Roman" w:ascii="Times New Roman" w:hAnsi="Times New Roman"/>
          <w:sz w:val="24"/>
          <w:szCs w:val="24"/>
          <w:lang w:val="en-US"/>
        </w:rPr>
        <w:t>115 700 m</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xml:space="preserve">, purpose of use: </w:t>
      </w:r>
      <w:r>
        <w:rPr>
          <w:rFonts w:cs="Times New Roman" w:ascii="Times New Roman" w:hAnsi="Times New Roman"/>
          <w:sz w:val="24"/>
          <w:szCs w:val="24"/>
          <w:lang w:val="en-US"/>
        </w:rPr>
        <w:t>buildings and structures of production base</w:t>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3732013182"/>
      <w:bookmarkStart w:id="37" w:name="__Fieldmark__18_3732013182"/>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cs="Times New Roman" w:ascii="Times New Roman" w:hAnsi="Times New Roman"/>
          <w:sz w:val="24"/>
          <w:szCs w:val="24"/>
          <w:lang w:val="en-US"/>
        </w:rPr>
        <w:t>2 891,4 m</w:t>
      </w:r>
      <w:r>
        <w:rPr>
          <w:rFonts w:cs="Times New Roman" w:ascii="Times New Roman" w:hAnsi="Times New Roman"/>
          <w:sz w:val="24"/>
          <w:szCs w:val="24"/>
          <w:vertAlign w:val="superscript"/>
          <w:lang w:val="en-US"/>
        </w:rPr>
        <w:t>2</w:t>
      </w:r>
      <w:r>
        <w:rPr>
          <w:vertAlign w:val="superscript"/>
          <w:lang w:val="en-US"/>
        </w:rPr>
        <w:t xml:space="preserve"> </w:t>
      </w:r>
      <w:r>
        <w:rPr>
          <w:sz w:val="28"/>
          <w:szCs w:val="28"/>
          <w:lang w:val="en-US"/>
        </w:rPr>
        <w:t xml:space="preserve"> </w:t>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3732013182"/>
      <w:bookmarkStart w:id="39" w:name="__Fieldmark__19_3732013182"/>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3732013182"/>
      <w:bookmarkStart w:id="41" w:name="__Fieldmark__20_3732013182"/>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3732013182"/>
      <w:bookmarkStart w:id="43" w:name="__Fieldmark__21_3732013182"/>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2_3732013182"/>
      <w:bookmarkStart w:id="45" w:name="__Fieldmark__22_3732013182"/>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23_3732013182"/>
      <w:bookmarkStart w:id="47" w:name="__Fieldmark__23_3732013182"/>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24_3732013182"/>
      <w:bookmarkStart w:id="49" w:name="__Fieldmark__24_3732013182"/>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25_3732013182"/>
      <w:bookmarkStart w:id="51" w:name="__Fieldmark__25_3732013182"/>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26_3732013182"/>
      <w:bookmarkStart w:id="53" w:name="__Fieldmark__26_3732013182"/>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27_3732013182"/>
      <w:bookmarkStart w:id="55" w:name="__Fieldmark__27_3732013182"/>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28_3732013182"/>
      <w:bookmarkStart w:id="57" w:name="__Fieldmark__28_3732013182"/>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29_3732013182"/>
      <w:bookmarkStart w:id="59" w:name="__Fieldmark__29_3732013182"/>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0_3732013182"/>
      <w:bookmarkStart w:id="61" w:name="__Fieldmark__30_3732013182"/>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 4,3871 million</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t>:</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2_3732013182"/>
            <w:bookmarkStart w:id="63" w:name="__Fieldmark__32_3732013182"/>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2,2157</w:t>
            </w:r>
            <w:r>
              <w:rPr>
                <w:rFonts w:cs="Times New Roman" w:ascii="Times New Roman" w:hAnsi="Times New Roman"/>
                <w:sz w:val="24"/>
                <w:szCs w:val="24"/>
                <w:lang w:val="en-US"/>
              </w:rPr>
              <w:t xml:space="preserve">   million</w:t>
            </w:r>
            <w:r>
              <w:rPr>
                <w:rFonts w:eastAsia="Times New Roman" w:cs="Times New Roman" w:ascii="Times New Roman" w:hAnsi="Times New Roman"/>
                <w:sz w:val="24"/>
                <w:szCs w:val="24"/>
                <w:lang w:val="en-US" w:eastAsia="ru-RU"/>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33_3732013182"/>
            <w:bookmarkStart w:id="65" w:name="__Fieldmark__33_3732013182"/>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ind w:left="1080" w:hanging="0"/>
              <w:jc w:val="both"/>
              <w:rPr>
                <w:rFonts w:ascii="Times New Roman" w:hAnsi="Times New Roman" w:cs="Times New Roman"/>
                <w:b/>
                <w:b/>
                <w:sz w:val="24"/>
                <w:szCs w:val="24"/>
                <w:lang w:val="en-US"/>
              </w:rPr>
            </w:pPr>
            <w:r>
              <w:rPr>
                <w:rFonts w:cs="Times New Roman" w:ascii="Times New Roman" w:hAnsi="Times New Roman"/>
                <w:sz w:val="24"/>
                <w:szCs w:val="24"/>
                <w:lang w:val="en-US"/>
              </w:rPr>
              <w:t>$1,4402  million</w:t>
            </w:r>
          </w:p>
          <w:p>
            <w:pPr>
              <w:pStyle w:val="Normal"/>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34_3732013182"/>
            <w:bookmarkStart w:id="67" w:name="__Fieldmark__34_3732013182"/>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36_3732013182"/>
            <w:bookmarkStart w:id="69" w:name="__Fieldmark__36_3732013182"/>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38_3732013182"/>
            <w:bookmarkStart w:id="71" w:name="__Fieldmark__38_3732013182"/>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40_3732013182"/>
            <w:bookmarkStart w:id="73" w:name="__Fieldmark__40_3732013182"/>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42_3732013182"/>
            <w:bookmarkStart w:id="75" w:name="__Fieldmark__42_3732013182"/>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46_3732013182"/>
      <w:bookmarkStart w:id="77" w:name="__Fieldmark__46_3732013182"/>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47_3732013182"/>
      <w:bookmarkStart w:id="79" w:name="__Fieldmark__47_3732013182"/>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48_3732013182"/>
      <w:bookmarkStart w:id="81" w:name="__Fieldmark__48_3732013182"/>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49_3732013182"/>
      <w:bookmarkStart w:id="83" w:name="__Fieldmark__49_3732013182"/>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50_3732013182"/>
      <w:bookmarkStart w:id="85" w:name="__Fieldmark__50_3732013182"/>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51_3732013182"/>
      <w:bookmarkStart w:id="87" w:name="__Fieldmark__51_3732013182"/>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52_3732013182"/>
      <w:bookmarkStart w:id="89" w:name="__Fieldmark__52_3732013182"/>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53_3732013182"/>
      <w:bookmarkStart w:id="91" w:name="__Fieldmark__53_3732013182"/>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6"/>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54_3732013182"/>
            <w:bookmarkStart w:id="93" w:name="__Fieldmark__54_3732013182"/>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55_3732013182"/>
            <w:bookmarkStart w:id="95" w:name="__Fieldmark__55_3732013182"/>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57_3732013182"/>
            <w:bookmarkStart w:id="97" w:name="__Fieldmark__57_3732013182"/>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59_3732013182"/>
            <w:bookmarkStart w:id="99" w:name="__Fieldmark__59_3732013182"/>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61_3732013182"/>
            <w:bookmarkStart w:id="101" w:name="__Fieldmark__61_3732013182"/>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lang w:val="en-US" w:eastAsia="ru-RU"/>
              </w:rPr>
              <w:t>5% of stocks of the enterprise belong to JSC «</w:t>
            </w:r>
            <w:hyperlink r:id="rId2">
              <w:r>
                <w:rPr>
                  <w:rStyle w:val="InternetLink"/>
                  <w:rFonts w:eastAsia="Times New Roman" w:cs="Times New Roman" w:ascii="Times New Roman" w:hAnsi="Times New Roman"/>
                  <w:lang w:val="en-US" w:eastAsia="ru-RU"/>
                </w:rPr>
                <w:t>BATE</w:t>
              </w:r>
            </w:hyperlink>
            <w:r>
              <w:rPr>
                <w:rFonts w:eastAsia="Times New Roman" w:cs="Times New Roman" w:ascii="Times New Roman" w:hAnsi="Times New Roman"/>
                <w:lang w:val="en-US" w:eastAsia="ru-RU"/>
              </w:rPr>
              <w:t>» — managing company of the Holding «Automotive components». The form of participation of the investor in the project will be defined as a result of negoti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6"/>
        </w:numPr>
        <w:spacing w:lineRule="auto" w:line="240" w:before="60" w:after="60"/>
        <w:ind w:left="426" w:hanging="36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lang w:val="en-US"/>
              </w:rPr>
              <w:t>$ 24,15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sz w:val="24"/>
                <w:szCs w:val="24"/>
                <w:lang w:val="en-US"/>
              </w:rPr>
              <w:t>$1,2174  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cs="Times New Roman" w:ascii="Times New Roman" w:hAnsi="Times New Roman"/>
                <w:sz w:val="24"/>
                <w:szCs w:val="24"/>
                <w:lang w:val="en-US"/>
              </w:rPr>
              <w:t>1,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15</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5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w:t>
      </w:r>
      <w:r>
        <w:rPr>
          <w:rFonts w:cs="Times New Roman" w:ascii="Times New Roman" w:hAnsi="Times New Roman"/>
          <w:b/>
          <w:sz w:val="24"/>
          <w:szCs w:val="24"/>
          <w:lang w:val="en-US"/>
        </w:rPr>
        <w:t>Anatoly</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Kukin, chief enginee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rPr>
        <w:t>+375 177 74 80 78</w:t>
      </w:r>
      <w:r>
        <w:rPr>
          <w:rFonts w:eastAsia="Times New Roman" w:cs="Times New Roman" w:ascii="Times New Roman" w:hAnsi="Times New Roman"/>
          <w:sz w:val="24"/>
          <w:szCs w:val="24"/>
          <w:lang w:val="en-US" w:eastAsia="ru-RU"/>
        </w:rPr>
        <w:t xml:space="preserve"> mob.: </w:t>
      </w:r>
      <w:r>
        <w:fldChar w:fldCharType="begin">
          <w:ffData>
            <w:name w:val="ТекстовоеПоле3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375 177 74 81 17</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ekran@ekranbel.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ekranbel.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29</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xml:space="preserve"> of February 2015</w:t>
      </w:r>
      <w:r>
        <w:rPr>
          <w:rFonts w:eastAsia="Times New Roman" w:cs="Times New Roman" w:ascii="Times New Roman" w:hAnsi="Times New Roman"/>
          <w:color w:val="808080"/>
          <w:sz w:val="24"/>
          <w:szCs w:val="24"/>
          <w:lang w:val="en-US" w:eastAsia="ru-RU"/>
        </w:rPr>
        <w:t xml:space="preserve">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tarter.by/abo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4:00:00Z</dcterms:created>
  <dc:creator>InvestInBelarus Press</dc:creator>
  <dc:description/>
  <cp:keywords/>
  <dc:language>en-US</dc:language>
  <cp:lastModifiedBy>admin</cp:lastModifiedBy>
  <cp:lastPrinted>2014-09-05T09:08:00Z</cp:lastPrinted>
  <dcterms:modified xsi:type="dcterms:W3CDTF">2015-11-13T07:35:00Z</dcterms:modified>
  <cp:revision>8</cp:revision>
  <dc:subject/>
  <dc:title>Investment Offer</dc:title>
</cp:coreProperties>
</file>