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 w:eastAsia="ru-RU"/>
        </w:rPr>
        <w:t>Investment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 w:eastAsia="ru-RU"/>
        </w:rPr>
        <w:t>Offer</w:t>
      </w:r>
    </w:p>
    <w:p>
      <w:pPr>
        <w:pStyle w:val="Normal"/>
        <w:numPr>
          <w:ilvl w:val="0"/>
          <w:numId w:val="2"/>
        </w:numPr>
        <w:spacing w:lineRule="auto" w:line="240" w:before="240" w:after="12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ru-RU"/>
        </w:rPr>
        <w:t>General information about the project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504" w:hanging="218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Project name: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C00000"/>
          <w:sz w:val="24"/>
          <w:szCs w:val="24"/>
          <w:lang w:val="en-US" w:eastAsia="ru-RU"/>
        </w:rPr>
        <w:t>Modernization of electric-steel production using energy-saving technologies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504" w:hanging="218"/>
        <w:contextualSpacing/>
        <w:jc w:val="both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Project branch: </w:t>
      </w:r>
      <w:r>
        <w:rPr>
          <w:rFonts w:eastAsia="Times New Roman" w:cs="Times New Roman" w:ascii="Times New Roman" w:hAnsi="Times New Roman"/>
          <w:color w:val="C00000"/>
          <w:sz w:val="24"/>
          <w:szCs w:val="24"/>
          <w:lang w:val="en-US" w:eastAsia="ru-RU"/>
        </w:rPr>
        <w:t>Metallurgy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504" w:hanging="218"/>
        <w:contextualSpacing/>
        <w:jc w:val="both"/>
        <w:rPr>
          <w:rFonts w:ascii="Times New Roman" w:hAnsi="Times New Roman" w:eastAsia="Times New Roman" w:cs="Times New Roman"/>
          <w:color w:val="C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lang w:val="en-US" w:eastAsia="ru-RU"/>
        </w:rPr>
        <w:t>Project location:</w:t>
      </w:r>
      <w:r>
        <w:rPr>
          <w:rFonts w:eastAsia="Times New Roman" w:cs="Times New Roman" w:ascii="Times New Roman" w:hAnsi="Times New Roman"/>
          <w:color w:val="C00000"/>
          <w:sz w:val="24"/>
          <w:szCs w:val="24"/>
          <w:lang w:val="en-US" w:eastAsia="ru-RU"/>
        </w:rPr>
        <w:t xml:space="preserve"> OJSC "Byelorussian Steel Works - management company of "BMC" holding", Zhlobin city, Republic of Belarus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739"/>
        <w:gridCol w:w="378"/>
      </w:tblGrid>
      <w:tr>
        <w:trPr>
          <w:trHeight w:val="48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424" w:hanging="248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 w:eastAsia="ru-RU"/>
              </w:rPr>
              <w:t xml:space="preserve">Project description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(the essence of the investment project, prerequisites, goals, what is expected from investor, why can the project be of interest to investor)</w:t>
            </w:r>
          </w:p>
        </w:tc>
      </w:tr>
      <w:tr>
        <w:trPr>
          <w:trHeight w:val="263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87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3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en-US" w:eastAsia="ru-RU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87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  <w:lang w:val="en-US" w:eastAsia="ru-RU"/>
              </w:rPr>
              <w:t>The investment project is the modernization of existing equipment and technologies used in the electric-steel production of OJSC "Byelorussian Steel Works - management company of "BMC" holding".</w:t>
            </w:r>
          </w:p>
        </w:tc>
        <w:tc>
          <w:tcPr>
            <w:tcW w:w="3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C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87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  <w:lang w:val="en-US" w:eastAsia="ru-RU"/>
              </w:rPr>
              <w:t>Purpose of the Project – reducing the product cost through the application of energy-saving technologies in the preparation of scrap.</w:t>
            </w:r>
          </w:p>
        </w:tc>
        <w:tc>
          <w:tcPr>
            <w:tcW w:w="3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C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87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  <w:lang w:val="en-US" w:eastAsia="ru-RU"/>
              </w:rPr>
              <w:t>Possible forms of cooperation – supply of the complex: engineering, equipment, technology and services to be used in electric steelmaking.</w:t>
            </w:r>
          </w:p>
        </w:tc>
        <w:tc>
          <w:tcPr>
            <w:tcW w:w="3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C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87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3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01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8739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Style19"/>
        <w:numPr>
          <w:ilvl w:val="0"/>
          <w:numId w:val="4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Degree of the project readiness (availability of business plan, feasibility study, marketing research or other preparatory work/studies carried out (in progress)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C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  <w:lang w:val="en-US" w:eastAsia="ru-RU"/>
              </w:rPr>
              <w:t>The company carried out an energy audit. The audit recommended to the plant to improve the efficiency of technological equipment in the Meltshop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  <w:lang w:val="en-US" w:eastAsia="ru-RU"/>
              </w:rPr>
              <w:t>Negotiations are underway with the producers of technological equipment in order to select the most effective solution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val="en-US" w:eastAsia="ru-RU"/>
              </w:rPr>
              <w:t xml:space="preserve">text </w:t>
            </w: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entry space</w:t>
            </w: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val="en-US" w:eastAsia="ru-RU"/>
              </w:rPr>
              <w:t>.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240" w:after="120"/>
        <w:ind w:left="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ru-RU"/>
        </w:rPr>
        <w:t>Information about the project initiator</w:t>
      </w:r>
    </w:p>
    <w:p>
      <w:pPr>
        <w:pStyle w:val="Newncpi"/>
        <w:numPr>
          <w:ilvl w:val="0"/>
          <w:numId w:val="7"/>
        </w:numPr>
        <w:ind w:left="567" w:hanging="360"/>
        <w:rPr>
          <w:lang w:val="en-US"/>
        </w:rPr>
      </w:pPr>
      <w:r>
        <w:rPr>
          <w:b/>
          <w:lang w:val="en-US"/>
        </w:rPr>
        <w:t>Organization full name:</w:t>
      </w:r>
      <w:r>
        <w:rPr>
          <w:lang w:val="en-US"/>
        </w:rPr>
        <w:t xml:space="preserve"> </w:t>
      </w:r>
      <w:r>
        <w:rPr>
          <w:color w:val="C00000"/>
          <w:lang w:val="en-US"/>
        </w:rPr>
        <w:t>OJSC "Byelorussian Steel Works - management company of "BMC" holding"</w:t>
      </w:r>
    </w:p>
    <w:p>
      <w:pPr>
        <w:pStyle w:val="Newncpi"/>
        <w:numPr>
          <w:ilvl w:val="0"/>
          <w:numId w:val="7"/>
        </w:numPr>
        <w:ind w:left="567" w:hanging="360"/>
        <w:rPr>
          <w:color w:val="C00000"/>
        </w:rPr>
      </w:pPr>
      <w:r>
        <w:rPr>
          <w:b/>
          <w:lang w:val="en-US"/>
        </w:rPr>
        <w:t>Registration date</w:t>
      </w:r>
      <w:r>
        <w:rPr>
          <w:b/>
        </w:rPr>
        <w:t>:</w:t>
      </w:r>
      <w:r>
        <w:rPr/>
        <w:t xml:space="preserve"> </w:t>
      </w:r>
      <w:r>
        <w:rPr>
          <w:color w:val="C00000"/>
          <w:lang w:val="en-US"/>
        </w:rPr>
        <w:t>24/08/2012</w:t>
      </w:r>
    </w:p>
    <w:p>
      <w:pPr>
        <w:pStyle w:val="Newncpi"/>
        <w:numPr>
          <w:ilvl w:val="0"/>
          <w:numId w:val="7"/>
        </w:numPr>
        <w:ind w:left="567" w:hanging="360"/>
        <w:rPr/>
      </w:pPr>
      <w:r>
        <w:rPr>
          <w:b/>
          <w:lang w:val="en-US"/>
        </w:rPr>
        <w:t>Authorized fund structure</w:t>
      </w:r>
      <w:r>
        <w:rPr>
          <w:b/>
        </w:rPr>
        <w:t>, %:</w:t>
      </w:r>
      <w:r>
        <w:rPr/>
        <w:t xml:space="preserve"> </w:t>
      </w:r>
    </w:p>
    <w:tbl>
      <w:tblPr>
        <w:tblW w:w="93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860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>
                <w:lang w:val="en-US"/>
              </w:rPr>
              <w:t>Legal entities</w:t>
            </w:r>
            <w:r>
              <w:rPr/>
              <w:t>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lang w:val="en-US"/>
              </w:rPr>
            </w:pPr>
            <w:r>
              <w:rPr>
                <w:lang w:val="en-US"/>
              </w:rPr>
              <w:t>Share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459" w:hanging="0"/>
              <w:rPr>
                <w:lang w:val="en-US"/>
              </w:rPr>
            </w:pPr>
            <w:r>
              <w:rPr/>
              <w:t xml:space="preserve">- </w:t>
            </w:r>
            <w:r>
              <w:rPr>
                <w:lang w:val="en-US"/>
              </w:rPr>
              <w:t>state</w:t>
            </w:r>
            <w:r>
              <w:rPr/>
              <w:t xml:space="preserve"> </w:t>
            </w:r>
            <w:r>
              <w:rPr>
                <w:lang w:val="en-US"/>
              </w:rPr>
              <w:t>ownership</w:t>
            </w:r>
            <w:r>
              <w:rPr/>
              <w:t xml:space="preserve"> </w:t>
            </w:r>
            <w:r>
              <w:rPr>
                <w:lang w:val="en-US"/>
              </w:rPr>
              <w:t>for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color w:val="C00000"/>
              </w:rPr>
            </w:pPr>
            <w:r>
              <w:rPr>
                <w:color w:val="C00000"/>
              </w:rPr>
              <w:t>100%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459" w:hanging="0"/>
              <w:rPr/>
            </w:pPr>
            <w:r>
              <w:rPr/>
              <w:t xml:space="preserve">- </w:t>
            </w:r>
            <w:r>
              <w:rPr>
                <w:lang w:val="en-US"/>
              </w:rPr>
              <w:t>private</w:t>
            </w:r>
            <w:r>
              <w:rPr/>
              <w:t xml:space="preserve"> </w:t>
            </w:r>
            <w:r>
              <w:rPr>
                <w:lang w:val="en-US"/>
              </w:rPr>
              <w:t>ownership</w:t>
            </w:r>
            <w:r>
              <w:rPr/>
              <w:t xml:space="preserve"> </w:t>
            </w:r>
            <w:r>
              <w:rPr>
                <w:lang w:val="en-US"/>
              </w:rPr>
              <w:t>form</w:t>
            </w:r>
            <w:r>
              <w:rPr/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lang w:val="en-US"/>
              </w:rPr>
            </w:pPr>
            <w:r>
              <w:rPr>
                <w:lang w:val="en-US"/>
              </w:rPr>
              <w:t>Individuals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240" w:after="120"/>
        <w:ind w:left="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ru-RU"/>
        </w:rPr>
        <w:t>Description of the market of the product intended for manufacture</w:t>
      </w:r>
    </w:p>
    <w:p>
      <w:pPr>
        <w:pStyle w:val="Style19"/>
        <w:numPr>
          <w:ilvl w:val="0"/>
          <w:numId w:val="6"/>
        </w:numPr>
        <w:spacing w:lineRule="auto" w:line="240" w:before="60" w:after="60"/>
        <w:ind w:left="107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Description of the product intended for manufacture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:</w:t>
      </w:r>
    </w:p>
    <w:p>
      <w:pPr>
        <w:pStyle w:val="Newncpi"/>
        <w:numPr>
          <w:ilvl w:val="0"/>
          <w:numId w:val="1"/>
        </w:numPr>
        <w:ind w:left="567" w:hanging="371"/>
        <w:rPr>
          <w:b/>
          <w:b/>
          <w:color w:val="C00000"/>
          <w:lang w:val="en-US"/>
        </w:rPr>
      </w:pPr>
      <w:r>
        <w:rPr>
          <w:lang w:val="en-US"/>
        </w:rPr>
        <w:t>product name and description</w:t>
      </w:r>
      <w:r>
        <w:rPr>
          <w:b/>
          <w:lang w:val="en-US"/>
        </w:rPr>
        <w:t xml:space="preserve">: </w:t>
      </w:r>
      <w:r>
        <w:rPr>
          <w:color w:val="C00000"/>
          <w:lang w:val="en-US"/>
        </w:rPr>
        <w:t>blooms 250x300 mm, 300x400 mm, billets 140x140 mm (electric-steel production)</w:t>
      </w:r>
    </w:p>
    <w:p>
      <w:pPr>
        <w:pStyle w:val="Newncpi"/>
        <w:numPr>
          <w:ilvl w:val="0"/>
          <w:numId w:val="1"/>
        </w:numPr>
        <w:ind w:left="567" w:hanging="360"/>
        <w:rPr>
          <w:b/>
          <w:b/>
          <w:lang w:val="en-US"/>
        </w:rPr>
      </w:pPr>
      <w:r>
        <w:rPr>
          <w:lang w:val="en-US"/>
        </w:rPr>
        <w:t>main consumers</w:t>
      </w:r>
      <w:r>
        <w:rPr>
          <w:b/>
          <w:lang w:val="en-US"/>
        </w:rPr>
        <w:t xml:space="preserve">: </w:t>
      </w:r>
      <w:r>
        <w:rPr>
          <w:color w:val="808080"/>
          <w:lang w:val="en-US"/>
        </w:rPr>
        <w:t>text entry space.</w:t>
      </w:r>
    </w:p>
    <w:p>
      <w:pPr>
        <w:pStyle w:val="Newncpi"/>
        <w:numPr>
          <w:ilvl w:val="0"/>
          <w:numId w:val="1"/>
        </w:numPr>
        <w:ind w:left="567" w:hanging="360"/>
        <w:rPr>
          <w:b/>
          <w:b/>
          <w:lang w:val="en-US"/>
        </w:rPr>
      </w:pPr>
      <w:r>
        <w:rPr>
          <w:lang w:val="en-US"/>
        </w:rPr>
        <w:t>main competitors (producers of similar product performance goods):</w:t>
      </w:r>
      <w:r>
        <w:rPr>
          <w:b/>
          <w:lang w:val="en-US"/>
        </w:rPr>
        <w:t xml:space="preserve"> </w:t>
      </w:r>
      <w:r>
        <w:rPr>
          <w:color w:val="808080"/>
          <w:lang w:val="en-US"/>
        </w:rPr>
        <w:t>text entry space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Style19"/>
        <w:numPr>
          <w:ilvl w:val="0"/>
          <w:numId w:val="6"/>
        </w:numPr>
        <w:spacing w:lineRule="auto" w:line="240" w:before="60" w:after="60"/>
        <w:ind w:left="1077" w:hanging="357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Domestic market description </w:t>
      </w:r>
    </w:p>
    <w:p>
      <w:pPr>
        <w:pStyle w:val="Newncpi"/>
        <w:numPr>
          <w:ilvl w:val="0"/>
          <w:numId w:val="5"/>
        </w:numPr>
        <w:ind w:left="567" w:hanging="360"/>
        <w:rPr>
          <w:lang w:val="en-US"/>
        </w:rPr>
      </w:pPr>
      <w:r>
        <w:rPr>
          <w:lang w:val="en-US"/>
        </w:rPr>
        <w:t xml:space="preserve">current market capacity (over the latest reporting period) </w:t>
      </w:r>
      <w:r>
        <w:fldChar w:fldCharType="begin">
          <w:ffData>
            <w:name w:val="ТекстовоеПоле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>
          <w:lang w:val="en-US"/>
        </w:rPr>
        <w:t xml:space="preserve"> </w:t>
      </w:r>
      <w:r>
        <w:rPr>
          <w:color w:val="808080"/>
          <w:lang w:val="en-US"/>
        </w:rPr>
        <w:t>select</w:t>
      </w:r>
    </w:p>
    <w:p>
      <w:pPr>
        <w:pStyle w:val="Newncpi"/>
        <w:numPr>
          <w:ilvl w:val="0"/>
          <w:numId w:val="5"/>
        </w:numPr>
        <w:ind w:left="567" w:hanging="360"/>
        <w:rPr/>
      </w:pPr>
      <w:r>
        <w:rPr>
          <w:lang w:val="en-US"/>
        </w:rPr>
        <w:t xml:space="preserve">prospective domestic market share: </w:t>
      </w:r>
      <w:r>
        <w:fldChar w:fldCharType="begin">
          <w:ffData>
            <w:name w:val="Unnamed"/>
            <w:enabled/>
            <w:calcOnExit w:val="0"/>
            <w:textInput>
              <w:type w:val="number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>
          <w:lang w:val="en-US"/>
        </w:rPr>
        <w:t> %</w:t>
      </w:r>
    </w:p>
    <w:p>
      <w:pPr>
        <w:pStyle w:val="Newncpi"/>
        <w:numPr>
          <w:ilvl w:val="0"/>
          <w:numId w:val="5"/>
        </w:numPr>
        <w:ind w:left="567" w:hanging="360"/>
        <w:rPr/>
      </w:pPr>
      <w:r>
        <w:rPr>
          <w:lang w:val="en-US"/>
        </w:rPr>
        <w:t>strategy for operating in the domestic market:</w:t>
      </w:r>
    </w:p>
    <w:p>
      <w:pPr>
        <w:pStyle w:val="Style19"/>
        <w:spacing w:lineRule="auto" w:line="240" w:before="0" w:after="0"/>
        <w:ind w:left="127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fldChar w:fldCharType="begin">
          <w:ffData>
            <w:name w:val="Флажок4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bookmarkStart w:id="0" w:name="__Fieldmark__2_2682360477"/>
      <w:bookmarkStart w:id="1" w:name="__Fieldmark__2_2682360477"/>
      <w:bookmarkEnd w:id="1"/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lower prices</w:t>
      </w:r>
    </w:p>
    <w:p>
      <w:pPr>
        <w:pStyle w:val="Style19"/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fldChar w:fldCharType="begin">
          <w:ffData>
            <w:name w:val="Флажок4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bookmarkStart w:id="2" w:name="__Fieldmark__3_2682360477"/>
      <w:bookmarkStart w:id="3" w:name="__Fieldmark__3_2682360477"/>
      <w:bookmarkEnd w:id="3"/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better product quality</w:t>
      </w:r>
    </w:p>
    <w:p>
      <w:pPr>
        <w:pStyle w:val="Style19"/>
        <w:spacing w:lineRule="auto" w:line="240" w:before="0" w:after="0"/>
        <w:ind w:left="1276" w:hanging="0"/>
        <w:contextualSpacing/>
        <w:jc w:val="both"/>
        <w:rPr/>
      </w:pPr>
      <w:r>
        <w:fldChar w:fldCharType="begin">
          <w:ffData>
            <w:name w:val="Флажок4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bookmarkStart w:id="4" w:name="__Fieldmark__4_2682360477"/>
      <w:bookmarkStart w:id="5" w:name="__Fieldmark__4_2682360477"/>
      <w:bookmarkEnd w:id="5"/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better service </w:t>
      </w:r>
    </w:p>
    <w:p>
      <w:pPr>
        <w:pStyle w:val="Style19"/>
        <w:spacing w:lineRule="auto" w:line="240" w:before="0" w:after="0"/>
        <w:ind w:left="1843" w:hanging="56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fldChar w:fldCharType="begin">
          <w:ffData>
            <w:name w:val="Флажок4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bookmarkStart w:id="6" w:name="__Fieldmark__5_2682360477"/>
      <w:bookmarkStart w:id="7" w:name="__Fieldmark__5_2682360477"/>
      <w:bookmarkEnd w:id="7"/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state support (protection from import, guaranteed state </w:t>
      </w:r>
    </w:p>
    <w:p>
      <w:pPr>
        <w:pStyle w:val="Style19"/>
        <w:spacing w:lineRule="auto" w:line="240" w:before="0" w:after="0"/>
        <w:ind w:left="1843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public purchases and other support)</w:t>
      </w:r>
    </w:p>
    <w:p>
      <w:pPr>
        <w:pStyle w:val="Style19"/>
        <w:spacing w:lineRule="auto" w:line="240" w:before="0" w:after="0"/>
        <w:ind w:left="1276" w:hanging="0"/>
        <w:contextualSpacing/>
        <w:jc w:val="both"/>
        <w:rPr/>
      </w:pPr>
      <w:r>
        <w:fldChar w:fldCharType="begin">
          <w:ffData>
            <w:name w:val="Флажок4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bookmarkStart w:id="8" w:name="__Fieldmark__6_2682360477"/>
      <w:bookmarkStart w:id="9" w:name="__Fieldmark__6_2682360477"/>
      <w:bookmarkEnd w:id="9"/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other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specify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ewncpi"/>
        <w:numPr>
          <w:ilvl w:val="0"/>
          <w:numId w:val="5"/>
        </w:numPr>
        <w:ind w:left="567" w:hanging="360"/>
        <w:rPr>
          <w:lang w:val="en-US"/>
        </w:rPr>
      </w:pPr>
      <w:r>
        <w:rPr>
          <w:lang w:val="en-US"/>
        </w:rPr>
        <w:t xml:space="preserve">state regulation (price regulation, licensing of the activities etc.): </w:t>
      </w:r>
      <w:r>
        <w:rPr>
          <w:color w:val="808080"/>
          <w:lang w:val="en-US"/>
        </w:rPr>
        <w:t>text entry space.</w:t>
      </w:r>
    </w:p>
    <w:p>
      <w:pPr>
        <w:pStyle w:val="Newncpi"/>
        <w:numPr>
          <w:ilvl w:val="0"/>
          <w:numId w:val="5"/>
        </w:numPr>
        <w:ind w:left="567" w:hanging="360"/>
        <w:rPr/>
      </w:pPr>
      <w:r>
        <w:rPr>
          <w:lang w:val="en-US"/>
        </w:rPr>
        <w:t xml:space="preserve">return on sales (%)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>
          <w:lang w:val="en-US"/>
        </w:rPr>
        <w:t xml:space="preserve"> (in </w:t>
      </w:r>
      <w:r>
        <w:fldChar w:fldCharType="begin">
          <w:ffData>
            <w:name w:val="Unnamed Copy 2"/>
            <w:enabled/>
            <w:calcOnExit w:val="0"/>
            <w:textInput>
              <w:type w:val="number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>
          <w:lang w:val="en-US"/>
        </w:rPr>
        <w:t xml:space="preserve"> year);</w:t>
      </w:r>
    </w:p>
    <w:p>
      <w:pPr>
        <w:pStyle w:val="Newncpi"/>
        <w:numPr>
          <w:ilvl w:val="0"/>
          <w:numId w:val="5"/>
        </w:numPr>
        <w:ind w:left="567" w:hanging="360"/>
        <w:rPr/>
      </w:pPr>
      <w:r>
        <w:rPr>
          <w:lang w:val="en-US"/>
        </w:rPr>
        <w:t xml:space="preserve">market concentration degree (approximate total market share of five largest market players, %)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>
          <w:lang w:val="en-US"/>
        </w:rPr>
        <w:t>.</w:t>
      </w:r>
    </w:p>
    <w:p>
      <w:pPr>
        <w:pStyle w:val="Newncpi"/>
        <w:numPr>
          <w:ilvl w:val="0"/>
          <w:numId w:val="5"/>
        </w:numPr>
        <w:ind w:left="567" w:hanging="360"/>
        <w:rPr>
          <w:lang w:val="en-US"/>
        </w:rPr>
      </w:pPr>
      <w:r>
        <w:rPr>
          <w:lang w:val="en-US"/>
        </w:rPr>
        <w:t xml:space="preserve">other (specify): </w:t>
      </w:r>
      <w:r>
        <w:rPr>
          <w:color w:val="808080"/>
          <w:lang w:val="en-US"/>
        </w:rPr>
        <w:t>text entry space.</w:t>
      </w:r>
    </w:p>
    <w:p>
      <w:pPr>
        <w:pStyle w:val="Style19"/>
        <w:numPr>
          <w:ilvl w:val="0"/>
          <w:numId w:val="6"/>
        </w:numPr>
        <w:spacing w:lineRule="auto" w:line="240" w:before="60" w:after="60"/>
        <w:ind w:left="1077" w:hanging="357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External market description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ewncpi"/>
              <w:ind w:left="34" w:hanging="0"/>
              <w:rPr/>
            </w:pPr>
            <w:r>
              <w:rPr>
                <w:b/>
                <w:lang w:val="en-US"/>
              </w:rPr>
              <w:t>1.</w:t>
            </w:r>
            <w:r>
              <w:rPr>
                <w:lang w:val="en-US"/>
              </w:rPr>
              <w:t xml:space="preserve"> Estimated sales volume distribution by core regions</w:t>
            </w:r>
            <w:r>
              <w:rPr/>
              <w:t>, %:</w:t>
            </w:r>
          </w:p>
        </w:tc>
      </w:tr>
      <w:tr>
        <w:trPr/>
        <w:tc>
          <w:tcPr>
            <w:tcW w:w="9214" w:type="dxa"/>
            <w:tcBorders>
              <w:bottom w:val="single" w:sz="4" w:space="0" w:color="000000"/>
            </w:tcBorders>
          </w:tcPr>
          <w:tbl>
            <w:tblPr>
              <w:tblW w:w="8268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7"/>
              <w:gridCol w:w="2067"/>
              <w:gridCol w:w="2067"/>
              <w:gridCol w:w="2067"/>
            </w:tblGrid>
            <w:tr>
              <w:trPr/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EEU countries (Eurasian economic union)</w:t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 xml:space="preserve">Incl. Belarus market </w:t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EU countries</w:t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 xml:space="preserve">Other countries </w:t>
                  </w:r>
                </w:p>
              </w:tc>
            </w:tr>
            <w:tr>
              <w:trPr/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fldChar w:fldCharType="begin">
                      <w:ffData>
                        <w:name w:val="ТекстовоеПоле7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/>
                    <w:instrText xml:space="preserve"> FORMTEXT </w:instrText>
                  </w:r>
                  <w:r>
                    <w:rPr/>
                  </w:r>
                  <w:r>
                    <w:rPr/>
                    <w:fldChar w:fldCharType="separate"/>
                  </w:r>
                  <w:r>
                    <w:rPr/>
                    <w:t>     </w:t>
                  </w:r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fldChar w:fldCharType="begin">
                      <w:ffData>
                        <w:name w:val="ТекстовоеПоле7 Copy 1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/>
                    <w:instrText xml:space="preserve"> FORMTEXT </w:instrText>
                  </w:r>
                  <w:r>
                    <w:rPr/>
                  </w:r>
                  <w:r>
                    <w:rPr/>
                    <w:fldChar w:fldCharType="separate"/>
                  </w:r>
                  <w:r>
                    <w:rPr/>
                    <w:t>     </w:t>
                  </w:r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fldChar w:fldCharType="begin">
                      <w:ffData>
                        <w:name w:val="ТекстовоеПоле7 Copy 2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/>
                    <w:instrText xml:space="preserve"> FORMTEXT </w:instrText>
                  </w:r>
                  <w:r>
                    <w:rPr/>
                  </w:r>
                  <w:r>
                    <w:rPr/>
                    <w:fldChar w:fldCharType="separate"/>
                  </w:r>
                  <w:r>
                    <w:rPr/>
                    <w:t>     </w:t>
                  </w:r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ru-RU"/>
                    </w:rPr>
                  </w:pPr>
                  <w:r>
                    <w:fldChar w:fldCharType="begin">
                      <w:ffData>
                        <w:name w:val="ТекстовоеПоле7 Copy 3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/>
                    <w:instrText xml:space="preserve"> FORMTEXT </w:instrText>
                  </w:r>
                  <w:r>
                    <w:rPr/>
                  </w:r>
                  <w:r>
                    <w:rPr/>
                    <w:fldChar w:fldCharType="separate"/>
                  </w:r>
                  <w:r>
                    <w:rPr/>
                    <w:t>     </w:t>
                  </w:r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wncpi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Style19"/>
        <w:numPr>
          <w:ilvl w:val="0"/>
          <w:numId w:val="8"/>
        </w:numPr>
        <w:spacing w:lineRule="auto" w:line="240" w:before="0" w:after="0"/>
        <w:ind w:left="504" w:hanging="238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oes the company have experience in exporting to these countries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            </w:t>
      </w:r>
      <w:r>
        <w:fldChar w:fldCharType="begin">
          <w:ffData>
            <w:name w:val="Флажок4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bookmarkStart w:id="10" w:name="__Fieldmark__14_2682360477"/>
      <w:bookmarkStart w:id="11" w:name="__Fieldmark__14_2682360477"/>
      <w:bookmarkEnd w:id="11"/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yes; </w:t>
      </w:r>
      <w:r>
        <w:fldChar w:fldCharType="begin">
          <w:ffData>
            <w:name w:val="Флажок4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bookmarkStart w:id="12" w:name="__Fieldmark__15_2682360477"/>
      <w:bookmarkStart w:id="13" w:name="__Fieldmark__15_2682360477"/>
      <w:bookmarkEnd w:id="13"/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o</w:t>
      </w:r>
    </w:p>
    <w:p>
      <w:pPr>
        <w:pStyle w:val="Style19"/>
        <w:numPr>
          <w:ilvl w:val="0"/>
          <w:numId w:val="8"/>
        </w:numPr>
        <w:spacing w:lineRule="auto" w:line="240" w:before="0" w:after="0"/>
        <w:ind w:left="504" w:hanging="23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Do other Belarusian producers export these products to the main target markets?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US" w:eastAsia="ru-RU"/>
        </w:rPr>
        <w:tab/>
        <w:tab/>
        <w:tab/>
        <w:t xml:space="preserve"> </w:t>
      </w:r>
      <w:r>
        <w:fldChar w:fldCharType="begin">
          <w:ffData>
            <w:name w:val="Флажок4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bookmarkStart w:id="14" w:name="__Fieldmark__16_2682360477"/>
      <w:bookmarkStart w:id="15" w:name="__Fieldmark__16_2682360477"/>
      <w:bookmarkEnd w:id="15"/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yes; </w:t>
      </w:r>
      <w:r>
        <w:fldChar w:fldCharType="begin">
          <w:ffData>
            <w:name w:val="Флажок4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bookmarkStart w:id="16" w:name="__Fieldmark__17_2682360477"/>
      <w:bookmarkStart w:id="17" w:name="__Fieldmark__17_2682360477"/>
      <w:bookmarkEnd w:id="17"/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o</w:t>
      </w:r>
    </w:p>
    <w:p>
      <w:pPr>
        <w:pStyle w:val="Style19"/>
        <w:numPr>
          <w:ilvl w:val="0"/>
          <w:numId w:val="2"/>
        </w:numPr>
        <w:spacing w:lineRule="auto" w:line="240" w:before="240" w:after="120"/>
        <w:ind w:left="0" w:hanging="0"/>
        <w:contextualSpacing w:val="false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ru-RU"/>
        </w:rPr>
        <w:t xml:space="preserve">Description of available infrastructure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Railways and motor drive ways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fldChar w:fldCharType="begin">
          <w:ffData>
            <w:name w:val="Флажок4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fldChar w:fldCharType="separate"/>
      </w:r>
      <w:bookmarkStart w:id="18" w:name="__Fieldmark__18_2682360477"/>
      <w:bookmarkStart w:id="19" w:name="__Fieldmark__18_2682360477"/>
      <w:bookmarkEnd w:id="19"/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company’s own branch railway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fldChar w:fldCharType="begin">
          <w:ffData>
            <w:name w:val="Флажок4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20" w:name="__Fieldmark__19_2682360477"/>
      <w:bookmarkStart w:id="21" w:name="__Fieldmark__19_2682360477"/>
      <w:bookmarkEnd w:id="2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Belarusian Railway line (distance from the site, km): 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fldChar w:fldCharType="begin">
          <w:ffData>
            <w:name w:val="Флажок4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22" w:name="__Fieldmark__20_2682360477"/>
      <w:bookmarkStart w:id="23" w:name="__Fieldmark__20_2682360477"/>
      <w:bookmarkEnd w:id="2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state motor roads (distance, km): 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fldChar w:fldCharType="begin">
          <w:ffData>
            <w:name w:val="Флажок4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24" w:name="__Fieldmark__21_2682360477"/>
      <w:bookmarkStart w:id="25" w:name="__Fieldmark__21_2682360477"/>
      <w:bookmarkEnd w:id="2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other roads with improved surface (distance, km): </w:t>
      </w:r>
      <w:r>
        <w:fldChar w:fldCharType="begin">
          <w:ffData>
            <w:name w:val="ТекстовоеПоле4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     </w:t>
      </w:r>
      <w:r/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Communication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fldChar w:fldCharType="begin">
          <w:ffData>
            <w:name w:val="Флажок49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26" w:name="__Fieldmark__23_2682360477"/>
      <w:bookmarkStart w:id="27" w:name="__Fieldmark__23_2682360477"/>
      <w:bookmarkEnd w:id="27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electricity network (voltage: </w:t>
      </w:r>
      <w:r>
        <w:fldChar w:fldCharType="begin">
          <w:ffData>
            <w:name w:val="ТекстовоеПоле48 Copy 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, distance, km: </w:t>
      </w:r>
      <w:r>
        <w:fldChar w:fldCharType="begin">
          <w:ffData>
            <w:name w:val="ТекстовоеПоле48 Copy 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fldChar w:fldCharType="begin">
          <w:ffData>
            <w:name w:val="Флажок5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28" w:name="__Fieldmark__26_2682360477"/>
      <w:bookmarkStart w:id="29" w:name="__Fieldmark__26_2682360477"/>
      <w:bookmarkEnd w:id="2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water pipeli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fldChar w:fldCharType="begin">
          <w:ffData>
            <w:name w:val="Флажок5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30" w:name="__Fieldmark__27_2682360477"/>
      <w:bookmarkStart w:id="31" w:name="__Fieldmark__27_2682360477"/>
      <w:bookmarkEnd w:id="3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gas pipeline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Land plot and manufacturing facilities: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Флажок5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32" w:name="__Fieldmark__28_2682360477"/>
      <w:bookmarkStart w:id="33" w:name="__Fieldmark__28_2682360477"/>
      <w:bookmarkEnd w:id="3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land plot availability (area: </w:t>
      </w:r>
      <w:r>
        <w:fldChar w:fldCharType="begin">
          <w:ffData>
            <w:name w:val="ТекстовоеПоле48 Copy 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, purpose of use: 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text entry space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fldChar w:fldCharType="begin">
          <w:ffData>
            <w:name w:val="Флажок5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34" w:name="__Fieldmark__30_2682360477"/>
      <w:bookmarkStart w:id="35" w:name="__Fieldmark__30_2682360477"/>
      <w:bookmarkEnd w:id="3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presence of constructions (area: </w:t>
      </w:r>
      <w:r>
        <w:fldChar w:fldCharType="begin">
          <w:ffData>
            <w:name w:val="ТекстовоеПоле48 Copy 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, purpose of use: </w:t>
      </w:r>
      <w:r>
        <w:fldChar w:fldCharType="begin">
          <w:ffData>
            <w:name w:val="ТекстовоеПоле5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Other infrastructure: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Флажок2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36" w:name="__Fieldmark__33_2682360477"/>
      <w:bookmarkStart w:id="37" w:name="__Fieldmark__33_2682360477"/>
      <w:bookmarkEnd w:id="3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warehouses, logistics terminals (area: </w:t>
      </w:r>
      <w:r>
        <w:fldChar w:fldCharType="begin">
          <w:ffData>
            <w:name w:val="ТекстовоеПоле48 Copy 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, description: 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text entry space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fldChar w:fldCharType="begin">
          <w:ffData>
            <w:name w:val="Флажок2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38" w:name="__Fieldmark__35_2682360477"/>
      <w:bookmarkStart w:id="39" w:name="__Fieldmark__35_2682360477"/>
      <w:bookmarkEnd w:id="3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possibility of production expansion and installation of additional production capacities 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Флажок2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40" w:name="__Fieldmark__36_2682360477"/>
      <w:bookmarkStart w:id="41" w:name="__Fieldmark__36_2682360477"/>
      <w:bookmarkEnd w:id="4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possibility of construction of the necessary infrastructure via state budgetary financing (description: 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text entry space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fldChar w:fldCharType="begin">
          <w:ffData>
            <w:name w:val="Флажок2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42" w:name="__Fieldmark__37_2682360477"/>
      <w:bookmarkStart w:id="43" w:name="__Fieldmark__37_2682360477"/>
      <w:bookmarkEnd w:id="4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Other (specify): 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text entry space</w:t>
      </w:r>
    </w:p>
    <w:p>
      <w:pPr>
        <w:pStyle w:val="Style19"/>
        <w:numPr>
          <w:ilvl w:val="0"/>
          <w:numId w:val="2"/>
        </w:numPr>
        <w:spacing w:lineRule="auto" w:line="240" w:before="240" w:after="120"/>
        <w:ind w:left="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ru-RU"/>
        </w:rPr>
        <w:t xml:space="preserve">Key advantages of the project </w:t>
      </w:r>
    </w:p>
    <w:p>
      <w:pPr>
        <w:pStyle w:val="Style19"/>
        <w:spacing w:lineRule="auto" w:line="240" w:before="240" w:after="12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hort description of each is expected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fldChar w:fldCharType="begin">
          <w:ffData>
            <w:name w:val="Флажок3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44" w:name="__Fieldmark__38_2682360477"/>
      <w:bookmarkStart w:id="45" w:name="__Fieldmark__38_2682360477"/>
      <w:bookmarkEnd w:id="4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developed brand: 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text entry spa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fldChar w:fldCharType="begin">
          <w:ffData>
            <w:name w:val="Флажок3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46" w:name="__Fieldmark__39_2682360477"/>
      <w:bookmarkStart w:id="47" w:name="__Fieldmark__39_2682360477"/>
      <w:bookmarkEnd w:id="4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profiled staff: 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text entry spa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fldChar w:fldCharType="begin">
          <w:ffData>
            <w:name w:val="Флажок3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48" w:name="__Fieldmark__40_2682360477"/>
      <w:bookmarkStart w:id="49" w:name="__Fieldmark__40_2682360477"/>
      <w:bookmarkEnd w:id="4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supply chain of raw materials and components: 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text entry space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fldChar w:fldCharType="begin">
          <w:ffData>
            <w:name w:val="Флажок4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50" w:name="__Fieldmark__41_2682360477"/>
      <w:bookmarkStart w:id="51" w:name="__Fieldmark__41_2682360477"/>
      <w:bookmarkEnd w:id="5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(commodity) distribution network: 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text entry spa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fldChar w:fldCharType="begin">
          <w:ffData>
            <w:name w:val="Флажок3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52" w:name="__Fieldmark__42_2682360477"/>
      <w:bookmarkStart w:id="53" w:name="__Fieldmark__42_2682360477"/>
      <w:bookmarkEnd w:id="5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guaranteed volume of orders: 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text entry spa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fldChar w:fldCharType="begin">
          <w:ffData>
            <w:name w:val="Флажок4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54" w:name="__Fieldmark__43_2682360477"/>
      <w:bookmarkStart w:id="55" w:name="__Fieldmark__43_2682360477"/>
      <w:bookmarkEnd w:id="5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presence of valid patents, licenses, permits: 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text entry spa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C00000"/>
          <w:sz w:val="24"/>
          <w:szCs w:val="24"/>
          <w:lang w:val="en-US" w:eastAsia="ru-RU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56" w:name="__Fieldmark__44_2682360477"/>
      <w:bookmarkStart w:id="57" w:name="__Fieldmark__44_2682360477"/>
      <w:bookmarkEnd w:id="5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provision of benefits within the project implementation: </w:t>
      </w:r>
      <w:r>
        <w:rPr>
          <w:rFonts w:eastAsia="Times New Roman" w:cs="Times New Roman" w:ascii="Times New Roman" w:hAnsi="Times New Roman"/>
          <w:color w:val="C00000"/>
          <w:sz w:val="24"/>
          <w:szCs w:val="24"/>
          <w:lang w:val="en-US" w:eastAsia="ru-RU"/>
        </w:rPr>
        <w:t>There is possible to sign an Investment agreemen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fldChar w:fldCharType="begin">
          <w:ffData>
            <w:name w:val="Флажок4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58" w:name="__Fieldmark__45_2682360477"/>
      <w:bookmarkStart w:id="59" w:name="__Fieldmark__45_2682360477"/>
      <w:bookmarkEnd w:id="5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core partners: 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 w:eastAsia="ru-RU"/>
        </w:rPr>
        <w:t>text entry spa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fldChar w:fldCharType="begin">
          <w:ffData>
            <w:name w:val="Флажок3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60" w:name="__Fieldmark__46_2682360477"/>
      <w:bookmarkStart w:id="61" w:name="__Fieldmark__46_2682360477"/>
      <w:bookmarkEnd w:id="6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ther (specify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240" w:after="120"/>
        <w:ind w:left="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ru-RU"/>
        </w:rPr>
        <w:t xml:space="preserve">Project financing </w:t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eastAsia="Times New Roman" w:cs="Times New Roman"/>
          <w:color w:val="C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A. Total investment amount: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fldChar w:fldCharType="begin">
          <w:ffData>
            <w:name w:val="ТекстовоеПоле9"/>
            <w:enabled/>
            <w:calcOnExit w:val="0"/>
            <w:textInput>
              <w:type w:val="number"/>
            </w:textInput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C00000"/>
          <w:sz w:val="24"/>
          <w:szCs w:val="24"/>
          <w:lang w:val="en-US" w:eastAsia="ru-RU"/>
        </w:rPr>
        <w:t>To be calculated in feasibility study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B. Investment sources </w:t>
      </w:r>
      <w:r>
        <w:fldChar w:fldCharType="begin">
          <w:ffData>
            <w:name w:val="ТекстовоеПоле49 Copy 1"/>
            <w:enabled/>
            <w:calcOnExit w:val="0"/>
            <w:textInput/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val="en-US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val="en-US"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     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en-US" w:eastAsia="ru-RU"/>
        </w:rPr>
        <w:t>select</w:t>
      </w:r>
      <w:r>
        <w:rPr/>
        <w:t>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022"/>
        <w:gridCol w:w="290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ource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moun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62" w:name="__Fieldmark__49_2682360477"/>
            <w:bookmarkStart w:id="63" w:name="__Fieldmark__49_2682360477"/>
            <w:bookmarkEnd w:id="63"/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wn resources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fldChar w:fldCharType="begin">
                <w:ffData>
                  <w:name w:val="ТекстовоеПоле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Флажок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64" w:name="__Fieldmark__51_2682360477"/>
            <w:bookmarkStart w:id="65" w:name="__Fieldmark__51_2682360477"/>
            <w:bookmarkEnd w:id="65"/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nvestor’s resources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fldChar w:fldCharType="begin">
                <w:ffData>
                  <w:name w:val="ТекстовоеПоле56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66" w:name="__Fieldmark__53_2682360477"/>
            <w:bookmarkStart w:id="67" w:name="__Fieldmark__53_2682360477"/>
            <w:bookmarkEnd w:id="67"/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ate financing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56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Флажок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68" w:name="__Fieldmark__55_2682360477"/>
            <w:bookmarkStart w:id="69" w:name="__Fieldmark__55_2682360477"/>
            <w:bookmarkEnd w:id="69"/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rants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fldChar w:fldCharType="begin">
                <w:ffData>
                  <w:name w:val="ТекстовоеПоле56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70" w:name="__Fieldmark__57_2682360477"/>
            <w:bookmarkStart w:id="71" w:name="__Fieldmark__57_2682360477"/>
            <w:bookmarkEnd w:id="71"/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ong-term loans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fldChar w:fldCharType="begin">
                <w:ffData>
                  <w:name w:val="ТекстовоеПоле56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0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Флажок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72" w:name="__Fieldmark__59_2682360477"/>
            <w:bookmarkStart w:id="73" w:name="__Fieldmark__59_2682360477"/>
            <w:bookmarkEnd w:id="73"/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hort-term loans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56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2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Флажок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74" w:name="__Fieldmark__61_2682360477"/>
            <w:bookmarkStart w:id="75" w:name="__Fieldmark__61_2682360477"/>
            <w:bookmarkEnd w:id="75"/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Other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pecif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: </w:t>
            </w:r>
          </w:p>
        </w:tc>
      </w:tr>
      <w:tr>
        <w:trPr>
          <w:trHeight w:val="22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val="en-US" w:eastAsia="ru-RU"/>
              </w:rPr>
              <w:t xml:space="preserve">text </w:t>
            </w:r>
            <w:r>
              <w:rPr>
                <w:rStyle w:val="Style15"/>
              </w:rPr>
              <w:t>entry space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56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2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val="en-US" w:eastAsia="ru-RU"/>
              </w:rPr>
              <w:t xml:space="preserve">text </w:t>
            </w:r>
            <w:r>
              <w:rPr>
                <w:rStyle w:val="Style15"/>
              </w:rPr>
              <w:t>entry space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56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2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val="en-US" w:eastAsia="ru-RU"/>
              </w:rPr>
              <w:t xml:space="preserve">text </w:t>
            </w:r>
            <w:r>
              <w:rPr>
                <w:rStyle w:val="Style15"/>
              </w:rPr>
              <w:t>entry space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56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58" w:hRule="atLeast"/>
        </w:trPr>
        <w:tc>
          <w:tcPr>
            <w:tcW w:w="6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t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60" w:after="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.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nvestmen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resources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allocation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76" w:name="__Fieldmark__65_2682360477"/>
      <w:bookmarkStart w:id="77" w:name="__Fieldmark__65_2682360477"/>
      <w:bookmarkEnd w:id="7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research and developmen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78" w:name="__Fieldmark__66_2682360477"/>
      <w:bookmarkStart w:id="79" w:name="__Fieldmark__66_2682360477"/>
      <w:bookmarkEnd w:id="7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infrastructure developmen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fldChar w:fldCharType="begin">
          <w:ffData>
            <w:name w:val="Флажок3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80" w:name="__Fieldmark__67_2682360477"/>
      <w:bookmarkStart w:id="81" w:name="__Fieldmark__67_2682360477"/>
      <w:bookmarkEnd w:id="8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constructi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fldChar w:fldCharType="begin">
          <w:ffData>
            <w:name w:val="Флажок3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82" w:name="__Fieldmark__68_2682360477"/>
      <w:bookmarkStart w:id="83" w:name="__Fieldmark__68_2682360477"/>
      <w:bookmarkEnd w:id="8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purchase of real estat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fldChar w:fldCharType="begin">
          <w:ffData>
            <w:name w:val="Флажок4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84" w:name="__Fieldmark__69_2682360477"/>
      <w:bookmarkStart w:id="85" w:name="__Fieldmark__69_2682360477"/>
      <w:bookmarkEnd w:id="8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purchase of equipment, technologies, licenses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fldChar w:fldCharType="begin">
          <w:ffData>
            <w:name w:val="Флажок3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86" w:name="__Fieldmark__70_2682360477"/>
      <w:bookmarkStart w:id="87" w:name="__Fieldmark__70_2682360477"/>
      <w:bookmarkEnd w:id="8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preparation of production 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Флажок3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88" w:name="__Fieldmark__71_2682360477"/>
      <w:bookmarkStart w:id="89" w:name="__Fieldmark__71_2682360477"/>
      <w:bookmarkEnd w:id="8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working capital financing 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90" w:name="__Fieldmark__72_2682360477"/>
      <w:bookmarkStart w:id="91" w:name="__Fieldmark__72_2682360477"/>
      <w:bookmarkEnd w:id="9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other (specify):</w:t>
      </w:r>
    </w:p>
    <w:p>
      <w:pPr>
        <w:pStyle w:val="Style19"/>
        <w:numPr>
          <w:ilvl w:val="0"/>
          <w:numId w:val="6"/>
        </w:numPr>
        <w:spacing w:lineRule="auto" w:line="240" w:before="60" w:after="60"/>
        <w:ind w:left="363" w:hanging="35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Form of investor participation in the project</w:t>
      </w:r>
      <w:r>
        <w:rPr/>
        <w:t>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53"/>
        <w:gridCol w:w="2835"/>
      </w:tblGrid>
      <w:tr>
        <w:trPr>
          <w:trHeight w:val="418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orms of investor particip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nvestor’s share in authorized fund under the intended participation form,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Флажок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92" w:name="__Fieldmark__73_2682360477"/>
            <w:bookmarkStart w:id="93" w:name="__Fieldmark__73_2682360477"/>
            <w:bookmarkEnd w:id="93"/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Contribution to the authorized fund of a newly established enterpris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56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Флажок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94" w:name="__Fieldmark__75_2682360477"/>
            <w:bookmarkStart w:id="95" w:name="__Fieldmark__75_2682360477"/>
            <w:bookmarkEnd w:id="95"/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Purchase of shares (share in the authorized fund) of the existent enterpris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fldChar w:fldCharType="begin">
                <w:ffData>
                  <w:name w:val="ТекстовоеПоле56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Флажок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96" w:name="__Fieldmark__77_2682360477"/>
            <w:bookmarkStart w:id="97" w:name="__Fieldmark__77_2682360477"/>
            <w:bookmarkEnd w:id="97"/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Purchase of the enterprise as an asset complex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56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Флажок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98" w:name="__Fieldmark__79_2682360477"/>
            <w:bookmarkStart w:id="99" w:name="__Fieldmark__79_2682360477"/>
            <w:bookmarkEnd w:id="99"/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Additional issue of shares for selling to investor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56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100" w:name="__Fieldmark__81_2682360477"/>
            <w:bookmarkStart w:id="101" w:name="__Fieldmark__81_2682360477"/>
            <w:bookmarkEnd w:id="101"/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Other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pecify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): </w:t>
            </w:r>
          </w:p>
        </w:tc>
      </w:tr>
      <w:tr>
        <w:trPr>
          <w:trHeight w:val="3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  <w:lang w:val="en-US" w:eastAsia="ru-RU"/>
              </w:rPr>
              <w:t>Supply of the complex: engineering, equipment, technology and servic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56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56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56 Copy 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9"/>
        <w:numPr>
          <w:ilvl w:val="0"/>
          <w:numId w:val="6"/>
        </w:numPr>
        <w:spacing w:lineRule="auto" w:line="240" w:before="60" w:after="60"/>
        <w:ind w:left="426" w:hanging="36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Preliminary indicators of the project efficiency 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84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ndica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alue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nnual revenue (</w:t>
            </w:r>
            <w:r>
              <w:rPr>
                <w:rFonts w:eastAsia="Times New Roman" w:cs="Times New Roman" w:ascii="Times New Roman" w:hAnsi="Times New Roman"/>
                <w:color w:val="A6A6A6"/>
                <w:sz w:val="24"/>
                <w:szCs w:val="24"/>
                <w:lang w:val="en-US" w:eastAsia="ru-RU"/>
              </w:rPr>
              <w:t>selec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, excl. of VAT, after reaching the project capacit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eriod for reaching the project capacity, yea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ay-back perio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yea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ynamic pay-back period, yea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P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*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6A6A6"/>
                <w:sz w:val="24"/>
                <w:szCs w:val="24"/>
                <w:lang w:val="en-US" w:eastAsia="ru-RU"/>
              </w:rPr>
              <w:t>selec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R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*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iscount ra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6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* IRR and NPV are indicated as of year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lang w:eastAsia="ru-RU"/>
        </w:rPr>
        <w:instrText xml:space="preserve"> FORMTEXT </w:instrText>
      </w:r>
      <w:r>
        <w:rPr>
          <w:lang w:eastAsia="ru-RU"/>
        </w:rPr>
      </w:r>
      <w:r>
        <w:rPr>
          <w:lang w:eastAsia="ru-RU"/>
        </w:rPr>
        <w:fldChar w:fldCharType="separate"/>
      </w:r>
      <w:r>
        <w:rPr>
          <w:lang w:eastAsia="ru-RU"/>
        </w:rPr>
        <w:t>     </w:t>
      </w:r>
      <w:r>
        <w:rPr>
          <w:lang w:eastAsia="ru-RU"/>
        </w:rPr>
      </w:r>
      <w:r>
        <w:rPr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of the project implementation.</w:t>
      </w:r>
    </w:p>
    <w:p>
      <w:pPr>
        <w:pStyle w:val="Normal"/>
        <w:numPr>
          <w:ilvl w:val="0"/>
          <w:numId w:val="2"/>
        </w:numPr>
        <w:spacing w:lineRule="auto" w:line="240" w:before="240" w:after="120"/>
        <w:ind w:left="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ru-RU"/>
        </w:rPr>
        <w:t xml:space="preserve">Contact information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Contact information about executing officer (name, position)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: </w:t>
      </w:r>
      <w:r>
        <w:rPr>
          <w:rFonts w:eastAsia="Times New Roman" w:cs="Times New Roman" w:ascii="Times New Roman" w:hAnsi="Times New Roman"/>
          <w:color w:val="C00000"/>
          <w:sz w:val="24"/>
          <w:szCs w:val="24"/>
          <w:lang w:val="en-US" w:eastAsia="ru-RU"/>
        </w:rPr>
        <w:t>Uladzimir Marushkevich, Deputy Chief Engineer for the technical developmen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Phone: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bookmarkStart w:id="102" w:name="ТекстовоеПоле37"/>
      <w:r>
        <w:rPr>
          <w:rFonts w:eastAsia="Times New Roman" w:cs="Times New Roman" w:ascii="Times New Roman" w:hAnsi="Times New Roman"/>
          <w:color w:val="C00000"/>
          <w:sz w:val="24"/>
          <w:szCs w:val="24"/>
          <w:lang w:eastAsia="ru-RU"/>
        </w:rPr>
        <w:t>+375 2334 5557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bookmarkEnd w:id="102"/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mob.: </w:t>
      </w:r>
      <w:r>
        <w:rPr>
          <w:rFonts w:eastAsia="Times New Roman" w:cs="Times New Roman" w:ascii="Times New Roman" w:hAnsi="Times New Roman"/>
          <w:color w:val="C00000"/>
          <w:sz w:val="24"/>
          <w:szCs w:val="24"/>
          <w:lang w:eastAsia="ru-RU"/>
        </w:rPr>
        <w:t xml:space="preserve">+375 44 5772795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Fax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: </w:t>
      </w:r>
      <w:bookmarkStart w:id="103" w:name="ТекстовоеПоле39"/>
      <w:r>
        <w:rPr>
          <w:rFonts w:eastAsia="Times New Roman" w:cs="Times New Roman" w:ascii="Times New Roman" w:hAnsi="Times New Roman"/>
          <w:color w:val="C00000"/>
          <w:sz w:val="24"/>
          <w:szCs w:val="24"/>
          <w:lang w:eastAsia="ru-RU"/>
        </w:rPr>
        <w:t>+375 2334 55019</w:t>
      </w:r>
      <w:bookmarkEnd w:id="103"/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E-mail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: </w:t>
      </w:r>
      <w:r>
        <w:rPr>
          <w:rFonts w:eastAsia="Times New Roman" w:cs="Times New Roman" w:ascii="Times New Roman" w:hAnsi="Times New Roman"/>
          <w:color w:val="C00000"/>
          <w:sz w:val="24"/>
          <w:szCs w:val="24"/>
          <w:lang w:val="en-US" w:eastAsia="ru-RU"/>
        </w:rPr>
        <w:t>mn.urmp@bmz.gomel.b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Website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: </w:t>
      </w:r>
      <w:r>
        <w:rPr>
          <w:rFonts w:eastAsia="Times New Roman" w:cs="Times New Roman" w:ascii="Times New Roman" w:hAnsi="Times New Roman"/>
          <w:color w:val="C00000"/>
          <w:sz w:val="24"/>
          <w:szCs w:val="24"/>
          <w:lang w:val="en-US" w:eastAsia="ru-RU"/>
        </w:rPr>
        <w:t>www.belsteel.co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Date of the investment offer preparation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: </w:t>
      </w:r>
      <w:r>
        <w:rPr>
          <w:rStyle w:val="Style15"/>
          <w:rFonts w:cs="Times New Roman" w:ascii="Times New Roman" w:hAnsi="Times New Roman"/>
          <w:color w:val="C00000"/>
          <w:lang w:val="en-US"/>
        </w:rPr>
        <w:t>28.10.20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sz w:val="32"/>
        <w:b/>
        <w:szCs w:val="3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32"/>
      <w:szCs w:val="32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Style15">
    <w:name w:val="Замещающий текст"/>
    <w:qFormat/>
    <w:rPr>
      <w:color w:val="808080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sz w:val="20"/>
      <w:szCs w:val="20"/>
    </w:rPr>
  </w:style>
  <w:style w:type="character" w:styleId="1">
    <w:name w:val=" Знак Знак1"/>
    <w:qFormat/>
    <w:rPr>
      <w:b/>
      <w:bCs/>
      <w:sz w:val="20"/>
      <w:szCs w:val="20"/>
    </w:rPr>
  </w:style>
  <w:style w:type="character" w:styleId="Style17">
    <w:name w:val=" Знак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3:28:00Z</dcterms:created>
  <dc:creator>InvestInBelarus Press</dc:creator>
  <dc:description/>
  <cp:keywords/>
  <dc:language>en-US</dc:language>
  <cp:lastModifiedBy>admin</cp:lastModifiedBy>
  <cp:lastPrinted>2014-09-05T09:08:00Z</cp:lastPrinted>
  <dcterms:modified xsi:type="dcterms:W3CDTF">2015-11-02T07:26:00Z</dcterms:modified>
  <cp:revision>20</cp:revision>
  <dc:subject/>
  <dc:title/>
</cp:coreProperties>
</file>