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Investment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Offer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>General information about the project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04" w:hanging="21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roject name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Modernization of electric-steel production using energy-saving technologies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Project branch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Metallurgy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en-US" w:eastAsia="ru-RU"/>
        </w:rPr>
        <w:t>Project location: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 xml:space="preserve"> OJSC "Byelorussian Steel Works - management company of "BMC" holding", Zhlobin city, Republic of Belaru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24" w:hanging="24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/>
              </w:rPr>
              <w:t xml:space="preserve">Project descripti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the essence of the investment project, prerequisites, goals, what is expected from investor, why can the project be of interest to investor)</w:t>
            </w:r>
          </w:p>
        </w:tc>
      </w:tr>
      <w:tr>
        <w:trPr>
          <w:trHeight w:val="26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The investment project is the modernization of existing equipment and technologies used in the electric-steel production of OJSC "Byelorussian Steel Works - management company of "BMC" holding"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Purpose of the Project – reducing the product cost through the application of energy-saving technologies in the preparation of scrap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Possible forms of cooperation – supply of the complex: engineering, equipment, technology and services to be used in electric steelmaking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9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egree of the project readiness (availability of business plan, feasibility study, marketing research or other preparatory work/studies carried out (in progress)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The company carried out an energy audit. The audit recommended to the plant to improve the efficiency of technological equipment in the Meltshop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Negotiations are underway with the producers of technological equipment in order to select the most effective solution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entry space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Information about the project initiator</w:t>
      </w:r>
    </w:p>
    <w:p>
      <w:pPr>
        <w:pStyle w:val="Newncpi"/>
        <w:numPr>
          <w:ilvl w:val="0"/>
          <w:numId w:val="7"/>
        </w:numPr>
        <w:ind w:left="567" w:hanging="360"/>
        <w:rPr>
          <w:lang w:val="en-US"/>
        </w:rPr>
      </w:pPr>
      <w:r>
        <w:rPr>
          <w:b/>
          <w:lang w:val="en-US"/>
        </w:rPr>
        <w:t>Organization full name:</w:t>
      </w:r>
      <w:r>
        <w:rPr>
          <w:lang w:val="en-US"/>
        </w:rPr>
        <w:t xml:space="preserve"> </w:t>
      </w:r>
      <w:r>
        <w:rPr>
          <w:color w:val="C00000"/>
          <w:lang w:val="en-US"/>
        </w:rPr>
        <w:t>OJSC "Byelorussian Steel Works - management company of "BMC" holding"</w:t>
      </w:r>
    </w:p>
    <w:p>
      <w:pPr>
        <w:pStyle w:val="Newncpi"/>
        <w:numPr>
          <w:ilvl w:val="0"/>
          <w:numId w:val="7"/>
        </w:numPr>
        <w:ind w:left="567" w:hanging="360"/>
        <w:rPr>
          <w:color w:val="C00000"/>
        </w:rPr>
      </w:pPr>
      <w:r>
        <w:rPr>
          <w:b/>
          <w:lang w:val="en-US"/>
        </w:rPr>
        <w:t>Registration date</w:t>
      </w:r>
      <w:r>
        <w:rPr>
          <w:b/>
        </w:rPr>
        <w:t>:</w:t>
      </w:r>
      <w:r>
        <w:rPr/>
        <w:t xml:space="preserve"> </w:t>
      </w:r>
      <w:r>
        <w:rPr>
          <w:color w:val="C00000"/>
          <w:lang w:val="en-US"/>
        </w:rPr>
        <w:t>24/08/2012</w:t>
      </w:r>
    </w:p>
    <w:p>
      <w:pPr>
        <w:pStyle w:val="Newncpi"/>
        <w:numPr>
          <w:ilvl w:val="0"/>
          <w:numId w:val="7"/>
        </w:numPr>
        <w:ind w:left="567" w:hanging="360"/>
        <w:rPr/>
      </w:pPr>
      <w:r>
        <w:rPr>
          <w:b/>
          <w:lang w:val="en-US"/>
        </w:rPr>
        <w:t>Authorized fund structure</w:t>
      </w:r>
      <w:r>
        <w:rPr>
          <w:b/>
        </w:rPr>
        <w:t>, %:</w:t>
      </w:r>
      <w:r>
        <w:rPr/>
        <w:t xml:space="preserve">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Legal entities</w:t>
            </w:r>
            <w:r>
              <w:rPr/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Share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state</w:t>
            </w:r>
            <w:r>
              <w:rPr/>
              <w:t xml:space="preserve"> </w:t>
            </w:r>
            <w:r>
              <w:rPr>
                <w:lang w:val="en-US"/>
              </w:rPr>
              <w:t>ownership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color w:val="C00000"/>
              </w:rPr>
            </w:pPr>
            <w:r>
              <w:rPr>
                <w:color w:val="C00000"/>
              </w:rPr>
              <w:t>100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ivate</w:t>
            </w:r>
            <w:r>
              <w:rPr/>
              <w:t xml:space="preserve"> </w:t>
            </w:r>
            <w:r>
              <w:rPr>
                <w:lang w:val="en-US"/>
              </w:rPr>
              <w:t>ownership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Individua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Description of the market of the product intended for manufacture</w:t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escription of the product intended for manufactur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ewncpi"/>
        <w:numPr>
          <w:ilvl w:val="0"/>
          <w:numId w:val="1"/>
        </w:numPr>
        <w:ind w:left="567" w:hanging="371"/>
        <w:rPr>
          <w:b/>
          <w:b/>
          <w:color w:val="C00000"/>
          <w:lang w:val="en-US"/>
        </w:rPr>
      </w:pPr>
      <w:r>
        <w:rPr>
          <w:lang w:val="en-US"/>
        </w:rPr>
        <w:t>product name and description</w:t>
      </w:r>
      <w:r>
        <w:rPr>
          <w:b/>
          <w:lang w:val="en-US"/>
        </w:rPr>
        <w:t xml:space="preserve">: </w:t>
      </w:r>
      <w:r>
        <w:rPr>
          <w:color w:val="C00000"/>
          <w:lang w:val="en-US"/>
        </w:rPr>
        <w:t>blooms 250x300 mm, 300x400 mm, billets 140x140 mm (electric-steel production)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  <w:lang w:val="en-US"/>
        </w:rPr>
      </w:pPr>
      <w:r>
        <w:rPr>
          <w:lang w:val="en-US"/>
        </w:rPr>
        <w:t>main consumers</w:t>
      </w:r>
      <w:r>
        <w:rPr>
          <w:b/>
          <w:lang w:val="en-US"/>
        </w:rPr>
        <w:t xml:space="preserve">: </w:t>
      </w:r>
      <w:r>
        <w:rPr>
          <w:color w:val="808080"/>
          <w:lang w:val="en-US"/>
        </w:rPr>
        <w:t>text entry space.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  <w:lang w:val="en-US"/>
        </w:rPr>
      </w:pPr>
      <w:r>
        <w:rPr>
          <w:lang w:val="en-US"/>
        </w:rPr>
        <w:t>main competitors (producers of similar product performance goods):</w:t>
      </w:r>
      <w:r>
        <w:rPr>
          <w:b/>
          <w:lang w:val="en-US"/>
        </w:rPr>
        <w:t xml:space="preserve"> </w:t>
      </w:r>
      <w:r>
        <w:rPr>
          <w:color w:val="808080"/>
          <w:lang w:val="en-US"/>
        </w:rPr>
        <w:t>text entry spac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Domestic market description </w:t>
      </w:r>
    </w:p>
    <w:p>
      <w:pPr>
        <w:pStyle w:val="Newncpi"/>
        <w:numPr>
          <w:ilvl w:val="0"/>
          <w:numId w:val="5"/>
        </w:numPr>
        <w:ind w:left="567" w:hanging="360"/>
        <w:rPr>
          <w:lang w:val="en-US"/>
        </w:rPr>
      </w:pPr>
      <w:r>
        <w:rPr>
          <w:lang w:val="en-US"/>
        </w:rPr>
        <w:t xml:space="preserve">current market capacity (over the latest reporting period) 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>
          <w:color w:val="808080"/>
          <w:lang w:val="en-US"/>
        </w:rPr>
        <w:t>select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 xml:space="preserve">prospective domestic market share: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> %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>strategy for operating in the domestic market: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0" w:name="__Fieldmark__2_3130993463"/>
      <w:bookmarkStart w:id="1" w:name="__Fieldmark__2_3130993463"/>
      <w:bookmarkEnd w:id="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lower prices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2" w:name="__Fieldmark__3_3130993463"/>
      <w:bookmarkStart w:id="3" w:name="__Fieldmark__3_3130993463"/>
      <w:bookmarkEnd w:id="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better product quality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4" w:name="__Fieldmark__4_3130993463"/>
      <w:bookmarkStart w:id="5" w:name="__Fieldmark__4_3130993463"/>
      <w:bookmarkEnd w:id="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better service </w:t>
      </w:r>
    </w:p>
    <w:p>
      <w:pPr>
        <w:pStyle w:val="Style19"/>
        <w:spacing w:lineRule="auto" w:line="240" w:before="0" w:after="0"/>
        <w:ind w:left="1843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6" w:name="__Fieldmark__5_3130993463"/>
      <w:bookmarkStart w:id="7" w:name="__Fieldmark__5_3130993463"/>
      <w:bookmarkEnd w:id="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state support (protection from import, guaranteed state </w:t>
      </w:r>
    </w:p>
    <w:p>
      <w:pPr>
        <w:pStyle w:val="Style19"/>
        <w:spacing w:lineRule="auto" w:line="240" w:before="0" w:after="0"/>
        <w:ind w:left="1843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blic purchases and other support)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8" w:name="__Fieldmark__6_3130993463"/>
      <w:bookmarkStart w:id="9" w:name="__Fieldmark__6_3130993463"/>
      <w:bookmarkEnd w:id="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ther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pecif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ewncpi"/>
        <w:numPr>
          <w:ilvl w:val="0"/>
          <w:numId w:val="5"/>
        </w:numPr>
        <w:ind w:left="567" w:hanging="360"/>
        <w:rPr>
          <w:lang w:val="en-US"/>
        </w:rPr>
      </w:pPr>
      <w:r>
        <w:rPr>
          <w:lang w:val="en-US"/>
        </w:rPr>
        <w:t xml:space="preserve">state regulation (price regulation, licensing of the activities etc.): </w:t>
      </w:r>
      <w:r>
        <w:rPr>
          <w:color w:val="808080"/>
          <w:lang w:val="en-US"/>
        </w:rPr>
        <w:t>text entry space.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 xml:space="preserve">return on sales (%)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(in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year);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 xml:space="preserve">market concentration degree (approximate total market share of five largest market players, %)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>.</w:t>
      </w:r>
    </w:p>
    <w:p>
      <w:pPr>
        <w:pStyle w:val="Newncpi"/>
        <w:numPr>
          <w:ilvl w:val="0"/>
          <w:numId w:val="5"/>
        </w:numPr>
        <w:ind w:left="567" w:hanging="360"/>
        <w:rPr>
          <w:lang w:val="en-US"/>
        </w:rPr>
      </w:pPr>
      <w:r>
        <w:rPr>
          <w:lang w:val="en-US"/>
        </w:rPr>
        <w:t xml:space="preserve">other (specify): </w:t>
      </w:r>
      <w:r>
        <w:rPr>
          <w:color w:val="808080"/>
          <w:lang w:val="en-US"/>
        </w:rPr>
        <w:t>text entry space.</w:t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xternal market description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ind w:left="34" w:hanging="0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Estimated sales volume distribution by core regions</w:t>
            </w:r>
            <w:r>
              <w:rPr/>
              <w:t>, %: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EU countries (Eurasian economic union)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Incl. Belarus market 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U countries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Other countries 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 Copy 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 Copy 2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 Copy 3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es the company have experience in exporting to these countries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" w:name="__Fieldmark__14_3130993463"/>
      <w:bookmarkStart w:id="11" w:name="__Fieldmark__14_3130993463"/>
      <w:bookmarkEnd w:id="1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2" w:name="__Fieldmark__15_3130993463"/>
      <w:bookmarkStart w:id="13" w:name="__Fieldmark__15_3130993463"/>
      <w:bookmarkEnd w:id="1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Do other Belarusian producers export these products to the main target markets?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w:tab/>
        <w:tab/>
        <w:tab/>
        <w:t xml:space="preserve">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4" w:name="__Fieldmark__16_3130993463"/>
      <w:bookmarkStart w:id="15" w:name="__Fieldmark__16_3130993463"/>
      <w:bookmarkEnd w:id="1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6" w:name="__Fieldmark__17_3130993463"/>
      <w:bookmarkStart w:id="17" w:name="__Fieldmark__17_3130993463"/>
      <w:bookmarkEnd w:id="1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Style19"/>
        <w:numPr>
          <w:ilvl w:val="0"/>
          <w:numId w:val="2"/>
        </w:numPr>
        <w:spacing w:lineRule="auto" w:line="240" w:before="24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Description of available infrastructure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Railways and motor drive way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8" w:name="__Fieldmark__18_3130993463"/>
      <w:bookmarkStart w:id="19" w:name="__Fieldmark__18_3130993463"/>
      <w:bookmarkEnd w:id="1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mpany’s own branch railwa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0" w:name="__Fieldmark__19_3130993463"/>
      <w:bookmarkStart w:id="21" w:name="__Fieldmark__19_3130993463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Belarusian Railway line (distance from the site, km):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2" w:name="__Fieldmark__20_3130993463"/>
      <w:bookmarkStart w:id="23" w:name="__Fieldmark__20_3130993463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tate motor roads (distance, km):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4" w:name="__Fieldmark__21_3130993463"/>
      <w:bookmarkStart w:id="25" w:name="__Fieldmark__21_3130993463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roads with improved surface (distance, km): </w:t>
      </w: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mmunicatio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6" w:name="__Fieldmark__23_3130993463"/>
      <w:bookmarkStart w:id="27" w:name="__Fieldmark__23_3130993463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lectricity network (voltage: </w:t>
      </w:r>
      <w:r>
        <w:fldChar w:fldCharType="begin">
          <w:ffData>
            <w:name w:val="ТекстовоеПоле48 Copy 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distance, km: </w:t>
      </w:r>
      <w:r>
        <w:fldChar w:fldCharType="begin">
          <w:ffData>
            <w:name w:val="ТекстовоеПоле48 Copy 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8" w:name="__Fieldmark__26_3130993463"/>
      <w:bookmarkStart w:id="29" w:name="__Fieldmark__26_3130993463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ater pipe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0" w:name="__Fieldmark__27_3130993463"/>
      <w:bookmarkStart w:id="31" w:name="__Fieldmark__27_3130993463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gas pipelin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and plot and manufacturing facilities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2" w:name="__Fieldmark__28_3130993463"/>
      <w:bookmarkStart w:id="33" w:name="__Fieldmark__28_3130993463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land plot availability (area: </w:t>
      </w:r>
      <w:r>
        <w:fldChar w:fldCharType="begin">
          <w:ffData>
            <w:name w:val="ТекстовоеПоле48 Copy 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purpose of use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4" w:name="__Fieldmark__30_3130993463"/>
      <w:bookmarkStart w:id="35" w:name="__Fieldmark__30_3130993463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sence of constructions (area: </w:t>
      </w:r>
      <w:r>
        <w:fldChar w:fldCharType="begin">
          <w:ffData>
            <w:name w:val="ТекстовоеПоле48 Copy 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purpose of use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Other infrastructure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6" w:name="__Fieldmark__33_3130993463"/>
      <w:bookmarkStart w:id="37" w:name="__Fieldmark__33_3130993463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arehouses, logistics terminals (area: </w:t>
      </w:r>
      <w:r>
        <w:fldChar w:fldCharType="begin">
          <w:ffData>
            <w:name w:val="ТекстовоеПоле48 Copy 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descrip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8" w:name="__Fieldmark__35_3130993463"/>
      <w:bookmarkStart w:id="39" w:name="__Fieldmark__35_3130993463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ossibility of production expansion and installation of additional production capacities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0" w:name="__Fieldmark__36_3130993463"/>
      <w:bookmarkStart w:id="41" w:name="__Fieldmark__36_3130993463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ossibility of construction of the necessary infrastructure via state budgetary financing (descrip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2" w:name="__Fieldmark__37_3130993463"/>
      <w:bookmarkStart w:id="43" w:name="__Fieldmark__37_3130993463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(specify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</w:p>
    <w:p>
      <w:pPr>
        <w:pStyle w:val="Style19"/>
        <w:numPr>
          <w:ilvl w:val="0"/>
          <w:numId w:val="2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Key advantages of the project </w:t>
      </w:r>
    </w:p>
    <w:p>
      <w:pPr>
        <w:pStyle w:val="Style19"/>
        <w:spacing w:lineRule="auto" w:line="240" w:before="24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ort description of each is expect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4" w:name="__Fieldmark__38_3130993463"/>
      <w:bookmarkStart w:id="45" w:name="__Fieldmark__38_3130993463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eveloped brand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6" w:name="__Fieldmark__39_3130993463"/>
      <w:bookmarkStart w:id="47" w:name="__Fieldmark__39_3130993463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ofiled staff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8" w:name="__Fieldmark__40_3130993463"/>
      <w:bookmarkStart w:id="49" w:name="__Fieldmark__40_3130993463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upply chain of raw materials and component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0" w:name="__Fieldmark__41_3130993463"/>
      <w:bookmarkStart w:id="51" w:name="__Fieldmark__41_3130993463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commodity) distribution network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2" w:name="__Fieldmark__42_3130993463"/>
      <w:bookmarkStart w:id="53" w:name="__Fieldmark__42_3130993463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guaranteed volume of order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4" w:name="__Fieldmark__43_3130993463"/>
      <w:bookmarkStart w:id="55" w:name="__Fieldmark__43_3130993463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sence of valid patents, licenses, permit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6" w:name="__Fieldmark__44_3130993463"/>
      <w:bookmarkStart w:id="57" w:name="__Fieldmark__44_3130993463"/>
      <w:bookmarkEnd w:id="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ovision of benefits within the project implementation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There is possible to sign an Investment agree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8" w:name="__Fieldmark__45_3130993463"/>
      <w:bookmarkStart w:id="59" w:name="__Fieldmark__45_3130993463"/>
      <w:bookmarkEnd w:id="5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re partner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0" w:name="__Fieldmark__46_3130993463"/>
      <w:bookmarkStart w:id="61" w:name="__Fieldmark__46_3130993463"/>
      <w:bookmarkEnd w:id="6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ther (specify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Project financing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. Total investment amount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fldChar w:fldCharType="begin">
          <w:ffData>
            <w:name w:val="ТекстовоеПоле9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To be calculated in feasibility study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B. Investment sources </w:t>
      </w:r>
      <w:r>
        <w:fldChar w:fldCharType="begin">
          <w:ffData>
            <w:name w:val="ТекстовоеПоле49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en-US" w:eastAsia="ru-RU"/>
        </w:rPr>
        <w:t>select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22"/>
        <w:gridCol w:w="29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ur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2" w:name="__Fieldmark__49_3130993463"/>
            <w:bookmarkStart w:id="63" w:name="__Fieldmark__49_3130993463"/>
            <w:bookmarkEnd w:id="6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wn resourc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4" w:name="__Fieldmark__51_3130993463"/>
            <w:bookmarkStart w:id="65" w:name="__Fieldmark__51_3130993463"/>
            <w:bookmarkEnd w:id="6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vestor’s resourc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6" w:name="__Fieldmark__53_3130993463"/>
            <w:bookmarkStart w:id="67" w:name="__Fieldmark__53_3130993463"/>
            <w:bookmarkEnd w:id="6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te financing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8" w:name="__Fieldmark__55_3130993463"/>
            <w:bookmarkStart w:id="69" w:name="__Fieldmark__55_3130993463"/>
            <w:bookmarkEnd w:id="6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ant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0" w:name="__Fieldmark__57_3130993463"/>
            <w:bookmarkStart w:id="71" w:name="__Fieldmark__57_3130993463"/>
            <w:bookmarkEnd w:id="7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g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2" w:name="__Fieldmark__59_3130993463"/>
            <w:bookmarkStart w:id="73" w:name="__Fieldmark__59_3130993463"/>
            <w:bookmarkEnd w:id="7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rt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4" w:name="__Fieldmark__61_3130993463"/>
            <w:bookmarkStart w:id="75" w:name="__Fieldmark__61_3130993463"/>
            <w:bookmarkEnd w:id="7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Oth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ec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: 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5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5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5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nvestmen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esourc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llocati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6" w:name="__Fieldmark__65_3130993463"/>
      <w:bookmarkStart w:id="77" w:name="__Fieldmark__65_3130993463"/>
      <w:bookmarkEnd w:id="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search and develop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8" w:name="__Fieldmark__66_3130993463"/>
      <w:bookmarkStart w:id="79" w:name="__Fieldmark__66_3130993463"/>
      <w:bookmarkEnd w:id="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nfrastructure develop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0" w:name="__Fieldmark__67_3130993463"/>
      <w:bookmarkStart w:id="81" w:name="__Fieldmark__67_3130993463"/>
      <w:bookmarkEnd w:id="8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nstr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2" w:name="__Fieldmark__68_3130993463"/>
      <w:bookmarkStart w:id="83" w:name="__Fieldmark__68_3130993463"/>
      <w:bookmarkEnd w:id="8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urchase of real esta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4" w:name="__Fieldmark__69_3130993463"/>
      <w:bookmarkStart w:id="85" w:name="__Fieldmark__69_3130993463"/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urchase of equipment, technologies, licens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6" w:name="__Fieldmark__70_3130993463"/>
      <w:bookmarkStart w:id="87" w:name="__Fieldmark__70_3130993463"/>
      <w:bookmarkEnd w:id="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paration of production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8" w:name="__Fieldmark__71_3130993463"/>
      <w:bookmarkStart w:id="89" w:name="__Fieldmark__71_3130993463"/>
      <w:bookmarkEnd w:id="8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orking capital financing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90" w:name="__Fieldmark__72_3130993463"/>
      <w:bookmarkStart w:id="91" w:name="__Fieldmark__72_3130993463"/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(specify):</w:t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orm of investor participation in the project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ms of investor particip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vestor’s share in authorized fund under the intended participation form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2" w:name="__Fieldmark__73_3130993463"/>
            <w:bookmarkStart w:id="93" w:name="__Fieldmark__73_3130993463"/>
            <w:bookmarkEnd w:id="9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Contribution to the authorized fund of a newly established enterpri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4" w:name="__Fieldmark__75_3130993463"/>
            <w:bookmarkStart w:id="95" w:name="__Fieldmark__75_3130993463"/>
            <w:bookmarkEnd w:id="9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urchase of shares (share in the authorized fund) of the existent enterpri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6" w:name="__Fieldmark__77_3130993463"/>
            <w:bookmarkStart w:id="97" w:name="__Fieldmark__77_3130993463"/>
            <w:bookmarkEnd w:id="9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urchase of the enterprise as an asset complex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8" w:name="__Fieldmark__79_3130993463"/>
            <w:bookmarkStart w:id="99" w:name="__Fieldmark__79_3130993463"/>
            <w:bookmarkEnd w:id="9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dditional issue of shares for selling to investo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00" w:name="__Fieldmark__81_3130993463"/>
            <w:bookmarkStart w:id="101" w:name="__Fieldmark__81_3130993463"/>
            <w:bookmarkEnd w:id="10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Other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ecif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: 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Supply of the complex: engineering, equipment, technology and 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Preliminary indicators of the project efficiency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dic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alu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nual revenue (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val="en-US" w:eastAsia="ru-RU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excl. of VAT, after reaching the project capac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riod for reaching the project capacity,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y-back 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ynamic pay-back period,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val="en-US" w:eastAsia="ru-RU"/>
              </w:rPr>
              <w:t>sel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scount 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* IRR and NPV are indicated as of year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eastAsia="ru-RU"/>
        </w:rPr>
        <w:instrText xml:space="preserve"> FORMTEXT </w:instrText>
      </w:r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     </w:t>
      </w:r>
      <w:r>
        <w:rPr>
          <w:lang w:eastAsia="ru-RU"/>
        </w:rPr>
      </w:r>
      <w:r>
        <w:rPr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f the project implementation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Contact informatio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ntact information about executing officer (name, position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Uladzimir Marushkevich, Deputy Chief Engineer for the technical develop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hone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bookmarkStart w:id="102" w:name="ТекстовоеПоле37"/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+375 2334 555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10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mob.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+375 44 577279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a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bookmarkStart w:id="103" w:name="ТекстовоеПоле39"/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+375 2334 55019</w:t>
      </w:r>
      <w:bookmarkEnd w:id="103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mn.urmp@bmz.gomel.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ebsit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www.belsteel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ate of the investment offer preparatio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Style w:val="Style15"/>
          <w:rFonts w:cs="Times New Roman" w:ascii="Times New Roman" w:hAnsi="Times New Roman"/>
          <w:color w:val="C00000"/>
          <w:lang w:val="en-US"/>
        </w:rPr>
        <w:t>28.10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7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8:00Z</dcterms:created>
  <dc:creator>InvestInBelarus Press</dc:creator>
  <dc:description/>
  <cp:keywords/>
  <dc:language>en-US</dc:language>
  <cp:lastModifiedBy>admin</cp:lastModifiedBy>
  <cp:lastPrinted>2014-09-05T09:08:00Z</cp:lastPrinted>
  <dcterms:modified xsi:type="dcterms:W3CDTF">2015-11-02T07:26:00Z</dcterms:modified>
  <cp:revision>20</cp:revision>
  <dc:subject/>
  <dc:title/>
</cp:coreProperties>
</file>