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the creation of a competitive production of autocomponents of new generation of the OJSC "Ekran" 2011-2015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THE OJSC "Ekran"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>(project initiator): The Open Joint Stock Company "Ekran"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Registration date: on February, 05th 2009.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</w:t>
      </w:r>
      <w:bookmarkEnd w:id="0"/>
      <w:r>
        <w:rPr>
          <w:sz w:val="30"/>
          <w:szCs w:val="30"/>
          <w:lang w:val="en-US"/>
        </w:rPr>
        <w:t xml:space="preserve">   2630,4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 0  %, the OJSC "BATE", managing company "Autocomponents", - 100 %, foreign stakeholders - 0 %, other stakeholders - 0%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$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>26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mln.</w:t>
      </w:r>
      <w:r>
        <w:rPr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Key market players:  «WABCO», «Knorr Bremse» ;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 (price control, licensing, etc.):      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316,2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>5,4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verage nominal monthly wages in the sector: BYR    2708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Vehicle Stability Control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Main consumers: OJSC "MAZ", PA "MTW", PA "</w:t>
      </w:r>
      <w:r>
        <w:rPr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Gomselmash ", OJSC "KAMAZ"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Main competitors: «WABCO», «Knorr Bremse» 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Production distribution channel:</w:t>
      </w:r>
      <w:r>
        <w:rPr>
          <w:lang w:val="en-US"/>
        </w:rPr>
        <w:t xml:space="preserve"> </w:t>
      </w:r>
      <w:r>
        <w:rPr>
          <w:sz w:val="30"/>
          <w:szCs w:val="30"/>
          <w:lang w:val="en-US"/>
        </w:rPr>
        <w:t>direct deliveries  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2" w:name="ТекстовоеПоле9"/>
      <w:r>
        <w:rPr>
          <w:sz w:val="30"/>
          <w:szCs w:val="30"/>
          <w:lang w:val="en-US"/>
        </w:rPr>
        <w:t xml:space="preserve">$ </w:t>
      </w:r>
      <w:bookmarkEnd w:id="2"/>
      <w:r>
        <w:rPr>
          <w:sz w:val="30"/>
          <w:szCs w:val="30"/>
          <w:lang w:val="en-US"/>
        </w:rPr>
        <w:t xml:space="preserve">2598 ths., including capital expenditures: </w:t>
      </w:r>
      <w:bookmarkStart w:id="3" w:name="ТекстовоеПоле10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>2598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4" w:name="ТекстовоеПоле11"/>
      <w:r>
        <w:rPr>
          <w:b/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no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" w:name="__Fieldmark__0_2812606792"/>
      <w:bookmarkStart w:id="6" w:name="__Fieldmark__0_2812606792"/>
      <w:bookmarkEnd w:id="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" w:name="__Fieldmark__1_2812606792"/>
      <w:bookmarkStart w:id="8" w:name="__Fieldmark__1_2812606792"/>
      <w:bookmarkEnd w:id="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9" w:name="__Fieldmark__2_2812606792"/>
      <w:bookmarkStart w:id="10" w:name="__Fieldmark__2_2812606792"/>
      <w:bookmarkEnd w:id="1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1" w:name="__Fieldmark__3_2812606792"/>
      <w:bookmarkStart w:id="12" w:name="__Fieldmark__3_2812606792"/>
      <w:bookmarkEnd w:id="1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3" w:name="__Fieldmark__4_2812606792"/>
      <w:bookmarkStart w:id="14" w:name="__Fieldmark__4_2812606792"/>
      <w:bookmarkEnd w:id="1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5" w:name="__Fieldmark__5_2812606792"/>
      <w:bookmarkStart w:id="16" w:name="__Fieldmark__5_2812606792"/>
      <w:bookmarkEnd w:id="1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7" w:name="__Fieldmark__6_2812606792"/>
      <w:bookmarkStart w:id="18" w:name="__Fieldmark__6_2812606792"/>
      <w:bookmarkEnd w:id="1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9" w:name="__Fieldmark__7_2812606792"/>
      <w:bookmarkStart w:id="20" w:name="__Fieldmark__7_2812606792"/>
      <w:bookmarkEnd w:id="2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1" w:name="__Fieldmark__8_2812606792"/>
      <w:bookmarkStart w:id="22" w:name="__Fieldmark__8_2812606792"/>
      <w:bookmarkEnd w:id="2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3" w:name="__Fieldmark__9_2812606792"/>
      <w:bookmarkStart w:id="24" w:name="__Fieldmark__9_2812606792"/>
      <w:bookmarkEnd w:id="2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5" w:name="__Fieldmark__10_2812606792"/>
      <w:bookmarkStart w:id="26" w:name="__Fieldmark__10_2812606792"/>
      <w:bookmarkEnd w:id="2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7" w:name="__Fieldmark__12_2812606792"/>
      <w:bookmarkStart w:id="28" w:name="__Fieldmark__12_2812606792"/>
      <w:bookmarkEnd w:id="2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9" w:name="__Fieldmark__13_2812606792"/>
      <w:bookmarkStart w:id="30" w:name="__Fieldmark__13_2812606792"/>
      <w:bookmarkEnd w:id="3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1" w:name="__Fieldmark__14_2812606792"/>
      <w:bookmarkStart w:id="32" w:name="__Fieldmark__14_2812606792"/>
      <w:bookmarkEnd w:id="3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3" w:name="__Fieldmark__15_2812606792"/>
      <w:bookmarkStart w:id="34" w:name="__Fieldmark__15_2812606792"/>
      <w:bookmarkEnd w:id="3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5" w:name="__Fieldmark__16_2812606792"/>
      <w:bookmarkStart w:id="36" w:name="__Fieldmark__16_2812606792"/>
      <w:bookmarkEnd w:id="3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2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2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8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6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251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Russia</w:t>
      </w:r>
      <w:r>
        <w:rPr>
          <w:i/>
          <w:sz w:val="30"/>
          <w:szCs w:val="30"/>
          <w:lang w:val="en-US"/>
        </w:rPr>
        <w:t xml:space="preserve"> ,</w:t>
      </w:r>
      <w:r>
        <w:rPr>
          <w:sz w:val="30"/>
          <w:szCs w:val="30"/>
          <w:lang w:val="en-US"/>
        </w:rPr>
        <w:t>share of export:  6,0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CIS</w:t>
      </w:r>
      <w:r>
        <w:rPr>
          <w:i/>
          <w:sz w:val="30"/>
          <w:szCs w:val="30"/>
          <w:lang w:val="en-US"/>
        </w:rPr>
        <w:t xml:space="preserve"> ,</w:t>
      </w:r>
      <w:r>
        <w:rPr>
          <w:sz w:val="30"/>
          <w:szCs w:val="30"/>
          <w:lang w:val="en-US"/>
        </w:rPr>
        <w:t>share of export:   0,2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far-abroad countrie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>share of export: 0,2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668 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7" w:name="__Fieldmark__18_2812606792"/>
      <w:bookmarkStart w:id="38" w:name="__Fieldmark__18_2812606792"/>
      <w:bookmarkEnd w:id="3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roads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9" w:name="__Fieldmark__19_2812606792"/>
      <w:bookmarkStart w:id="40" w:name="__Fieldmark__19_2812606792"/>
      <w:bookmarkEnd w:id="4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1" w:name="__Fieldmark__20_2812606792"/>
      <w:bookmarkStart w:id="42" w:name="__Fieldmark__20_2812606792"/>
      <w:bookmarkEnd w:id="4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3" w:name="__Fieldmark__21_2812606792"/>
      <w:bookmarkStart w:id="44" w:name="__Fieldmark__21_2812606792"/>
      <w:bookmarkEnd w:id="4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5" w:name="__Fieldmark__22_2812606792"/>
      <w:bookmarkStart w:id="46" w:name="__Fieldmark__22_2812606792"/>
      <w:bookmarkEnd w:id="4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floor spaces for equipment disposition are available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3_2812606792"/>
      <w:bookmarkStart w:id="48" w:name="__Fieldmark__23_2812606792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4_2812606792"/>
      <w:bookmarkStart w:id="50" w:name="__Fieldmark__24_2812606792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5_2812606792"/>
      <w:bookmarkStart w:id="52" w:name="__Fieldmark__25_2812606792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3" w:name="__Fieldmark__26_2812606792"/>
      <w:bookmarkStart w:id="54" w:name="__Fieldmark__26_2812606792"/>
      <w:bookmarkEnd w:id="5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5" w:name="__Fieldmark__27_2812606792"/>
      <w:bookmarkStart w:id="56" w:name="__Fieldmark__27_2812606792"/>
      <w:bookmarkEnd w:id="5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8_2812606792"/>
      <w:bookmarkStart w:id="58" w:name="__Fieldmark__28_2812606792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59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59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0" w:name="__Fieldmark__29_2812606792"/>
      <w:bookmarkStart w:id="61" w:name="__Fieldmark__29_2812606792"/>
      <w:bookmarkEnd w:id="6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2" w:name="__Fieldmark__30_2812606792"/>
      <w:bookmarkStart w:id="63" w:name="__Fieldmark__30_2812606792"/>
      <w:bookmarkEnd w:id="6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4" w:name="__Fieldmark__31_2812606792"/>
      <w:bookmarkStart w:id="65" w:name="__Fieldmark__31_2812606792"/>
      <w:bookmarkEnd w:id="6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6" w:name="__Fieldmark__32_2812606792"/>
      <w:bookmarkStart w:id="67" w:name="__Fieldmark__32_2812606792"/>
      <w:bookmarkEnd w:id="6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8" w:name="__Fieldmark__33_2812606792"/>
      <w:bookmarkStart w:id="69" w:name="__Fieldmark__33_2812606792"/>
      <w:bookmarkEnd w:id="6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0" w:name="__Fieldmark__34_2812606792"/>
      <w:bookmarkStart w:id="71" w:name="__Fieldmark__34_2812606792"/>
      <w:bookmarkEnd w:id="7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30"/>
          <w:szCs w:val="30"/>
          <w:lang w:val="en-US"/>
        </w:rPr>
        <w:t>Sales revenue, without VAT (after reaching the estimated capacity): $ 53789,8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ay-back period (in years):  8   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11 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2,6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4603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Kukin Anatoly, chief technologist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8 0177 72 18 42                    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Fax: 8 0177 72 18 42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e-mail: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sz w:val="30"/>
          <w:szCs w:val="30"/>
          <w:lang w:val="en-US"/>
        </w:rPr>
        <w:t>Date of investment offer completion: on May, 3rd 20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3:00Z</dcterms:created>
  <dc:creator>admin</dc:creator>
  <dc:description/>
  <cp:keywords/>
  <dc:language>en-US</dc:language>
  <cp:lastModifiedBy>User</cp:lastModifiedBy>
  <dcterms:modified xsi:type="dcterms:W3CDTF">2012-05-24T07:23:00Z</dcterms:modified>
  <cp:revision>2</cp:revision>
  <dc:subject/>
  <dc:title>Инвестиционное предложение</dc:title>
</cp:coreProperties>
</file>