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uppressAutoHyphens w:val="true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Invest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er</w:t>
      </w:r>
      <w:r>
        <w:rPr>
          <w:sz w:val="30"/>
          <w:szCs w:val="30"/>
        </w:rPr>
        <w:t xml:space="preserve"> </w:t>
      </w:r>
    </w:p>
    <w:p>
      <w:pPr>
        <w:pStyle w:val="Nonumheader"/>
        <w:numPr>
          <w:ilvl w:val="0"/>
          <w:numId w:val="5"/>
        </w:numPr>
        <w:suppressAutoHyphens w:val="true"/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suppressAutoHyphens w:val="true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"</w:t>
      </w:r>
      <w:r>
        <w:rPr>
          <w:b/>
          <w:bCs/>
          <w:sz w:val="30"/>
          <w:szCs w:val="30"/>
          <w:lang w:val="en-US"/>
        </w:rPr>
        <w:t>Developing and manufacture of reflectors and car headlights</w:t>
      </w:r>
      <w:r>
        <w:rPr>
          <w:b/>
          <w:sz w:val="30"/>
          <w:szCs w:val="30"/>
          <w:lang w:val="en-US"/>
        </w:rPr>
        <w:t>"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222 850 Leninskaya str, 1, Rudensk</w:t>
      </w:r>
      <w:r>
        <w:rPr>
          <w:lang w:val="en-US"/>
        </w:rPr>
        <w:t xml:space="preserve"> </w:t>
      </w:r>
      <w:r>
        <w:rPr>
          <w:b/>
          <w:sz w:val="30"/>
          <w:szCs w:val="30"/>
          <w:lang w:val="en-US"/>
        </w:rPr>
        <w:t>city, PUKHOVICHY district, Minsk region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b/>
          <w:sz w:val="30"/>
          <w:szCs w:val="30"/>
          <w:lang w:val="en-US"/>
        </w:rPr>
        <w:t>an open joint stock company "Rudensk"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egistration date: June 30, 2000, № 401 of Minsk regional executive committee.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suppressAutoHyphens w:val="true"/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1955.4 </w:t>
      </w:r>
      <w:bookmarkEnd w:id="0"/>
      <w:r>
        <w:rPr>
          <w:sz w:val="30"/>
          <w:szCs w:val="30"/>
          <w:lang w:val="en-US"/>
        </w:rPr>
        <w:t>ths.</w:t>
      </w:r>
    </w:p>
    <w:p>
      <w:pPr>
        <w:pStyle w:val="Newncpi"/>
        <w:suppressAutoHyphens w:val="true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–</w:t>
      </w:r>
      <w:bookmarkEnd w:id="1"/>
      <w:r>
        <w:rPr>
          <w:sz w:val="30"/>
          <w:szCs w:val="30"/>
          <w:lang w:val="en-US"/>
        </w:rPr>
        <w:t xml:space="preserve"> 31.08888 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–</w:t>
      </w:r>
      <w:bookmarkEnd w:id="2"/>
      <w:r>
        <w:rPr>
          <w:sz w:val="30"/>
          <w:szCs w:val="30"/>
          <w:lang w:val="en-US"/>
        </w:rPr>
        <w:t xml:space="preserve"> 68.87748        %, foreign stakeholders -  0 %, other stakeholders -  0.03364 %.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5"/>
        </w:numPr>
        <w:suppressAutoHyphens w:val="true"/>
        <w:ind w:left="0" w:hanging="0"/>
        <w:rPr/>
      </w:pPr>
      <w:r>
        <w:rPr>
          <w:b/>
          <w:sz w:val="30"/>
          <w:szCs w:val="30"/>
          <w:lang w:val="en-US"/>
        </w:rPr>
        <w:t>Domestic market</w:t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rket capacity: the Republic of Belarus 11 million U.S. dollars, including the primary – 6.3, the secondary – 4.7;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 xml:space="preserve">Key market players: Open Joint Stock Company "Plant Avtosvet" Russia, Open Joint Stock Company "OSVAR" Russia, the company "automates Lighting» Russia, Dimitrovgrad factory lighting, Russia; 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 xml:space="preserve">Government regulation (price control, licensing, etc.): minimal,  </w:t>
      </w:r>
    </w:p>
    <w:p>
      <w:pPr>
        <w:pStyle w:val="Newncpi"/>
        <w:numPr>
          <w:ilvl w:val="0"/>
          <w:numId w:val="6"/>
        </w:numPr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uppressAutoHyphens w:val="true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105 bln.;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Return on sales:   10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3 %;</w:t>
      </w:r>
    </w:p>
    <w:p>
      <w:pPr>
        <w:pStyle w:val="Newncpi"/>
        <w:numPr>
          <w:ilvl w:val="0"/>
          <w:numId w:val="7"/>
        </w:numPr>
        <w:suppressAutoHyphens w:val="true"/>
        <w:ind w:left="0" w:hanging="0"/>
        <w:rPr/>
      </w:pPr>
      <w:r>
        <w:rPr>
          <w:sz w:val="30"/>
          <w:szCs w:val="30"/>
          <w:lang w:val="en-US"/>
        </w:rPr>
        <w:t>Average nominal monthly wages in the sector: BYR   3021.7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5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Main consumers: </w:t>
      </w:r>
      <w:r>
        <w:rPr>
          <w:sz w:val="28"/>
          <w:szCs w:val="28"/>
          <w:lang w:val="en-US"/>
        </w:rPr>
        <w:t>Automobile factories</w:t>
      </w:r>
      <w:r>
        <w:rPr>
          <w:lang w:val="en-US"/>
        </w:rPr>
        <w:t xml:space="preserve"> in Russia, Belarus (OEM- Original equipment manufacturer and aftermarkets of Belarus, the Russia, Ukraine;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Main competitors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sz w:val="28"/>
          <w:szCs w:val="28"/>
          <w:lang w:val="es-ES"/>
        </w:rPr>
        <w:t>- OS «Autosvet factory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s-ES"/>
        </w:rPr>
        <w:t>- OS «</w:t>
      </w:r>
      <w:r>
        <w:rPr>
          <w:sz w:val="28"/>
          <w:szCs w:val="28"/>
        </w:rPr>
        <w:t>О</w:t>
      </w:r>
      <w:r>
        <w:rPr>
          <w:sz w:val="28"/>
          <w:szCs w:val="28"/>
          <w:lang w:val="es-ES"/>
        </w:rPr>
        <w:t>SVAR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Automotive lighting (Russia, Ryazan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- Dimitrivogradski factory (</w:t>
      </w:r>
      <w:r>
        <w:rPr>
          <w:sz w:val="28"/>
          <w:szCs w:val="28"/>
        </w:rPr>
        <w:t>ДЗС</w:t>
      </w:r>
      <w:r>
        <w:rPr>
          <w:sz w:val="28"/>
          <w:szCs w:val="28"/>
          <w:lang w:val="en-US"/>
        </w:rPr>
        <w:t>)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28"/>
          <w:szCs w:val="28"/>
          <w:lang w:val="en-US"/>
        </w:rPr>
        <w:t>- Autoelectroapparatur factory (</w:t>
      </w:r>
      <w:r>
        <w:rPr>
          <w:sz w:val="28"/>
          <w:szCs w:val="28"/>
        </w:rPr>
        <w:t>АЭА</w:t>
      </w:r>
      <w:r>
        <w:rPr>
          <w:sz w:val="28"/>
          <w:szCs w:val="28"/>
          <w:lang w:val="en-US"/>
        </w:rPr>
        <w:t>), Ukraine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roduction distribution channel: </w:t>
      </w:r>
    </w:p>
    <w:p>
      <w:pPr>
        <w:pStyle w:val="Newncpi"/>
        <w:suppressAutoHyphens w:val="true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  <w:lang w:val="en-US"/>
        </w:rPr>
        <w:t>- manufacturer-direct (OEM);</w:t>
      </w:r>
    </w:p>
    <w:p>
      <w:pPr>
        <w:pStyle w:val="Newncpi"/>
        <w:suppressAutoHyphens w:val="true"/>
        <w:ind w:left="36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  <w:t xml:space="preserve">- through dealers and retailers (OEM)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ab/>
        <w:t>- through dealers and retailers (Aftermarket)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3" w:name="ТекстовоеПоле9"/>
      <w:r>
        <w:rPr>
          <w:sz w:val="30"/>
          <w:szCs w:val="30"/>
          <w:lang w:val="en-US"/>
        </w:rPr>
        <w:t>$ 17794.1</w:t>
      </w:r>
      <w:bookmarkEnd w:id="3"/>
      <w:r>
        <w:rPr>
          <w:sz w:val="30"/>
          <w:szCs w:val="30"/>
          <w:lang w:val="en-US"/>
        </w:rPr>
        <w:t xml:space="preserve">  ths., including capital expenditures: </w:t>
      </w:r>
      <w:bookmarkStart w:id="4" w:name="ТекстовоеПоле10"/>
      <w:r>
        <w:rPr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>12470.7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sz w:val="30"/>
          <w:szCs w:val="30"/>
          <w:lang w:val="en-US"/>
        </w:rPr>
        <w:t>$</w:t>
      </w:r>
      <w:bookmarkEnd w:id="5"/>
      <w:r>
        <w:rPr>
          <w:b/>
          <w:sz w:val="30"/>
          <w:szCs w:val="30"/>
          <w:lang w:val="en-US"/>
        </w:rPr>
        <w:t xml:space="preserve"> 2000</w:t>
      </w:r>
      <w:r>
        <w:rPr>
          <w:sz w:val="30"/>
          <w:szCs w:val="30"/>
          <w:lang w:val="en-US"/>
        </w:rPr>
        <w:t xml:space="preserve">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3904446231"/>
      <w:bookmarkStart w:id="7" w:name="__Fieldmark__0_3904446231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f shares purchase</w:t>
      </w:r>
      <w:r>
        <w:rPr>
          <w:sz w:val="30"/>
          <w:szCs w:val="30"/>
        </w:rPr>
        <w:t>:</w:t>
      </w:r>
      <w:r>
        <w:rPr>
          <w:sz w:val="30"/>
          <w:szCs w:val="30"/>
          <w:lang w:val="en-US"/>
        </w:rPr>
        <w:t xml:space="preserve"> 51 %; </w:t>
      </w:r>
    </w:p>
    <w:p>
      <w:pPr>
        <w:pStyle w:val="Newncpi0"/>
        <w:ind w:firstLine="709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3904446231"/>
      <w:bookmarkStart w:id="9" w:name="__Fieldmark__1_3904446231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ind w:firstLine="709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3904446231"/>
      <w:bookmarkStart w:id="11" w:name="__Fieldmark__2_3904446231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3_3904446231"/>
      <w:bookmarkStart w:id="13" w:name="__Fieldmark__3_3904446231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ind w:firstLine="709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3904446231"/>
      <w:bookmarkStart w:id="15" w:name="__Fieldmark__4_3904446231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ind w:firstLine="709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3904446231"/>
      <w:bookmarkStart w:id="17" w:name="__Fieldmark__5_3904446231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6_3904446231"/>
      <w:bookmarkStart w:id="19" w:name="__Fieldmark__6_3904446231"/>
      <w:bookmarkEnd w:id="1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7_3904446231"/>
      <w:bookmarkStart w:id="21" w:name="__Fieldmark__7_3904446231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ind w:firstLine="709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3904446231"/>
      <w:bookmarkStart w:id="23" w:name="__Fieldmark__8_3904446231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numPr>
          <w:ilvl w:val="0"/>
          <w:numId w:val="1"/>
        </w:numPr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9_3904446231"/>
      <w:bookmarkStart w:id="25" w:name="__Fieldmark__9_3904446231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ind w:firstLine="709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0_3904446231"/>
      <w:bookmarkStart w:id="27" w:name="__Fieldmark__10_3904446231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8" w:name="__Fieldmark__12_3904446231"/>
      <w:bookmarkStart w:id="29" w:name="__Fieldmark__12_3904446231"/>
      <w:bookmarkEnd w:id="2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3_3904446231"/>
      <w:bookmarkStart w:id="31" w:name="__Fieldmark__13_3904446231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numPr>
          <w:ilvl w:val="0"/>
          <w:numId w:val="1"/>
        </w:numPr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3904446231"/>
      <w:bookmarkStart w:id="33" w:name="__Fieldmark__14_3904446231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firstLine="709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15_3904446231"/>
      <w:bookmarkStart w:id="35" w:name="__Fieldmark__15_3904446231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6_3904446231"/>
      <w:bookmarkStart w:id="37" w:name="__Fieldmark__16_3904446231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9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79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86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96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94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9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4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Country (region): Russia, share of exports: 84.6%; </w:t>
      </w:r>
      <w:r>
        <w:rPr>
          <w:i/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Country (region): Ukraine, share of exports: 12.4%;</w:t>
      </w:r>
      <w:r>
        <w:rPr>
          <w:i/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Expected number of employees for the project realization: 132 </w:t>
      </w:r>
      <w:r>
        <w:rPr>
          <w:sz w:val="28"/>
          <w:szCs w:val="28"/>
          <w:lang w:val="en-US"/>
        </w:rPr>
        <w:t>workplace</w:t>
      </w:r>
      <w:r>
        <w:rPr>
          <w:sz w:val="30"/>
          <w:szCs w:val="30"/>
          <w:lang w:val="en-US"/>
        </w:rPr>
        <w:t>;</w:t>
      </w:r>
    </w:p>
    <w:p>
      <w:pPr>
        <w:pStyle w:val="Newncpi"/>
        <w:numPr>
          <w:ilvl w:val="0"/>
          <w:numId w:val="8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ther important indicators: </w:t>
      </w:r>
      <w:r>
        <w:rPr>
          <w:sz w:val="28"/>
          <w:szCs w:val="28"/>
          <w:lang w:val="en-US"/>
        </w:rPr>
        <w:t>As a whole, introduction of the given investment project will allow the enterprise to increase industrial outputs and light engineering export, to reduce import costs, to have an opportunity of a complete set of assembly manufacturing  foreign cars in Russia and abroad, and also to offer the Russian manufacturers a new product – a reflector from Naval Forces material and polycarbonated scatterer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18_3904446231"/>
      <w:bookmarkStart w:id="39" w:name="__Fieldmark__18_3904446231"/>
      <w:bookmarkEnd w:id="3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3904446231"/>
      <w:bookmarkStart w:id="41" w:name="__Fieldmark__19_3904446231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numPr>
          <w:ilvl w:val="0"/>
          <w:numId w:val="9"/>
        </w:numPr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0_3904446231"/>
      <w:bookmarkStart w:id="43" w:name="__Fieldmark__20_3904446231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firstLine="709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3904446231"/>
      <w:bookmarkStart w:id="45" w:name="__Fieldmark__21_3904446231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2_3904446231"/>
      <w:bookmarkStart w:id="47" w:name="__Fieldmark__22_3904446231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</w:t>
      </w:r>
      <w:r>
        <w:rPr>
          <w:b/>
          <w:sz w:val="30"/>
          <w:szCs w:val="30"/>
          <w:lang w:val="en-US"/>
        </w:rPr>
        <w:t>under construction industrial building. Equipment delivery and commissioning is expected to 4th quarter 2012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8" w:name="__Fieldmark__23_3904446231"/>
      <w:bookmarkStart w:id="49" w:name="__Fieldmark__23_3904446231"/>
      <w:bookmarkEnd w:id="4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4_3904446231"/>
      <w:bookmarkStart w:id="51" w:name="__Fieldmark__24_3904446231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5_3904446231"/>
      <w:bookmarkStart w:id="53" w:name="__Fieldmark__25_3904446231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26_3904446231"/>
      <w:bookmarkStart w:id="55" w:name="__Fieldmark__26_3904446231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numPr>
          <w:ilvl w:val="0"/>
          <w:numId w:val="3"/>
        </w:numPr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6" w:name="__Fieldmark__27_3904446231"/>
      <w:bookmarkStart w:id="57" w:name="__Fieldmark__27_3904446231"/>
      <w:bookmarkEnd w:id="5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ind w:firstLine="709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28_3904446231"/>
      <w:bookmarkStart w:id="59" w:name="__Fieldmark__28_3904446231"/>
      <w:bookmarkEnd w:id="5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60" w:name="ТекстовоеПоле32"/>
      <w:r>
        <w:rPr>
          <w:sz w:val="30"/>
          <w:szCs w:val="30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60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numPr>
          <w:ilvl w:val="0"/>
          <w:numId w:val="4"/>
        </w:numPr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1" w:name="__Fieldmark__29_3904446231"/>
      <w:bookmarkStart w:id="62" w:name="__Fieldmark__29_3904446231"/>
      <w:bookmarkEnd w:id="6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ind w:firstLine="709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3" w:name="__Fieldmark__30_3904446231"/>
      <w:bookmarkStart w:id="64" w:name="__Fieldmark__30_3904446231"/>
      <w:bookmarkEnd w:id="6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ind w:firstLine="709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5" w:name="__Fieldmark__31_3904446231"/>
      <w:bookmarkStart w:id="66" w:name="__Fieldmark__31_3904446231"/>
      <w:bookmarkEnd w:id="6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ind w:firstLine="709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7" w:name="__Fieldmark__32_3904446231"/>
      <w:bookmarkStart w:id="68" w:name="__Fieldmark__32_3904446231"/>
      <w:bookmarkEnd w:id="6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numPr>
          <w:ilvl w:val="0"/>
          <w:numId w:val="4"/>
        </w:numPr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9" w:name="__Fieldmark__33_3904446231"/>
      <w:bookmarkStart w:id="70" w:name="__Fieldmark__33_3904446231"/>
      <w:bookmarkEnd w:id="70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ind w:firstLine="709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1" w:name="__Fieldmark__34_3904446231"/>
      <w:bookmarkStart w:id="72" w:name="__Fieldmark__34_3904446231"/>
      <w:bookmarkEnd w:id="7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Sales revenue, without VAT (after reaching the estimated capacity): $ </w:t>
      </w:r>
      <w:bookmarkStart w:id="73" w:name="ТекстовоеПоле33"/>
      <w:r>
        <w:rPr>
          <w:sz w:val="30"/>
          <w:szCs w:val="30"/>
          <w:lang w:val="en-US"/>
        </w:rPr>
        <w:t xml:space="preserve">27577.2 </w:t>
      </w:r>
      <w:bookmarkEnd w:id="73"/>
      <w:r>
        <w:rPr>
          <w:sz w:val="30"/>
          <w:szCs w:val="30"/>
          <w:lang w:val="en-US"/>
        </w:rPr>
        <w:t xml:space="preserve">    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8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10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 13.5    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4424 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suppressAutoHyphens w:val="true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highlight w:val="yellow"/>
          <w:lang w:val="en-US"/>
        </w:rPr>
        <w:t>Person responsible for the project (Name, position): Ovsyanik Alexander Tikhonovich, Deputy Director of Economics.</w:t>
      </w:r>
    </w:p>
    <w:p>
      <w:pPr>
        <w:pStyle w:val="Newncpi"/>
        <w:suppressAutoHyphens w:val="true"/>
        <w:ind w:hanging="0"/>
        <w:rPr/>
      </w:pPr>
      <w:r>
        <w:rPr>
          <w:sz w:val="30"/>
          <w:szCs w:val="30"/>
          <w:lang w:val="en-US"/>
        </w:rPr>
        <w:t xml:space="preserve">phone office - +375 (1713) 63109 </w:t>
      </w:r>
      <w:r>
        <w:rPr>
          <w:sz w:val="30"/>
          <w:szCs w:val="30"/>
        </w:rPr>
        <w:t>моб</w:t>
      </w:r>
      <w:r>
        <w:rPr>
          <w:sz w:val="30"/>
          <w:szCs w:val="30"/>
          <w:lang w:val="en-US"/>
        </w:rPr>
        <w:t xml:space="preserve">. +375 29 6613266  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 +375 17 2100897</w:t>
      </w:r>
    </w:p>
    <w:p>
      <w:pPr>
        <w:pStyle w:val="Newncpi"/>
        <w:suppressAutoHyphens w:val="true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u w:val="single"/>
          <w:lang w:val="en-US"/>
        </w:rPr>
        <w:t>last.rudensk@rambler.ru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Date of investment offer completion: May 3, 2012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7:00Z</dcterms:created>
  <dc:creator>admin</dc:creator>
  <dc:description/>
  <cp:keywords/>
  <dc:language>en-US</dc:language>
  <cp:lastModifiedBy>User</cp:lastModifiedBy>
  <cp:lastPrinted>2012-05-07T16:09:00Z</cp:lastPrinted>
  <dcterms:modified xsi:type="dcterms:W3CDTF">2012-05-24T07:27:00Z</dcterms:modified>
  <cp:revision>2</cp:revision>
  <dc:subject/>
  <dc:title>Инвестиционное предложение</dc:title>
</cp:coreProperties>
</file>