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2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ервая помощь при ожогах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жоги I и II степени свыше 10 % поверхности тела всегда сопровождаются более или менее выраженным ожоговым шоком. Сначала пострадавшие возбуждены, беспокойны. Затем у них наступает состояние резкой слабости и общего угнетения всех функций организма: становятся, безразличными ко всему окружающему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жогах средней величины и тяжести (например, ожог II степени, площадью более одной ладони) следует провести профилактику шока: дать пострадавшему 1-2 таблетки анальгина, теплое питье - 2-3 стакана теплой воды с чайной ложкой соды. Холод на область повязки на ожоговой поверхности уменьшает чувство боли и жжения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кольку шок связан с болью, прежде всего, принимают меры к ее уменьшению: создают покой пострадавшему, укладывают его в постель, согревают, назначают обезболивающие средства и срочно вызывают медработника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жогах большой площади, а также даже при небольших ожогах III и IV степени пострадавшего нужно срочно доставить к врачу. При невозможности быстрой эвакуации ожоговую поверхность 2-3 раза в день опрыскивают пантенолом, пострадавшему дают обильное питье с содой (до 1,5-2 л воды в сутки с 5 чайными ложками соды), дополнительно внутрь дают по 1 табл. анальгина, димедрола и эритромицина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mallmenu"/>
        <w:spacing w:before="0" w:after="0"/>
        <w:ind w:firstLine="720"/>
        <w:jc w:val="both"/>
        <w:rPr>
          <w:color w:val="000000"/>
          <w:sz w:val="30"/>
          <w:szCs w:val="30"/>
        </w:rPr>
      </w:pPr>
      <w:bookmarkStart w:id="0" w:name="1"/>
      <w:r>
        <w:rPr>
          <w:color w:val="000000"/>
          <w:sz w:val="30"/>
          <w:szCs w:val="30"/>
        </w:rPr>
        <w:t>Химические ожоги (кислоты, щелочи)</w:t>
      </w:r>
      <w:bookmarkEnd w:id="0"/>
      <w:r>
        <w:rPr>
          <w:color w:val="000000"/>
          <w:sz w:val="30"/>
          <w:szCs w:val="30"/>
        </w:rPr>
        <w:t xml:space="preserve"> </w:t>
      </w:r>
    </w:p>
    <w:p>
      <w:pPr>
        <w:pStyle w:val="Smallbold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ИСЛОТЫ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имические ожоги возникают после воздействия на кожу и слизистые оболочки кислот, щелочей и фосфора. Участки поражения обычно четко очерчены, цвет пораженной кожи зависит от вида химического вещества. Кожа, обожженная серной кислотой коричневая или черная, соляной кислотой - желтая, азотной кислотой - желто-зеленая или желто-коричневая, концентрированной перекисью водорода - белая, а бороводородами - серая. Иногда ощущается характерный запах вещества, которым был нанесен ожог. Химические ожоги по глубине поражения также подразделяются на четыре степен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ью химических ожогов является длительное действие на кожные покровы химического вещества, если своевременно не оказана первая помощь. Поэтому ожог может существенно углубиться за 20-30 минут. Его углублению и распространению способствует пропитанная кислотой или щелочью одежда. При химических ожогах редко возникают пузыри, так как в большинстве своем они относятся к ожогам III и IV степени. При ожогах кислотами образуется струп, а при ожогах крепкими щелочами мокрая рана без образования струпа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>Признаки: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месте ожога образуется сухой струп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>Оказание помощи: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сбросить пропитанную кислотой одежду, обильно промыть пораженные участки водой (под струей), затем обмыть их 2 % раствором питьевой соды или мыльной водой, чтобы нейтрализовать кислоту, и наложить сухие повязк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>Недопустимо:</w:t>
      </w:r>
      <w:r>
        <w:rPr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сильнодействующих и концентрированных растворов кислот и щелочей для реакции нейтрализации на коже пострадавшего ! </w:t>
      </w:r>
    </w:p>
    <w:p>
      <w:pPr>
        <w:pStyle w:val="Smallbold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ЩЕЛОЧИ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помнить, что при одинаковой концентрации, ожоги щелочами обычно более глубокие так как не образуется струп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rStyle w:val="Smallbold1"/>
          <w:sz w:val="30"/>
          <w:szCs w:val="30"/>
        </w:rPr>
      </w:pPr>
      <w:r>
        <w:rPr>
          <w:rStyle w:val="Smallbold1"/>
          <w:sz w:val="30"/>
          <w:szCs w:val="30"/>
        </w:rPr>
        <w:t xml:space="preserve">Признаки: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омертвевшие под действием щелочей ткани влажные, поэтому ожоги щелочами протекают тяжелее, чем ожоги кислотам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 xml:space="preserve">Оказание помощи: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ое же, как и ожогов кислотами, с той лишь разницей, что щелочи нейтрализуют 2 % раствором борной кислоты, растворами лимонной кислоты, столового уксуса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 xml:space="preserve">Недопустимо: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сильнодействующих и концентрированных растворов кислот и щелочей для реакции нейтрализации на коже пострадавшего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bookmarkStart w:id="1" w:name="2"/>
      <w:r>
        <w:rPr>
          <w:rStyle w:val="Smallmenu1"/>
          <w:color w:val="000000"/>
          <w:sz w:val="30"/>
          <w:szCs w:val="30"/>
        </w:rPr>
        <w:t>Термические ожоги</w:t>
      </w:r>
      <w:bookmarkEnd w:id="1"/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пламенем, горячими жидкостями, паром, контактные ожоги)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часто ожоги появляются вследствие попадания на тело горячей жидкости, пламени или соприкосновения кожи с раскаленными предметами. В зависимости от температуры и длительности ее воздействия на кожу образуются ожоги разной степен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 xml:space="preserve">Признаки: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жоги I степени - это повреждения клеток рогового слоя кожи, которые проявляются покраснением обожженных участков кожи, их отеком и жгучими болям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жогах II степени полностью повреждается роговой слой кожи. Они характеризуются резким покраснением обожженной кожи, появлением на ней пузырей, наполненных прозрачной желтоватой жидкостью и резкой болью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рочки-струпья образуются при ожогах III степени, когда повреждаются глубокие слои кожи. Если кожа омертвевает не на всю толщину и ее нижние слои сохраняются - это ожог III А степени, если же гибнут все слои кожи - это ожог III Б степени. Ожоги с частичным или полным поражением подкожного жирового слоя следует относить к ожогам III Б степен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гливание кожи, подкожной клетчатки и подлежащих тканей типично для ожогов IV степен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жоги I, II и III А степени называют поверхностными. Такие ожоги способны к самопроизвольному заживлению. Заживление глубоких ожогов (III Б и IV степени) невозможно без пересадки кож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ощадь ожога определяют по "правилу девяток" (голова - 9%, рука - 9%, передняя поверхность туловища - 9 х 2%, нога - 18%) или по "правилу ладони", помня, что площадь ладони составляет приблизительно 1% площади поверхности кож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бширных, даже неглубоких ожогах возникает шок, в обожженных местах образуются токсические вещества, которые, проникая в кровь, разносятся по всему организму. На обожженные участки попадают микроорганизмы; ожоговые раны, как правило, начинают нагнаиваться. Уже при ожоге II степени, охватившем одну треть поверхности тела, возникает серьезная опасность для жизни пострадавшего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более тяжело протекают ожоги, вызванные пламенем, так как температура пламени во много раз выше температуры кипения жидкостей. К тому же на кожу действует высокая температура горящей одежды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 xml:space="preserve">Оказание помощи: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быстро удалить, пострадавшего из зоны огня. Если на человеке загорелась одежда, нужно немедля снять ее или набросить на пострадавшего покрывало, пальто, мешок, шинель, то есть прекратить к огню доступ воздуха. Пламя на одежде можно гасить водой, засыпать песком, тушить своим телом (если перекатываться по земле). Но ни в коем случае нельзя пострадавшему бегать в горящей одежде. Можно подставить обожженный участок под струю холодной воды, что способствует снижению внутрикожной температуры, уменьшает степень и глубину прогревания тканей, что в ряде случаев предотвращает развитие более глубокого ожога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того как с пострадавшего сбито пламя, и он извлечен из-под струи горячего пара или жидкости, на месте происшествия на ожоговые раны следует наложить стерильные марлевые или просто чистые повязки из подручного материала (платки, куски белья и др.). При обработке не следует отрывать от обожженной поверхности прилипшую одежду, лучше обрезать ее ножницами. Пострадавшего с обширными ожогами рациональнее завернуть в свежевыглаженную простыню и уложить в постель. Ни в коем случае нельзя прокалывать возникшие пузыри. Если у обожженного появился озноб, согреть его: укрыть, дать обильное теплое питье. Если его беспокоят сильные боли, можно дать 100- 150 мл водки. Очень важно создать покой пострадавшему, не тревожить повторными перекладываниями, переворачиваниями, перевязками.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mallmenu"/>
        <w:spacing w:before="0" w:after="0"/>
        <w:ind w:firstLine="720"/>
        <w:jc w:val="both"/>
        <w:rPr>
          <w:color w:val="000000"/>
          <w:sz w:val="30"/>
          <w:szCs w:val="30"/>
        </w:rPr>
      </w:pPr>
      <w:bookmarkStart w:id="2" w:name="3"/>
      <w:r>
        <w:rPr>
          <w:color w:val="000000"/>
          <w:sz w:val="30"/>
          <w:szCs w:val="30"/>
        </w:rPr>
        <w:t>Солнечные ожоги</w:t>
      </w:r>
      <w:bookmarkEnd w:id="2"/>
      <w:r>
        <w:rPr>
          <w:color w:val="000000"/>
          <w:sz w:val="30"/>
          <w:szCs w:val="30"/>
        </w:rPr>
        <w:t xml:space="preserve">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длительного пребывания на солнце без одежды нередко появляются ожоги кожи. Обычно это ожоги I степени, ожоги отдельных участков бывают II степени. </w:t>
      </w:r>
    </w:p>
    <w:p>
      <w:pPr>
        <w:pStyle w:val="Style15"/>
        <w:spacing w:before="0" w:after="0"/>
        <w:ind w:firstLine="720"/>
        <w:jc w:val="both"/>
        <w:rPr>
          <w:rStyle w:val="Smallbold1"/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20"/>
        <w:jc w:val="both"/>
        <w:rPr>
          <w:rStyle w:val="Smallbold1"/>
          <w:sz w:val="30"/>
          <w:szCs w:val="30"/>
        </w:rPr>
      </w:pPr>
      <w:r>
        <w:rPr/>
      </w:r>
    </w:p>
    <w:p>
      <w:pPr>
        <w:pStyle w:val="Style15"/>
        <w:spacing w:before="0" w:after="0"/>
        <w:ind w:firstLine="720"/>
        <w:jc w:val="both"/>
        <w:rPr>
          <w:rStyle w:val="Smallbold1"/>
          <w:sz w:val="30"/>
          <w:szCs w:val="30"/>
        </w:rPr>
      </w:pPr>
      <w:r>
        <w:rPr/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>Признаки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резкая краснота, боли, отёк и пузыри беспокоят пострадавшего 3- 5 дней. Признаки ожога кожи иногда дополняются признаками общего перегревания тела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rStyle w:val="Smallbold1"/>
          <w:sz w:val="30"/>
          <w:szCs w:val="30"/>
        </w:rPr>
        <w:t>Оказание помощи: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радавшего следует обмыть, облить холодной водой, хорошенько напоить прохладной водой, чаем, молоком, смазать кожу борным вазелином. Пострадавших с обширными поражениями приходится госпитализировать после введения обезболивающих средств и лечения, подобного лечению термических ожог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08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bold1">
    <w:name w:val="smallbold1"/>
    <w:basedOn w:val="Style14"/>
    <w:qFormat/>
    <w:rPr>
      <w:b/>
      <w:bCs/>
      <w:sz w:val="16"/>
      <w:szCs w:val="16"/>
    </w:rPr>
  </w:style>
  <w:style w:type="character" w:styleId="Smallmenu1">
    <w:name w:val="smallmenu1"/>
    <w:basedOn w:val="Style14"/>
    <w:qFormat/>
    <w:rPr>
      <w:b/>
      <w:bCs/>
      <w:color w:val="CC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bold">
    <w:name w:val="smallbold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Smallmenu">
    <w:name w:val="smallmenu"/>
    <w:basedOn w:val="Normal"/>
    <w:qFormat/>
    <w:pPr>
      <w:spacing w:before="280" w:after="280"/>
    </w:pPr>
    <w:rPr>
      <w:b/>
      <w:bCs/>
      <w:color w:val="CC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admin</dc:creator>
  <dc:description/>
  <cp:keywords/>
  <dc:language>en-US</dc:language>
  <cp:lastModifiedBy>admin</cp:lastModifiedBy>
  <dcterms:modified xsi:type="dcterms:W3CDTF">2011-12-26T13:50:00Z</dcterms:modified>
  <cp:revision>3</cp:revision>
  <dc:subject/>
  <dc:title>ОЖОГ</dc:title>
</cp:coreProperties>
</file>