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оведение в толпе</w:t>
      </w:r>
    </w:p>
    <w:p>
      <w:pPr>
        <w:pStyle w:val="Style15"/>
        <w:spacing w:before="0" w:after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явление толпы возможно в местах массового скопления людей. Как правило, это происходит на праздниках, концертах, гуляньях, у стадионов после окончания спортивных матчей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ка тысячи людей соблюдают установленный порядок поведения или движутся равномерно по отведенным маршрутам, ситуация относительно безопасна. Но при возникновении какого-то инцидента или препятствия на пути, толпа превращается в источник повышенной опасности для здоровья и жизни человека. Остановить возбужденных людей или управлять их действиями очень трудно. Иногда это практически невозможно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мнению психологов, толпа - одно из наиболее опасных явлений городской жизни. Что характерно, она не учитывает интересы отдельных людей, в том числе сохранность их жизни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ольшое скопление народа обезличивает. Человек ведет себя, как все. И противостоять влиянию толпы сложно. Парадокс в том, что нормальные законопослушные люди в толпе могут вести себя агрессивно и разрушительно, совершенно не контролируя свои действия и поступки. Ведь толпа порождает в человеке ощущение безнаказанности. А это чревато тем, что далеко не лучшие, но скрытые его пороки выплескиваются наружу, представляя опасность для окружающих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тобы избежать возможных неприятностей, каждому необходимо знать основные правила поведения в местах большого скопления людей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казавшись в месте проведения массового культурно-зрелищного или спортивного мероприятия, не стремитесь попасть в наиболее плотное скопление людей на ограниченном пространстве. Помните, никакое зрелище не компенсирует возможные неудобства, травмы, сдавливание в толпе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Если вам придется столкнуться с теснотой проходов в месте проведения массового зрелища, нарушением правил пожарной безопасности и общественного порядка, правильное действие при этом - покинуть данное мероприятие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ранее изучите пути возможной эвакуации при посещении место предполагаемого скопления людей. Это в ваших интересах. При этом не оставляйте без внимания заборы, лестницы, дворы, окна, запасные выходы и маршруты.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то делать, если вы оказались в движущейся толпе при выходе с концерта или стадиона? </w:t>
      </w:r>
    </w:p>
    <w:p>
      <w:pPr>
        <w:pStyle w:val="Style15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ервую очередь, необходимо придерживаться общей скорости потока движения, не толкаться, не напирать на впереди идущих. Толчки сзади и сбоку нужно сдерживать согнутыми в локтях и прижатыми к телу руками. Наиболее беспокойных соседей попросите соблюдать порядок или пропустите вперед.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2:50:00Z</dcterms:created>
  <dc:creator>Tuz</dc:creator>
  <dc:description/>
  <cp:keywords/>
  <dc:language>en-US</dc:language>
  <cp:lastModifiedBy>admin</cp:lastModifiedBy>
  <dcterms:modified xsi:type="dcterms:W3CDTF">2011-12-26T13:39:00Z</dcterms:modified>
  <cp:revision>5</cp:revision>
  <dc:subject/>
  <dc:title> </dc:title>
</cp:coreProperties>
</file>