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490"/>
        <w:gridCol w:w="3395"/>
        <w:gridCol w:w="2905"/>
        <w:gridCol w:w="4500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неиспользуемого и неэффективно используемого имущества, 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ходящегося в собственности Республики Беларусь на 2019 г.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нтарный номер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ЕГР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6"/>
                <w:szCs w:val="26"/>
              </w:rPr>
              <w:t>способ вовлечения в хозяйственный  оборот (предложение Минпрома)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еиспользуемое имущество, находящееся в собственности Республики Беларусь 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промышленности Республики Беларусь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гилевская область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АО «Бобруйский машиностроительный завод»</w:t>
            </w:r>
          </w:p>
        </w:tc>
      </w:tr>
      <w:tr>
        <w:trPr>
          <w:trHeight w:val="191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стическая база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 объектов)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гилевская обл., Быховский р-н, Черноборский с/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рудичино, ул. Озерная,      д. 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/С-4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/С-3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/С-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/С-4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/С-4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жа </w:t>
            </w:r>
          </w:p>
        </w:tc>
      </w:tr>
      <w:tr>
        <w:trPr>
          <w:trHeight w:val="401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одненская область</w:t>
            </w:r>
          </w:p>
        </w:tc>
      </w:tr>
      <w:tr>
        <w:trPr>
          <w:trHeight w:val="401" w:hRule="atLeast"/>
        </w:trPr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Волковысский машиностроительный завод»</w:t>
            </w:r>
          </w:p>
        </w:tc>
      </w:tr>
      <w:tr>
        <w:trPr>
          <w:trHeight w:val="143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 обл., Волковысский р-н,              г.Волковыск, ул.Пролетарская, 31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/С-276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малые прописные"/>
    <w:qFormat/>
    <w:rPr>
      <w:smallCap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04:00Z</dcterms:created>
  <dc:creator>admin</dc:creator>
  <dc:description/>
  <dc:language>en-US</dc:language>
  <cp:lastModifiedBy>507k1</cp:lastModifiedBy>
  <cp:lastPrinted>2015-12-23T17:20:00Z</cp:lastPrinted>
  <dcterms:modified xsi:type="dcterms:W3CDTF">2019-03-14T06:04:00Z</dcterms:modified>
  <cp:revision>2</cp:revision>
  <dc:subject/>
  <dc:title>Перечень неиспользуемого и неэффективно используемого имущества, находящегося в собственности Республики Беларусь на 2013 г</dc:title>
</cp:coreProperties>
</file>